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открытом конкурсе без предварительного квалификационного отбора на оказание финансов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>
          <w:lang w:val="en-US"/>
        </w:rPr>
        <w:t>0</w:t>
      </w:r>
      <w:r>
        <w:rPr/>
        <w:t>6 ноября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Разумков В.Н., Носачев С.В., Шарапов О. В., Каргапольцева Е.В., Скорняков С.В.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Ответственный секретарь конкурсной комиссии Шарапов О.В.  открыл и огласил конкурсную заявку конкурсанта: Удмуртского отделения № 8618 ОАО «Сбербанк Росс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Разумков В.Н. сообщил, что в срок указанный в конкурсной документации поступила заявка от ОАО «Сбербанк России», конкурсных заявок от других банков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37:00Z</dcterms:created>
  <dc:creator>URIST</dc:creator>
  <dc:description/>
  <cp:keywords/>
  <dc:language>en-US</dc:language>
  <cp:lastModifiedBy>FO</cp:lastModifiedBy>
  <cp:lastPrinted>2007-10-26T15:54:00Z</cp:lastPrinted>
  <dcterms:modified xsi:type="dcterms:W3CDTF">2008-11-05T12:52:00Z</dcterms:modified>
  <cp:revision>8</cp:revision>
  <dc:subject/>
  <dc:title>Протокол </dc:title>
</cp:coreProperties>
</file>