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widowControl w:val="false"/>
        <w:jc w:val="center"/>
        <w:rPr/>
      </w:pPr>
      <w:r>
        <w:rPr>
          <w:b/>
        </w:rPr>
        <w:t>рассмотрения заявок на участие в открытом конкурсе по отбору финансовой организации (лизинговой компании) для оказания лизинговых услуг по приобретению  транспорта.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Удмуртская Республика, город Ижевск                                                 20 апреля 2009 год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курсная комиссия состоит из 5 (Пять) человек: Разумков В. Н., Носачев С.В., Шарапов О. В., Каргапольцева Е.В., Скорняко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рассмотрении заявок на участие в конкурсе присутствуют 4 (Четыре) члена Конкурсной комиссии: Разумков В.Н., Шарапов О. В., Каргапольцева Е.В., Скорняков С.В., что составляет 80% от общего числа членов конкурсной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орум имеется, правомочность решений конкурсной комиссии обеспеч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участия в процедуре рассмотрения заявок на участие в конкурсе участники конкурса своих представителей не направи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заседания конкурсной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мотрение поступившей заявки ООО «УралБизнесЛизинг» (426027, г. Ижевск, ул. Промышленная, 2)  на участие в конкурсе на предмет их соответствия конкурсной документации 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ссмотрение поступившей заявки ООО «Тайминг Групп»   (426076, г.Ижевск, ул. Коммунаров, 202)    на участие в конкурсе на предмет их соответствия конкурсной документации. 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jc w:val="both"/>
        <w:rPr/>
      </w:pPr>
      <w:r>
        <w:rPr/>
        <w:t>По 1 вопросу повестки дня выступил председатель конкурсной комиссии Разумков В.Н. и сообщил, что конкурсная заявка ООО «УралБизнесЛизинг» соответствует конкурсной документации и поставил перед комиссией вопрос о допуске ООО «УралБизнесЛизинг» к участию в конкурсе и признанию ООО «УралБизнесЛизинг» Участником конкур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о допуске к участию в конкурсе ООО «УралБизнесЛизинг»  принято комиссией единоглас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конкурсную заявку ООО «УралБизнесЛизинг»  соответствующей конкурсной документации, допустить к участию в конкурсе и признать ООО «УралБизнесЛизинг» Участником конкур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2 вопросу повестки дня выступил председатель конкурсной комиссии Разумков В.Н. и сообщил, что конкурсная заявка ООО «Тайминг Групп»  соответствует конкурсной документации и поставил перед комиссией вопрос о допуске ООО «Тайминг Групп»  к участию в конкурсе и признанию ООО «Тайминг Групп»  Участником конкур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о допуске к участию в конкурсе ООО «Тайминг Групп» принято комиссией единоглас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конкурсную заявку ООО «Тайминг Групп»  соответствующей конкурсной документации, допустить к участию в конкурсе и признать ООО «Тайминг Групп»  Участником конкур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 Разумков В. 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Скорняков С.В.</w:t>
      </w:r>
    </w:p>
    <w:sectPr>
      <w:type w:val="nextPage"/>
      <w:pgSz w:w="11906" w:h="16838"/>
      <w:pgMar w:left="1701" w:right="851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09:00Z</dcterms:created>
  <dc:creator>URIST</dc:creator>
  <dc:description/>
  <cp:keywords/>
  <dc:language>en-US</dc:language>
  <cp:lastModifiedBy>FO</cp:lastModifiedBy>
  <cp:lastPrinted>2008-03-28T13:22:00Z</cp:lastPrinted>
  <dcterms:modified xsi:type="dcterms:W3CDTF">2009-04-16T11:09:00Z</dcterms:modified>
  <cp:revision>2</cp:revision>
  <dc:subject/>
  <dc:title>Протокол </dc:title>
</cp:coreProperties>
</file>