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рассмотрения заявок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16 апре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ссмотрении заявок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ей заявки ОАО «САК «Энергогарант» (426057, г. Ижевск, ул. М.Горького, 68, оф. 308)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ей заявки  ОАО «Военно-страховая компания» (426057, г. Ижевск, ул. Бородина, 21) на участие в конкурсе на предмет их соответствия конкурсной 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и сообщил, что конкурсная заявка ОАО «САК «Энергогарант» соответствует конкурсной документации и поставил перед комиссией вопрос о допуске ОАО «САК «Энергогарант»  к участию в конкурсе и признании ОАО «САК «Энергогарант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АО «САК «Энергогарант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АК «Энергогарант» соответствующей конкурсной документации, допустить к участию в конкурсе и признать ОАО «САК «Энергогарант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вопросу повестки дня выступил председатель конкурсной комиссии Разумков В.Н. и сообщил, что конкурсная заявка ОАО «Военно-страховая компания» соответствует конкурсной документации и поставил перед комиссией вопрос о допуске ОАО «Военно-страховая компания»  к участию в конкурсе и признании ОАО «Военно-страховая компания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АО «Военно-страховая компания» 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Военно-страховая компания»  соответствующей конкурсной документации, допустить к участию в конкурсе и признать ОАО «Военно-страховая компания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30:00Z</dcterms:created>
  <dc:creator>URIST</dc:creator>
  <dc:description/>
  <cp:keywords/>
  <dc:language>en-US</dc:language>
  <cp:lastModifiedBy>FO</cp:lastModifiedBy>
  <cp:lastPrinted>2008-03-28T13:22:00Z</cp:lastPrinted>
  <dcterms:modified xsi:type="dcterms:W3CDTF">2009-04-16T10:37:00Z</dcterms:modified>
  <cp:revision>10</cp:revision>
  <dc:subject/>
  <dc:title>Протокол </dc:title>
</cp:coreProperties>
</file>