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оценки и сопоставл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ind w:right="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20 апре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 оценке и сопоставлении заявкок на участие в конкурсе 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shd w:fill="FFFFFF" w:val="clear"/>
        <w:ind w:left="720" w:right="43" w:hanging="360"/>
        <w:jc w:val="both"/>
        <w:rPr/>
      </w:pPr>
      <w:r>
        <w:rPr/>
        <w:t>Присвоение номеров Участникам конкурса и определение победителя конкурса на право заключения генерального соглашения на оказание лизинговых услуг по приобретению транспорта.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ООО «УралБизнесЛизинг» набрало в среднем 99,25</w:t>
      </w:r>
      <w:r>
        <w:rPr>
          <w:color w:val="FF0000"/>
        </w:rPr>
        <w:t xml:space="preserve"> </w:t>
      </w:r>
      <w:r>
        <w:rPr/>
        <w:t>балла, ООО «Тайминг Групп» набрало в среднем 97,06</w:t>
      </w:r>
      <w:r>
        <w:rPr>
          <w:color w:val="FF0000"/>
        </w:rPr>
        <w:t xml:space="preserve"> </w:t>
      </w:r>
      <w:r>
        <w:rPr/>
        <w:t xml:space="preserve">бал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 xml:space="preserve">1. ООО «УралБизнесЛизинг» (426027, г. Ижевск, ул. Промышленная, 2); </w:t>
      </w:r>
    </w:p>
    <w:p>
      <w:pPr>
        <w:pStyle w:val="Normal"/>
        <w:jc w:val="both"/>
        <w:rPr/>
      </w:pPr>
      <w:r>
        <w:rPr/>
        <w:t xml:space="preserve">2. ООО «Тайминг Групп» (426076, г.Ижевск, ул. Коммунаров, 202)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на право заключения генерального соглашения на оказание лизинговых услуг по приобретению транспорта присвоить первый номер и  признать победителем ООО «УралБизнесЛизинг», присвоить второй номер ООО «Тайминг Групп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шение о присвоении первого номера, признании победителем конкурса ООО «УралБизнесЛизинг» и о предоставлении ООО «УралБизнесЛизинг» права заключения генерального соглашения на оказание лизинговых услуг по приобретению транспорта на условиях изложенных в конкурсной документации, а также о присвоении второго номера ООО «Тайминг Групп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УралБизнесЛизинг» и предоставить ООО «УралБизнесЛизинг» право заключить генеральное соглашение на оказание лизинговых услуг по приобретению транспорта  на условиях указанных в конкурсной документации. Присвоить второй номер ООО «Тайминг Групп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6:00Z</dcterms:created>
  <dc:creator>URIST</dc:creator>
  <dc:description/>
  <cp:keywords/>
  <dc:language>en-US</dc:language>
  <cp:lastModifiedBy>FO</cp:lastModifiedBy>
  <cp:lastPrinted>2009-04-16T15:51:00Z</cp:lastPrinted>
  <dcterms:modified xsi:type="dcterms:W3CDTF">2009-04-17T05:27:00Z</dcterms:modified>
  <cp:revision>6</cp:revision>
  <dc:subject/>
  <dc:title>Протокол </dc:title>
</cp:coreProperties>
</file>