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оценки и сопоставления заявок на участие в открытом конкурсе по оказанию услуг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16 апреля 200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и оценке и сопоставлении заявкок на участие в конкурсе  присутствуют 4 (Четыре) члена Конкурсной комиссии: Разумков В.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shd w:fill="FFFFFF" w:val="clear"/>
        <w:ind w:left="720" w:right="43" w:hanging="360"/>
        <w:jc w:val="both"/>
        <w:rPr/>
      </w:pPr>
      <w:r>
        <w:rPr/>
        <w:t>Присвоение номеров Участникам конкурса и определение победителя конкурса на право заключения договора по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1 вопросу повестки дня выступил председатель конкурсной комиссии Разумков В.Н., который сообщил, что из сопоставления поступивших конкурсных заявок членами конкурсной комиссии в соответствии с критериями оценки заявок следует, что ОАО «САК «Энергогарант» набрало 332 балла, ОАО «Военно-страховая компания» набрало 435 бал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 Разумков В.Н. предложил распределить участников конкурса следующим образом (№ 1 – лучшая заявка по количеству набранных баллов, далее по мере уменьшения количества набранных баллов):</w:t>
      </w:r>
    </w:p>
    <w:p>
      <w:pPr>
        <w:pStyle w:val="Normal"/>
        <w:jc w:val="both"/>
        <w:rPr/>
      </w:pPr>
      <w:r>
        <w:rPr/>
        <w:t>1. ОАО «Военно-страховая компания» (426057, г.Ижевск, ул. Бородина,21);</w:t>
      </w:r>
    </w:p>
    <w:p>
      <w:pPr>
        <w:pStyle w:val="Normal"/>
        <w:jc w:val="both"/>
        <w:rPr/>
      </w:pPr>
      <w:r>
        <w:rPr/>
        <w:t xml:space="preserve">2. ОАО «САК «Энергогарант» (426057, г. Ижевск, ул. М.Горького,68, оф. 308).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  <w:t>По результатам конкурса на право заключения договора по страхованию Ответственности за причинение вреда при эксплуатации опасного производственного объекта «ОАО Ижевский завод пластмасс» присвоить первый номер и  признать победителем ОАО «Военно-страховая компания», присвоить второй номер ОАО «САК «Энергогарант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Решение о присвоении первого номера, признании победителем конкурса ОАО «Военно-страховая компания» и о предоставлении ОАО «Военно-страховая компания» права заключения договора по страхованию Ответственности за причинение вреда при эксплуатации опасного производственного объекта «ОАО Ижевский завод пластмасс»  на условиях изложенных в конкурсной документации, а также о присвоении второго номера ОАО «САК «Энергогарант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своить первый номер, признать победителем конкурса ОАО «Военно-страховая компания» и предоставить ОАО «Военно-страховая компания» право заключить договор по страхованию Ответственности за причинение вреда при эксплуатации опасного производственного объекта «ОАО Ижевский завод пластмасс» на условиях указанных в конкурсной документации. Присвоить второй номер ОАО «САК «Энергогаран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аблица сопоставления заявок Участников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43:00Z</dcterms:created>
  <dc:creator>URIST</dc:creator>
  <dc:description/>
  <cp:keywords/>
  <dc:language>en-US</dc:language>
  <cp:lastModifiedBy>FO</cp:lastModifiedBy>
  <dcterms:modified xsi:type="dcterms:W3CDTF">2009-04-16T10:42:00Z</dcterms:modified>
  <cp:revision>8</cp:revision>
  <dc:subject/>
  <dc:title>Протокол </dc:title>
</cp:coreProperties>
</file>