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shd w:fill="FFFFFF" w:val="clear"/>
        <w:ind w:right="43" w:hanging="0"/>
        <w:jc w:val="center"/>
        <w:rPr/>
      </w:pPr>
      <w:r>
        <w:rPr>
          <w:b/>
        </w:rPr>
        <w:t>вскрытия конвертов с заявками на участие в открытом конкурсе по оказанию услуг по  обязательному страхованию Ответственности за причинение вреда при эксплуатации опасного производственного объекта «ОАО Ижевский завод пластмасс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Удмуртская Республика, город Ижевск                                                 16 апреля 2009 год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онкурсная комиссия состоит из 5 (Пять) человек: Разумков В. Н., Носачев С.В., Шарапов О. В., Каргапольцева Е.В., Скорняко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4 (Четыре) члена Конкурсной комиссии: Разумков В.Н., Шарапов О. В., Каргапольцева Е.В., Скорняков С.В., что составляет 80% от общего числа членов конкурсной комиссии.</w:t>
      </w:r>
    </w:p>
    <w:p>
      <w:pPr>
        <w:pStyle w:val="Normal"/>
        <w:jc w:val="both"/>
        <w:rPr/>
      </w:pPr>
      <w:r>
        <w:rPr/>
        <w:b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Для участия в процедуре вскрытия конвертов с заявками на участие в конкурсе участники конкурса своих представителей не направи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рисутствии членов Конкурсной комиссии Председатель конкурсной комиссии Разумков В.Н. открыл и огласил конкурсные заявки конкурсантов:</w:t>
      </w:r>
    </w:p>
    <w:p>
      <w:pPr>
        <w:pStyle w:val="Normal"/>
        <w:jc w:val="both"/>
        <w:rPr/>
      </w:pPr>
      <w:r>
        <w:rPr/>
        <w:t xml:space="preserve">- ОАО «САК «Энергогарант», в лице Удмуртского филиала ОАО «САК «Энергогарант» - «Удмртэнергогарант» (426057, г. Ижевск, ул. М.Горького,68, оф. 308) </w:t>
      </w:r>
    </w:p>
    <w:p>
      <w:pPr>
        <w:pStyle w:val="Normal"/>
        <w:jc w:val="both"/>
        <w:rPr/>
      </w:pPr>
      <w:r>
        <w:rPr/>
        <w:t xml:space="preserve">-  ОАО «Военно-страховая компания»,  в лице Ижевского филиала  ОАО «Военно-страховая компания» (426057, г.Ижевск, ул. Бородина,21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нкурсной комиссии Шарапов О.В. сообщил, что в срок указанный в конкурсной документации поступили заявки от ОАО «САК «Энергогарант»  и  ОАО «Военно-страховая компания», конкурсных заявок от других организаций не поступило, и объявил процедуру вскрытия конвертов завершен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Разумков В. 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Скорняко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1:21:00Z</dcterms:created>
  <dc:creator>URIST</dc:creator>
  <dc:description/>
  <cp:keywords/>
  <dc:language>en-US</dc:language>
  <cp:lastModifiedBy>FO</cp:lastModifiedBy>
  <cp:lastPrinted>2007-10-26T15:54:00Z</cp:lastPrinted>
  <dcterms:modified xsi:type="dcterms:W3CDTF">2009-04-16T10:33:00Z</dcterms:modified>
  <cp:revision>10</cp:revision>
  <dc:subject/>
  <dc:title>Протокол </dc:title>
</cp:coreProperties>
</file>