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вскрытия конвертов с заявками на участие в открытом конкурсе по отбору финансовой организации (лизинговой компании) для оказания лизинговых услуг по приобретению  транспорт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16 апреля 2009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Разумков В.Н.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 xml:space="preserve">-  ООО «УралБизнесЛизинг» (426027, г. Ижевск, ул. Промышленная, 2) </w:t>
      </w:r>
    </w:p>
    <w:p>
      <w:pPr>
        <w:pStyle w:val="Normal"/>
        <w:jc w:val="both"/>
        <w:rPr/>
      </w:pPr>
      <w:r>
        <w:rPr/>
        <w:t xml:space="preserve">-  ООО «Тайминг Групп» (426076, г.Ижевск, ул. Коммунаров, 20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ОО «УралБизнесЛизинг» и ООО «Тайминг Групп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5:00Z</dcterms:created>
  <dc:creator>URIST</dc:creator>
  <dc:description/>
  <cp:keywords/>
  <dc:language>en-US</dc:language>
  <cp:lastModifiedBy>FO</cp:lastModifiedBy>
  <cp:lastPrinted>2009-04-16T15:49:00Z</cp:lastPrinted>
  <dcterms:modified xsi:type="dcterms:W3CDTF">2009-04-16T11:08:00Z</dcterms:modified>
  <cp:revision>4</cp:revision>
  <dc:subject/>
  <dc:title>Протокол </dc:title>
</cp:coreProperties>
</file>