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1 квартал 2011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256" w:type="dxa"/>
        <w:jc w:val="left"/>
        <w:tblInd w:w="-75" w:type="dxa"/>
        <w:tblLayout w:type="fixed"/>
        <w:tblCellMar>
          <w:top w:w="0" w:type="dxa"/>
          <w:left w:w="72" w:type="dxa"/>
          <w:bottom w:w="0" w:type="dxa"/>
          <w:right w:w="72" w:type="dxa"/>
        </w:tblCellMar>
      </w:tblPr>
      <w:tblGrid>
        <w:gridCol w:w="5572"/>
        <w:gridCol w:w="3684"/>
      </w:tblGrid>
      <w:tr>
        <w:trPr/>
        <w:tc>
          <w:tcPr>
            <w:tcW w:w="557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енеральный директор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12.05.2011г.</w:t>
            </w:r>
          </w:p>
        </w:tc>
        <w:tc>
          <w:tcPr>
            <w:tcW w:w="3684"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В.Н.Разумков</w:t>
              <w:br/>
              <w:t>подпись</w:t>
            </w:r>
          </w:p>
        </w:tc>
      </w:tr>
      <w:tr>
        <w:trPr/>
        <w:tc>
          <w:tcPr>
            <w:tcW w:w="557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12.05.2011г.</w:t>
            </w:r>
          </w:p>
        </w:tc>
        <w:tc>
          <w:tcPr>
            <w:tcW w:w="3684"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256" w:type="dxa"/>
        <w:jc w:val="left"/>
        <w:tblInd w:w="-75" w:type="dxa"/>
        <w:tblLayout w:type="fixed"/>
        <w:tblCellMar>
          <w:top w:w="0" w:type="dxa"/>
          <w:left w:w="72" w:type="dxa"/>
          <w:bottom w:w="0" w:type="dxa"/>
          <w:right w:w="72" w:type="dxa"/>
        </w:tblCellMar>
      </w:tblPr>
      <w:tblGrid>
        <w:gridCol w:w="9256"/>
      </w:tblGrid>
      <w:tr>
        <w:trPr/>
        <w:tc>
          <w:tcPr>
            <w:tcW w:w="9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 ( о заводе - акционерам и инвесторам)</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1.6. </w:t>
        <w:br/>
        <w:t>Филиалы и представи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7752"/>
        <w:gridCol w:w="1512"/>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номарёв Алексей Рудольфович</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 (председатель)</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7752"/>
        <w:gridCol w:w="1512"/>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w:t>
            </w:r>
          </w:p>
        </w:tc>
        <w:tc>
          <w:tcPr>
            <w:tcW w:w="15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Иж-Балт-Аудит-Экспер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Иж-Балт-Аудит-Эксперт"</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Удмуртская Республика г. Ижевск ул. Свободы  д.171</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2021822</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1800261139</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412) 78-10-83</w:t>
      </w:r>
    </w:p>
    <w:p>
      <w:pPr>
        <w:pStyle w:val="Normal"/>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zhaudit@udmnet.ru</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аудиторской деятельности</w:t>
      </w:r>
    </w:p>
    <w:p>
      <w:pPr>
        <w:pStyle w:val="Normal"/>
        <w:spacing w:before="20" w:after="40"/>
        <w:ind w:left="4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Министерство финансов Российской Федерации</w:t>
      </w:r>
    </w:p>
    <w:p>
      <w:pPr>
        <w:pStyle w:val="Normal"/>
        <w:spacing w:before="20" w:after="40"/>
        <w:ind w:left="400" w:right="0" w:hanging="0"/>
        <w:rPr/>
      </w:pPr>
      <w:r>
        <w:rPr>
          <w:rFonts w:eastAsia="Times New Roman" w:cs="Times New Roman"/>
          <w:sz w:val="20"/>
          <w:szCs w:val="20"/>
        </w:rPr>
        <w:t>Номер:</w:t>
      </w:r>
      <w:r>
        <w:rPr>
          <w:rStyle w:val="Subst"/>
          <w:rFonts w:eastAsia="Times New Roman" w:cs="Times New Roman"/>
          <w:sz w:val="20"/>
          <w:szCs w:val="20"/>
        </w:rPr>
        <w:t xml:space="preserve"> Е003429</w:t>
      </w:r>
    </w:p>
    <w:p>
      <w:pPr>
        <w:pStyle w:val="Normal"/>
        <w:spacing w:before="20" w:after="40"/>
        <w:ind w:left="400" w:right="0" w:hanging="0"/>
        <w:rPr/>
      </w:pPr>
      <w:r>
        <w:rPr>
          <w:rFonts w:eastAsia="Times New Roman" w:cs="Times New Roman"/>
          <w:sz w:val="20"/>
          <w:szCs w:val="20"/>
        </w:rPr>
        <w:t>Дата выдачи:</w:t>
      </w:r>
      <w:r>
        <w:rPr>
          <w:rStyle w:val="Subst"/>
          <w:rFonts w:eastAsia="Times New Roman" w:cs="Times New Roman"/>
          <w:sz w:val="20"/>
          <w:szCs w:val="20"/>
        </w:rPr>
        <w:t xml:space="preserve"> 04.03.2003</w:t>
      </w:r>
    </w:p>
    <w:p>
      <w:pPr>
        <w:pStyle w:val="Normal"/>
        <w:spacing w:before="20" w:after="40"/>
        <w:ind w:left="4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4.03.2013</w:t>
      </w:r>
    </w:p>
    <w:p>
      <w:pPr>
        <w:pStyle w:val="SubHeading"/>
        <w:bidi w:val="0"/>
        <w:spacing w:before="240" w:after="40"/>
        <w:ind w:left="200" w:right="0" w:hanging="0"/>
        <w:jc w:val="left"/>
        <w:rPr/>
      </w:pPr>
      <w:r>
        <w:rPr>
          <w:rFonts w:eastAsia="Times New Roman" w:cs="Times New Roman"/>
          <w:sz w:val="20"/>
          <w:szCs w:val="20"/>
        </w:rPr>
        <w:t>Данные о членстве аудитора в саморегулируемых организациях аудиторов</w:t>
      </w:r>
    </w:p>
    <w:p>
      <w:pPr>
        <w:pStyle w:val="Normal"/>
        <w:spacing w:before="20" w:after="40"/>
        <w:ind w:left="400" w:right="0" w:hanging="0"/>
        <w:rPr/>
      </w:pPr>
      <w:r>
        <w:rPr>
          <w:rStyle w:val="Subst"/>
          <w:rFonts w:eastAsia="Times New Roman" w:cs="Times New Roman"/>
          <w:sz w:val="20"/>
          <w:szCs w:val="20"/>
        </w:rPr>
        <w:t>Аудитор не является членом саморегулируемой организации аудиторов</w:t>
      </w:r>
    </w:p>
    <w:p>
      <w:pPr>
        <w:pStyle w:val="Normal"/>
        <w:spacing w:before="20" w:after="40"/>
        <w:ind w:left="200" w:right="0" w:hanging="0"/>
        <w:rPr/>
      </w:pPr>
      <w:r>
        <w:rPr>
          <w:rFonts w:eastAsia="Times New Roman" w:cs="Times New Roman"/>
          <w:sz w:val="20"/>
          <w:szCs w:val="20"/>
        </w:rPr>
        <w:t>Сведения о членстве аудитора в коллегиях, ассоциациях или иных профессиональных объединениях (организациях):</w:t>
        <w:br/>
      </w:r>
      <w:r>
        <w:rPr>
          <w:rStyle w:val="Subst"/>
          <w:rFonts w:eastAsia="Times New Roman" w:cs="Times New Roman"/>
          <w:sz w:val="20"/>
          <w:szCs w:val="20"/>
        </w:rP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r>
    </w:p>
    <w:p>
      <w:pPr>
        <w:pStyle w:val="SubHeading"/>
        <w:bidi w:val="0"/>
        <w:spacing w:before="240" w:after="40"/>
        <w:ind w:left="200" w:right="0" w:hanging="0"/>
        <w:jc w:val="left"/>
        <w:rPr/>
      </w:pPr>
      <w:r>
        <w:rPr>
          <w:rFonts w:eastAsia="Times New Roman" w:cs="Times New Roman"/>
          <w:sz w:val="20"/>
          <w:szCs w:val="20"/>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344" w:type="dxa"/>
        <w:jc w:val="left"/>
        <w:tblInd w:w="-81" w:type="dxa"/>
        <w:tblLayout w:type="fixed"/>
        <w:tblCellMar>
          <w:top w:w="0" w:type="dxa"/>
          <w:left w:w="72" w:type="dxa"/>
          <w:bottom w:w="0" w:type="dxa"/>
          <w:right w:w="72" w:type="dxa"/>
        </w:tblCellMar>
      </w:tblPr>
      <w:tblGrid>
        <w:gridCol w:w="1344"/>
      </w:tblGrid>
      <w:tr>
        <w:trPr/>
        <w:tc>
          <w:tcPr>
            <w:tcW w:w="1344"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7</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r>
      <w:tr>
        <w:trPr/>
        <w:tc>
          <w:tcPr>
            <w:tcW w:w="1344" w:type="dxa"/>
            <w:tcBorders>
              <w:top w:val="single" w:sz="2" w:space="0" w:color="000000"/>
              <w:left w:val="doub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r>
      <w:tr>
        <w:trPr/>
        <w:tc>
          <w:tcPr>
            <w:tcW w:w="1344"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1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spacing w:before="240" w:after="40"/>
        <w:ind w:left="200" w:right="0" w:hanging="0"/>
        <w:jc w:val="left"/>
        <w:rPr/>
      </w:pPr>
      <w:r>
        <w:rPr>
          <w:rFonts w:eastAsia="Times New Roman" w:cs="Times New Roman"/>
          <w:sz w:val="20"/>
          <w:szCs w:val="20"/>
        </w:rPr>
        <w:t>Порядок выбора аудитора эмитента</w:t>
      </w:r>
    </w:p>
    <w:p>
      <w:pPr>
        <w:pStyle w:val="Normal"/>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Процедуры тендера нет.</w:t>
      </w:r>
    </w:p>
    <w:p>
      <w:pPr>
        <w:pStyle w:val="Normal"/>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Аудитор утверждается общим собранием  акционеров по предложению Совета директоров Общества.</w:t>
      </w:r>
    </w:p>
    <w:p>
      <w:pPr>
        <w:pStyle w:val="Normal"/>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Специальных аудиторских заданий не было.</w:t>
      </w:r>
    </w:p>
    <w:p>
      <w:pPr>
        <w:pStyle w:val="Normal"/>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r>
        <w:rPr>
          <w:rStyle w:val="Subst"/>
          <w:rFonts w:eastAsia="Times New Roman" w:cs="Times New Roman"/>
          <w:sz w:val="20"/>
          <w:szCs w:val="20"/>
        </w:rPr>
        <w:t>Размер вознаграждения аудитора определяется заключённым договором на основании решения собрания акционеров ОАО "ИЗП" о выборе аудитора общества.</w:t>
      </w:r>
    </w:p>
    <w:p>
      <w:pPr>
        <w:pStyle w:val="Normal"/>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Отсроченных и просроченных платежей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33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8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5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6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4 567</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 33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9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9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75</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6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9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81</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5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8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3</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9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7.2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09.8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6.6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8.3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0.88</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93</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1</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8</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1</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7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8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9</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3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66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 86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17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 863</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825</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472</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Балт-страхование"</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Балт-страхование"</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Москва, 12-й проезд Марьиной рощи, д.9 стр.1</w:t>
      </w:r>
    </w:p>
    <w:p>
      <w:pPr>
        <w:pStyle w:val="Normal"/>
        <w:spacing w:before="20" w:after="40"/>
        <w:ind w:left="600" w:right="0" w:hanging="0"/>
        <w:rPr/>
      </w:pPr>
      <w:r>
        <w:rPr>
          <w:rFonts w:eastAsia="Times New Roman" w:cs="Times New Roman"/>
          <w:sz w:val="20"/>
          <w:szCs w:val="20"/>
        </w:rPr>
        <w:t>ИНН:</w:t>
      </w:r>
      <w:r>
        <w:rPr>
          <w:rStyle w:val="Subst"/>
          <w:rFonts w:eastAsia="Times New Roman" w:cs="Times New Roman"/>
          <w:sz w:val="20"/>
          <w:szCs w:val="20"/>
        </w:rPr>
        <w:t xml:space="preserve"> 7825389849</w:t>
      </w:r>
    </w:p>
    <w:p>
      <w:pPr>
        <w:pStyle w:val="Normal"/>
        <w:spacing w:before="20" w:after="40"/>
        <w:ind w:left="600" w:right="0" w:hanging="0"/>
        <w:rPr/>
      </w:pPr>
      <w:r>
        <w:rPr>
          <w:rFonts w:eastAsia="Times New Roman" w:cs="Times New Roman"/>
          <w:sz w:val="20"/>
          <w:szCs w:val="20"/>
        </w:rPr>
        <w:t>ОГРН:</w:t>
      </w:r>
      <w:r>
        <w:rPr>
          <w:rStyle w:val="Subst"/>
          <w:rFonts w:eastAsia="Times New Roman" w:cs="Times New Roman"/>
          <w:sz w:val="20"/>
          <w:szCs w:val="20"/>
        </w:rPr>
        <w:t xml:space="preserve"> 1037843031093</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Сумма кредиторской задолженности, руб.:</w:t>
      </w:r>
      <w:r>
        <w:rPr>
          <w:rStyle w:val="Subst"/>
          <w:rFonts w:eastAsia="Times New Roman" w:cs="Times New Roman"/>
          <w:sz w:val="20"/>
          <w:szCs w:val="20"/>
        </w:rPr>
        <w:t xml:space="preserve"> 12 300 000</w:t>
      </w:r>
    </w:p>
    <w:p>
      <w:pPr>
        <w:pStyle w:val="Normal"/>
        <w:spacing w:before="20" w:after="40"/>
        <w:ind w:left="600" w:right="0" w:hanging="0"/>
        <w:rPr/>
      </w:pPr>
      <w:r>
        <w:rPr>
          <w:rFonts w:eastAsia="Times New Roman" w:cs="Times New Roman"/>
          <w:sz w:val="20"/>
          <w:szCs w:val="20"/>
        </w:rPr>
        <w:t>Размер и условия просроченной кредиторской задолженности (процентная ставка, штрафные санкции, пени):</w:t>
        <w:br/>
      </w:r>
    </w:p>
    <w:p>
      <w:pPr>
        <w:pStyle w:val="Normal"/>
        <w:spacing w:before="20" w:after="40"/>
        <w:ind w:left="600" w:right="0" w:hanging="0"/>
        <w:rPr/>
      </w:pPr>
      <w:r>
        <w:rPr>
          <w:rFonts w:eastAsia="Times New Roman" w:cs="Times New Roman"/>
          <w:sz w:val="20"/>
          <w:szCs w:val="20"/>
        </w:rPr>
        <w:t>Кред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3 мес.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7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95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89</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23</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37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591</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0 977</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 249</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7</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9 143</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439</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089</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Балт-страхование"</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Балт-страхование"</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Москва, 12-й проезд Марьиной рощи, д.9 стр.1</w:t>
      </w:r>
    </w:p>
    <w:p>
      <w:pPr>
        <w:pStyle w:val="Normal"/>
        <w:spacing w:before="20" w:after="40"/>
        <w:ind w:left="600" w:right="0" w:hanging="0"/>
        <w:rPr/>
      </w:pPr>
      <w:r>
        <w:rPr>
          <w:rFonts w:eastAsia="Times New Roman" w:cs="Times New Roman"/>
          <w:sz w:val="20"/>
          <w:szCs w:val="20"/>
        </w:rPr>
        <w:t>ИНН:</w:t>
      </w:r>
      <w:r>
        <w:rPr>
          <w:rStyle w:val="Subst"/>
          <w:rFonts w:eastAsia="Times New Roman" w:cs="Times New Roman"/>
          <w:sz w:val="20"/>
          <w:szCs w:val="20"/>
        </w:rPr>
        <w:t xml:space="preserve"> 7825389849</w:t>
      </w:r>
    </w:p>
    <w:p>
      <w:pPr>
        <w:pStyle w:val="Normal"/>
        <w:spacing w:before="20" w:after="40"/>
        <w:ind w:left="600" w:right="0" w:hanging="0"/>
        <w:rPr/>
      </w:pPr>
      <w:r>
        <w:rPr>
          <w:rFonts w:eastAsia="Times New Roman" w:cs="Times New Roman"/>
          <w:sz w:val="20"/>
          <w:szCs w:val="20"/>
        </w:rPr>
        <w:t>ОГРН:</w:t>
      </w:r>
      <w:r>
        <w:rPr>
          <w:rStyle w:val="Subst"/>
          <w:rFonts w:eastAsia="Times New Roman" w:cs="Times New Roman"/>
          <w:sz w:val="20"/>
          <w:szCs w:val="20"/>
        </w:rPr>
        <w:t xml:space="preserve"> 1037843031093</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Сумма кредиторской задолженности, руб.:</w:t>
      </w:r>
      <w:r>
        <w:rPr>
          <w:rStyle w:val="Subst"/>
          <w:rFonts w:eastAsia="Times New Roman" w:cs="Times New Roman"/>
          <w:sz w:val="20"/>
          <w:szCs w:val="20"/>
        </w:rPr>
        <w:t xml:space="preserve"> 24 600 000</w:t>
      </w:r>
    </w:p>
    <w:p>
      <w:pPr>
        <w:pStyle w:val="Normal"/>
        <w:spacing w:before="20" w:after="40"/>
        <w:ind w:left="600" w:right="0" w:hanging="0"/>
        <w:rPr/>
      </w:pPr>
      <w:r>
        <w:rPr>
          <w:rFonts w:eastAsia="Times New Roman" w:cs="Times New Roman"/>
          <w:sz w:val="20"/>
          <w:szCs w:val="20"/>
        </w:rPr>
        <w:t>Размер и условия просроченной кредиторской задолженности (процентная ставка, штрафные санкции, пени):</w:t>
        <w:br/>
      </w:r>
    </w:p>
    <w:p>
      <w:pPr>
        <w:pStyle w:val="Normal"/>
        <w:spacing w:before="20" w:after="40"/>
        <w:ind w:left="600" w:right="0" w:hanging="0"/>
        <w:rPr/>
      </w:pPr>
      <w:r>
        <w:rPr>
          <w:rFonts w:eastAsia="Times New Roman" w:cs="Times New Roman"/>
          <w:sz w:val="20"/>
          <w:szCs w:val="20"/>
        </w:rPr>
        <w:t>Кред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ФИО:</w:t>
      </w:r>
      <w:r>
        <w:rPr>
          <w:rStyle w:val="Subst"/>
          <w:rFonts w:eastAsia="Times New Roman" w:cs="Times New Roman"/>
          <w:sz w:val="20"/>
          <w:szCs w:val="20"/>
        </w:rPr>
        <w:t xml:space="preserve"> Одинцов Сергей  Витальевич</w:t>
      </w:r>
    </w:p>
    <w:p>
      <w:pPr>
        <w:pStyle w:val="Normal"/>
        <w:spacing w:before="20" w:after="40"/>
        <w:ind w:left="600" w:right="0" w:hanging="0"/>
        <w:rPr/>
      </w:pPr>
      <w:r>
        <w:rPr>
          <w:rFonts w:eastAsia="Times New Roman" w:cs="Times New Roman"/>
          <w:sz w:val="20"/>
          <w:szCs w:val="20"/>
        </w:rPr>
        <w:t>Сумма кредиторской задолженности, руб.:</w:t>
      </w:r>
      <w:r>
        <w:rPr>
          <w:rStyle w:val="Subst"/>
          <w:rFonts w:eastAsia="Times New Roman" w:cs="Times New Roman"/>
          <w:sz w:val="20"/>
          <w:szCs w:val="20"/>
        </w:rPr>
        <w:t xml:space="preserve"> 11 880 000</w:t>
      </w:r>
    </w:p>
    <w:p>
      <w:pPr>
        <w:pStyle w:val="Normal"/>
        <w:spacing w:before="20" w:after="40"/>
        <w:ind w:left="600" w:right="0" w:hanging="0"/>
        <w:rPr/>
      </w:pPr>
      <w:r>
        <w:rPr>
          <w:rFonts w:eastAsia="Times New Roman" w:cs="Times New Roman"/>
          <w:sz w:val="20"/>
          <w:szCs w:val="20"/>
        </w:rPr>
        <w:t>Размер и условия просроченной кредиторской задолженности (процентная ставка, штрафные санкции, пени):</w:t>
        <w:br/>
      </w:r>
    </w:p>
    <w:p>
      <w:pPr>
        <w:pStyle w:val="Normal"/>
        <w:spacing w:before="20" w:after="40"/>
        <w:ind w:left="600" w:right="0" w:hanging="0"/>
        <w:rPr/>
      </w:pPr>
      <w:r>
        <w:rPr>
          <w:rFonts w:eastAsia="Times New Roman" w:cs="Times New Roman"/>
          <w:sz w:val="20"/>
          <w:szCs w:val="20"/>
        </w:rPr>
        <w:t>Кред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772"/>
        <w:gridCol w:w="1700"/>
        <w:gridCol w:w="1500"/>
        <w:gridCol w:w="880"/>
        <w:gridCol w:w="1700"/>
        <w:gridCol w:w="1712"/>
      </w:tblGrid>
      <w:tr>
        <w:trPr/>
        <w:tc>
          <w:tcPr>
            <w:tcW w:w="177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30.07.2009/29.06.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4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3.05.2009./20.04.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18.01.2011.</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3.11.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2.2009./06.12.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w:t>
            </w:r>
          </w:p>
        </w:tc>
        <w:tc>
          <w:tcPr>
            <w:tcW w:w="17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 911</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w:t>
            </w:r>
          </w:p>
        </w:tc>
        <w:tc>
          <w:tcPr>
            <w:tcW w:w="17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3 127.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4 037.46</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6 893.96</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3 127.81</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5 75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4.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0 886.14</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3 362.17</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 года</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11.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21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21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 8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Иж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Ижпластинвест" перед ОАО "Альфа - банк"</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132 073 59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132 073 59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 7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Поли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79 820 37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9.12.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79 820 37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Полипластинвест" перед Чешским экспортным банком г. Праг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 7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 повышать цены в целях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      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и т.д..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1 году будут  стабильны.</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1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w:t>
        <w:br/>
        <w:t xml:space="preserve">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оцениваются как минимальные.</w:t>
        <w:b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w:t>
        <w:br/>
        <w:t>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 xml:space="preserve">Ижевский завод пластмасс был образован решением правительства СССР в 1972 году, в составе Министерства химической промышленности.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w:t>
        <w:br/>
        <w:t>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В 1974 году на базе комплектного импортного оборудования был пущен в эксплуатацию цех полужестких формованных пенополиуретанов, где выпускались детали отделки салона автомобиля из полужестких и интегральных пенополиуретанов, а так же цех набивки сидений для автомобилей. </w:t>
        <w:br/>
        <w:t xml:space="preserve">  В 1980 году на заводе было организовано опытно-промышленное производство полиуретановых              </w:t>
        <w:br/>
        <w:t xml:space="preserve">   эластомеров для обеспечения предприятий оборонного комплекса.  В 1989 году на основе</w:t>
        <w:br/>
        <w:t xml:space="preserve">  использования этой освоенной технологии был сдан в эксплуатацию крупный цех полиуретановых</w:t>
        <w:br/>
        <w:t xml:space="preserve">  эластомеров, который, в связи с конверсией, в настоящее время законсервирован. </w:t>
        <w:br/>
        <w:t>Новое дыхание производству полиуретанов наши специалисты дали уже после двухтысячного</w:t>
        <w:br/>
        <w:t xml:space="preserve">  года, когда, используя накопленный опыт, стали внедрять изделия из полиуретановых эластомеров в</w:t>
        <w:br/>
        <w:t xml:space="preserve">  новейшие конструкции грузовых вагонов, а также, впервые в России, в устройства верхнего</w:t>
        <w:br/>
        <w:t xml:space="preserve">  строения пути железнодорожных дорог для надежной работы шпал с рельсами.</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института НИИЭФА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 производство клейких лент. </w:t>
        <w:br/>
        <w:t xml:space="preserve"> В 1992 году Ижевский завод пластмасс зарегистрирован  как   Акционерное общество открытого типа. </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В 2006 году на предприятии был запущен участок по производству клейких лент на вспененной основе под торговой маркой Изолонтейп, новое направление использования Изолона. Оборудование позволяет производить одно- и двухсторонние ленты на основе пенополиэтилена различной плотности и толщины.</w:t>
        <w:br/>
        <w:t xml:space="preserve">В соответствии с программой социально-экономического развития Удмуртской Республики согласно «Перечню приоритетных инвестиционных проектов, реализуемых и предполагаемых к реализации на территории УР» в 2007 г. введена в эксплуатацию новая вертикальная печь вспенивания по производству физически сшитого пенополиэтилена производства Германия, предназначенная для увеличения объемов производства и расширения номенклатуры Изолона. Оборудование позволяет выпускать материал толщиной менее полумиллиметра и шириной до 2-х метров. </w:t>
        <w:br/>
        <w:t xml:space="preserve">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 ( о заводе - акционерам и инвесторам)</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Филиалы и представительства эмитента в соответствии с его уставом (учредительными документами):</w:t>
      </w:r>
    </w:p>
    <w:p>
      <w:pPr>
        <w:pStyle w:val="Normal"/>
        <w:spacing w:before="20" w:after="40"/>
        <w:ind w:left="200" w:right="0" w:hanging="0"/>
        <w:rPr/>
      </w:pPr>
      <w:r>
        <w:rPr>
          <w:rFonts w:eastAsia="Times New Roman" w:cs="Times New Roman"/>
          <w:sz w:val="20"/>
          <w:szCs w:val="20"/>
        </w:rPr>
        <w:t>Полное наименование:</w:t>
      </w:r>
      <w:r>
        <w:rPr>
          <w:rStyle w:val="Subst"/>
          <w:rFonts w:eastAsia="Times New Roman" w:cs="Times New Roman"/>
          <w:sz w:val="20"/>
          <w:szCs w:val="20"/>
        </w:rPr>
        <w:t xml:space="preserve"> Представительство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318, Россия, город Москва, Семёновская площадь, дом 1А</w:t>
      </w:r>
    </w:p>
    <w:p>
      <w:pPr>
        <w:pStyle w:val="Normal"/>
        <w:spacing w:before="20" w:after="40"/>
        <w:ind w:left="200" w:right="0" w:hanging="0"/>
        <w:rPr/>
      </w:pPr>
      <w:r>
        <w:rPr>
          <w:rFonts w:eastAsia="Times New Roman" w:cs="Times New Roman"/>
          <w:sz w:val="20"/>
          <w:szCs w:val="20"/>
        </w:rPr>
        <w:t>Дата открытия:</w:t>
      </w:r>
      <w:r>
        <w:rPr>
          <w:rStyle w:val="Subst"/>
          <w:rFonts w:eastAsia="Times New Roman" w:cs="Times New Roman"/>
          <w:sz w:val="20"/>
          <w:szCs w:val="20"/>
        </w:rPr>
        <w:t xml:space="preserve"> 22.03.2004</w:t>
      </w:r>
    </w:p>
    <w:p>
      <w:pPr>
        <w:pStyle w:val="SubHeading"/>
        <w:bidi w:val="0"/>
        <w:spacing w:before="240" w:after="40"/>
        <w:ind w:left="200" w:right="0" w:hanging="0"/>
        <w:jc w:val="left"/>
        <w:rPr/>
      </w:pPr>
      <w:r>
        <w:rPr>
          <w:rFonts w:eastAsia="Times New Roman" w:cs="Times New Roman"/>
          <w:sz w:val="20"/>
          <w:szCs w:val="20"/>
        </w:rPr>
        <w:t>Руководитель филиала (представительства)</w:t>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Мамченков Александр Николаевич</w:t>
      </w:r>
    </w:p>
    <w:p>
      <w:pPr>
        <w:pStyle w:val="Normal"/>
        <w:spacing w:before="20" w:after="40"/>
        <w:ind w:left="400" w:right="0" w:hanging="0"/>
        <w:rPr/>
      </w:pPr>
      <w:r>
        <w:rPr>
          <w:rFonts w:eastAsia="Times New Roman" w:cs="Times New Roman"/>
          <w:sz w:val="20"/>
          <w:szCs w:val="20"/>
        </w:rPr>
        <w:t>Срок действия доверенности:</w:t>
      </w:r>
      <w:r>
        <w:rPr>
          <w:rStyle w:val="Subst"/>
          <w:rFonts w:eastAsia="Times New Roman" w:cs="Times New Roman"/>
          <w:sz w:val="20"/>
          <w:szCs w:val="20"/>
        </w:rPr>
        <w:t xml:space="preserve"> 31.12.2011</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864" w:type="dxa"/>
        <w:jc w:val="left"/>
        <w:tblInd w:w="-81" w:type="dxa"/>
        <w:tblLayout w:type="fixed"/>
        <w:tblCellMar>
          <w:top w:w="0" w:type="dxa"/>
          <w:left w:w="72" w:type="dxa"/>
          <w:bottom w:w="0" w:type="dxa"/>
          <w:right w:w="72" w:type="dxa"/>
        </w:tblCellMar>
      </w:tblPr>
      <w:tblGrid>
        <w:gridCol w:w="3864"/>
      </w:tblGrid>
      <w:tr>
        <w:trPr/>
        <w:tc>
          <w:tcPr>
            <w:tcW w:w="3864"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864"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вида продукции (работ, услуг):</w:t>
      </w:r>
      <w:r>
        <w:rPr>
          <w:rStyle w:val="Subst"/>
          <w:rFonts w:eastAsia="Times New Roman" w:cs="Times New Roman"/>
          <w:sz w:val="20"/>
          <w:szCs w:val="20"/>
        </w:rPr>
        <w:t xml:space="preserve"> Производство изделий из пластмасс</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выручки (доходов) от данного вида хозяйственной деятельности, тыс. руб.</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9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7 75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3 38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0 4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8 927</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4 851</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2</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7</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1</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20" w:after="40"/>
        <w:ind w:left="600" w:right="0" w:hanging="0"/>
        <w:rPr/>
      </w:pPr>
      <w:r>
        <w:rPr>
          <w:rStyle w:val="Subst"/>
          <w:rFonts w:eastAsia="Times New Roman" w:cs="Times New Roman"/>
          <w:sz w:val="20"/>
          <w:szCs w:val="20"/>
        </w:rPr>
        <w:t>Указанных изменений не было.</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 тельной информации по данному разделу нет.</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Санкт-Петербург, ул Галерная,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40.6</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ы по ПЭВД (полиэтилен высокого давления) 15803-020 увеличились на 32,7 % по сравнению с ценами 2009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SubHeading"/>
        <w:bidi w:val="0"/>
        <w:spacing w:before="240" w:after="40"/>
        <w:ind w:left="200" w:right="0" w:hanging="0"/>
        <w:jc w:val="left"/>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49.6</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ы по ПЭВД (полиэтилен высокого давления) 15803-020 увеличились на 13,5 % по сравнению с ценами 2009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 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t xml:space="preserve">К факторам, которые могут негативно повлиять на сбыт продукции относятся: </w:t>
        <w:br/>
        <w:t xml:space="preserve">- общеэкономические факторы: в связи с ростом цен на сырье, необходимое для производства пенополиэтилена, наблюдается значительное увеличение стоимости  ИЗОЛОНа®. </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риск может быть связан с изменениями кадрового состава Эмитент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х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 xml:space="preserve">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 </w:t>
        <w:br/>
        <w:t xml:space="preserve">        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ИЗП», отражаются в ежегодных планах «Организационно-технических мероприятий Ижевского завода пластмасс» и планах «Освоения новой продукции и совершенствования технологии».  </w:t>
        <w:br/>
        <w:t xml:space="preserve">Так, в 2011 году планируется: </w:t>
        <w:br/>
        <w:t xml:space="preserve">- расширение производства Изолона с липкими слоями, увеличение объемов производства Изолонтейпов; </w:t>
        <w:br/>
        <w:t xml:space="preserve">- расширение производства химически сшитого пенополиэтилена, увеличение объемов производства и расширение номенклатуры;  </w:t>
        <w:br/>
        <w:t xml:space="preserve">- развитие вспомогательных производств, модернизация производственных участков и оборудования, увеличение объемов производства; </w:t>
        <w:br/>
        <w:t xml:space="preserve">- мероприятия по расширению номенклатуры производства Изолона, Изолонтейпов, в частности, освоение  марок Изолона с высокой прочностью толщиной 0,5 -1 мм, плотностью не менее 50 кг/м3 для монтажных клейких лент на экспорт, с повышенной жесткостью, мягкостью и марок для формования. </w:t>
        <w:br/>
        <w:t xml:space="preserve">     Учитывая, что объем платежеспособного рынка изделий для нужд «РЖД» (Российские железные дороги) позволяет увеличить выпуск изделий данного направления на ближайшие три года тематика «РЖД» для эмитента остается наиболее перспективной. </w:t>
        <w:br/>
        <w:t xml:space="preserve">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Получены предложения, сделан выбор фирмы изготовителя оборудования, запланированы испытания оборудования и наработка образцов изделий на фирме изготовителя на двух видах сырья. </w:t>
        <w:br/>
        <w:t xml:space="preserve">Очевидны преимущества применения технологии литья под давлением в производстве изделий для нужд «РЖД», а именно повышение объемов производства в связи с высоким уровнем автоматизации, меньшими требуемыми площадями. </w:t>
        <w:br/>
        <w:t xml:space="preserve">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добывающей промышленностей из различных видов пластмасс, что даст поддерживать конкурентоспособную цену на вновь осваиваемую продукцию и стать одним из важнейших факторов обеспечивающих необходимый уровень продаж. </w:t>
        <w:br/>
        <w:t xml:space="preserve">Общий объем требуемых инвестиций в предприятие составит 85 млн. руб.     </w:t>
        <w:br/>
        <w:t>Другим перспективным направлением является тематика «Автопром» - продвижение Изолона в автомобильной промышленности, а именно автокомплектующие: формованные автокомпоненты с Изолоном, Изолон как  вибро-, шумоизоляционный материал.</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й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652"/>
        <w:gridCol w:w="1000"/>
        <w:gridCol w:w="1280"/>
        <w:gridCol w:w="1332"/>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235 009</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715 296</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6 673 131</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2 130 83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60 59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142 59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22 94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14 183</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16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256 459</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52 301</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286 982</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3 111 215</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3 510 510</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1.12.2010</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 237 61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803 60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 553 742</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 646 58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60 59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198 45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22 948</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90 51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219</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69 722</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83 429</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284 004</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125 555</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6 357 096</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1.03.2011</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Fonts w:eastAsia="Times New Roman" w:cs="Times New Roman"/>
          <w:sz w:val="20"/>
          <w:szCs w:val="20"/>
        </w:rPr>
        <w:t>В 2011 году планируется приобретение следующих основных средств:</w:t>
        <w:br/>
        <w:t>- Автоматическая линия для изготовления вспененного листа из полиолефинов (модель  JAX-150) производство Кореи, стоимостью 850 000$  или 25,5 млн.рублей;</w:t>
        <w:br/>
        <w:t>- Комплектная режуще-перематывающая машина ( модель Easy  Polirew 1200/50  Р95) производство Италии, стоимостью 132 000 евро или 5,3 млн. рублей;</w:t>
        <w:br/>
        <w:t>- Комплектная установка дозирования и смешения (модель GRAVICOLOR  600-2/4 регранулят GRAVInet) производство Германии, стоимостью 29 900 евро или 1,2 млн. рублей.</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5 4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7 8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9 37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0 31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2 285</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1 90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6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 3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4 3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39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 101</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2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5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0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7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1</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7</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4</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2</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5</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1. Инфляция                                                   - 20%</w:t>
        <w:br/>
        <w:t xml:space="preserve"> 2.  Изменение курса валют                          - 25%                 </w:t>
        <w:br/>
        <w:t xml:space="preserve"> 3,  Решение государственных органов         - 5%     </w:t>
        <w:br/>
        <w:t xml:space="preserve"> 4.  Экономические факторы                          -20%         </w:t>
        <w:br/>
        <w:t xml:space="preserve"> 5. Финансовые факторы                               -30%   </w:t>
        <w:br/>
        <w:t xml:space="preserve"> 6.  Политические                                              - 0%      </w:t>
        <w:br/>
        <w:t xml:space="preserve">      Итого:                                                         100%</w:t>
        <w:br/>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5 1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8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98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48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5 944</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 71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4</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6</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7</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9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4 4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5 00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56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6 095</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5 554</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6 05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48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199</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0 874</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2632"/>
        <w:gridCol w:w="1100"/>
        <w:gridCol w:w="1100"/>
        <w:gridCol w:w="1100"/>
        <w:gridCol w:w="1100"/>
        <w:gridCol w:w="1100"/>
        <w:gridCol w:w="1132"/>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6</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7</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81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00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0 69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5 93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66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819</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85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247</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 27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94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9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4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01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7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63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95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 08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2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 16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8 09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07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1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67</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5752"/>
        <w:gridCol w:w="1880"/>
        <w:gridCol w:w="1632"/>
      </w:tblGrid>
      <w:tr>
        <w:trPr/>
        <w:tc>
          <w:tcPr>
            <w:tcW w:w="5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5752"/>
        <w:gridCol w:w="1880"/>
        <w:gridCol w:w="1632"/>
      </w:tblGrid>
      <w:tr>
        <w:trPr/>
        <w:tc>
          <w:tcPr>
            <w:tcW w:w="5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На протяжении всей деятельности 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 xml:space="preserve">Несмотря на основные усилия предприятия направленные в 2010 г. на восстановление объемов производства товарной продукции и рынков сбыта после финансового кризиса 2008-2009 г.г. можно отметить следующие выполненные работы в области научно-исследовательского и технического развития предприятия, связанные  с увеличением объемов производства, расширением номенклатуры,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w:t>
        <w:br/>
        <w:t xml:space="preserve">- проведены работы по модернизации производственных участков и имеющегося оборудования;         </w:t>
        <w:br/>
        <w:t xml:space="preserve">- наработаны и отгружены для проведения испытаний опытные партии новых марок высокоплотного Изолона толщиной 1 мм  и менее 1 мм  для экспортных поставок с целью использования в качестве основы в производстве клейких лент;  </w:t>
        <w:br/>
        <w:t>- отработана технология изготовления низкоплотного Изолона марки ППЭ НР 4008;</w:t>
        <w:br/>
        <w:t>- освоен материал шириной до 2-х метров и материал толщиной 0,5 мм;</w:t>
        <w:br/>
        <w:t xml:space="preserve">- проведены работы по расширению ассортимента и цветовой гаммы ковров; </w:t>
        <w:br/>
        <w:t xml:space="preserve">- испытаны альтернативные и новые виды сырья - испытано 11 видов сырья (26 марок), </w:t>
        <w:br/>
        <w:t>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w:t>
        <w:br/>
        <w:t xml:space="preserve">- проведен комплекс договорных работ по расширению использования изделий из полиуретановых изделий для отечественного вагоностроения и на сети железных дорог с привлечением сторонних организаций  т.к. ОАО «ВНИИЖТ», г. Москва, НП ИЦ «Ярэластест», г. Ярославль, ОАО ПТКБ ЦП «РЖД», г. Москва, ОАО «НПК»Уралвагонзавод», г. Нижний Тагил и др. </w:t>
        <w:br/>
        <w:t xml:space="preserve">- проведены квалификационные испытания и приемочная комиссия по постановке на производство изделия «накладка износостойкая» для деповских ремонтов грузовых вагонов;          - выполнена подготовка производства к проведению приемочной комиссии по постановке на производство «прокладок-амортизаторов» полиуретановых для рельсовых скреплений железнодорожного пути. </w:t>
        <w:br/>
        <w:t>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5 756 тыс. руб.</w:t>
        <w:br/>
        <w:t xml:space="preserve">     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      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       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        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1-2008. В 2010 году завод успешно, без замечаний прошел сертификацию СМК, это позволяет подтверждать соответствие системы управления качеством международным стандартам. Наличие на предприятии сертификата ISO 9001 позволяет успешно конкурировать на мировом рынке.  </w:t>
        <w:br/>
        <w:t xml:space="preserve">Расходы в 2010 г. на сертификацию СМК составили  90 тыс. руб. </w:t>
        <w:br/>
        <w:t xml:space="preserve">        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о мере истечения сроков действия  сертификатов и санитарно-эпидемиологических заключений продукция регулярно подвергается проверке на соответствие требованиям системы Госстандарта Российской Федерации.</w:t>
        <w:br/>
        <w:t>Затраты на сертификацию продукции в 2010 г. составили  381,717 тыс. руб.</w:t>
        <w:br/>
        <w:t>Получено 6 сертификатов соответствия, проведено 8 инспекционных контролей.</w:t>
      </w:r>
    </w:p>
    <w:p>
      <w:pPr>
        <w:pStyle w:val="Heading2"/>
        <w:numPr>
          <w:ilvl w:val="0"/>
          <w:numId w:val="0"/>
        </w:numPr>
        <w:spacing w:before="240" w:after="40"/>
        <w:ind w:left="0" w:right="0" w:hanging="0"/>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 xml:space="preserve">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w:t>
        <w:br/>
        <w:t xml:space="preserve">В 2010 году показатели производства и реализации пенополиэтилена постепенно приближались  к показателям докризисного 2007-08 гг. Позитивные тенденции связаны с тем, что  завод не прекращал работу по освоению новых видов продукции. Активно осуществляется  производство физически и химически сшитого ИЗОЛОНа® 40-кратного вспенивания.  В 2010 году велась работа по продвижению Изолона в качестве эффективного звукоизоляционного материала в межэтажных перекрытиях. Были разработаны «Рекомендации по применению Изолона в межэтажных перекрытиях» на основе протоколов, выданных ОАО «Санкт-Петербургский зональный научно-исследовательский и проектный институт жилищно-гражданских зданий».  </w:t>
        <w:br/>
        <w:t xml:space="preserve">Увеличению объема продаж также способствует тот факт, что завод имеет  сертификаты на Изолон, необходимые для реализации на российском рынке. </w:t>
        <w:br/>
        <w:t xml:space="preserve">Совместно со службами директора по развитию велись работы по расширению ассортимента    ковров из Изолона. Были выпущены различные модификации химически сшитых ковров — дублированных спанбондом, БОПП пленкой, металлизированной пленкой, а также декорированных. </w:t>
        <w:br/>
        <w:t>В 2010 году впервые были наработаны ковры из пеносэвилена, позиционируемые как спортивные, поскольку обладают улучшенными физико-механическими свойствами и специально адаптированы для занятий спортом.</w:t>
        <w:br/>
        <w:t>В 2010 году акцент был сделан также на выпуске монтажных Изолонтейпов — двусторонних клейких лент на вспененной основе толщиной 1 мм разных ширин. С целью продвижения через розничные сети было начато производство монтажных Изолонтейпов в индивидуальной упаковке. Наработанные пробные партии распространялись через розничную и дилерскую сети. Данная работа продолжается и в 2011 году.</w:t>
        <w:br/>
        <w:t xml:space="preserve">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r>
        <w:rPr>
          <w:rStyle w:val="Subst"/>
          <w:rFonts w:eastAsia="Times New Roman" w:cs="Times New Roman"/>
          <w:b w:val="false"/>
          <w:bCs w:val="false"/>
          <w:sz w:val="24"/>
          <w:szCs w:val="24"/>
        </w:rPr>
        <w:t xml:space="preserve"> </w:t>
      </w:r>
    </w:p>
    <w:p>
      <w:pPr>
        <w:pStyle w:val="Normal"/>
        <w:spacing w:before="20" w:after="40"/>
        <w:ind w:left="200" w:right="0" w:hanging="0"/>
        <w:rPr>
          <w:rStyle w:val="Subst"/>
          <w:rFonts w:eastAsia="Times New Roman" w:cs="Times New Roman"/>
          <w:b w:val="false"/>
          <w:b w:val="false"/>
          <w:bCs w:val="false"/>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rPr/>
      </w:pPr>
      <w:r>
        <w:rPr>
          <w:rStyle w:val="Subst"/>
          <w:rFonts w:eastAsia="Times New Roman" w:cs="Times New Roman"/>
          <w:b w:val="false"/>
          <w:bCs w:val="false"/>
          <w:sz w:val="24"/>
          <w:szCs w:val="24"/>
        </w:rPr>
        <w:t xml:space="preserve">               </w:t>
      </w:r>
      <w:r>
        <w:rPr>
          <w:rStyle w:val="Subst"/>
          <w:rFonts w:eastAsia="Times New Roman" w:cs="Times New Roman"/>
          <w:b/>
          <w:bCs/>
          <w:sz w:val="24"/>
          <w:szCs w:val="24"/>
        </w:rPr>
        <w:t xml:space="preserve">       </w:t>
      </w:r>
      <w:r>
        <w:rPr>
          <w:rStyle w:val="Subst"/>
          <w:rFonts w:eastAsia="Times New Roman" w:cs="Times New Roman"/>
          <w:b/>
          <w:bCs/>
          <w:sz w:val="24"/>
          <w:szCs w:val="24"/>
        </w:rPr>
        <w:t>Динамика объемов продаж ИЗОЛОНа® за 2007-2010 год.</w:t>
      </w:r>
    </w:p>
    <w:p>
      <w:pPr>
        <w:pStyle w:val="Normal"/>
        <w:spacing w:before="20" w:after="40"/>
        <w:ind w:left="200" w:right="0" w:hanging="0"/>
        <w:rPr>
          <w:rStyle w:val="Subst"/>
          <w:rFonts w:eastAsia="Times New Roman" w:cs="Times New Roman"/>
          <w:b/>
          <w:b/>
          <w:bCs/>
          <w:sz w:val="24"/>
          <w:szCs w:val="24"/>
        </w:rPr>
      </w:pPr>
      <w:r>
        <w:rPr/>
      </w:r>
    </w:p>
    <w:tbl>
      <w:tblPr>
        <w:tblW w:w="9129" w:type="dxa"/>
        <w:jc w:val="left"/>
        <w:tblInd w:w="-1" w:type="dxa"/>
        <w:tblLayout w:type="fixed"/>
        <w:tblCellMar>
          <w:top w:w="55" w:type="dxa"/>
          <w:left w:w="55" w:type="dxa"/>
          <w:bottom w:w="55" w:type="dxa"/>
          <w:right w:w="55" w:type="dxa"/>
        </w:tblCellMar>
      </w:tblPr>
      <w:tblGrid>
        <w:gridCol w:w="2990"/>
        <w:gridCol w:w="1628"/>
        <w:gridCol w:w="1602"/>
        <w:gridCol w:w="1449"/>
        <w:gridCol w:w="1460"/>
      </w:tblGrid>
      <w:tr>
        <w:trPr/>
        <w:tc>
          <w:tcPr>
            <w:tcW w:w="2990" w:type="dxa"/>
            <w:tcBorders>
              <w:top w:val="single" w:sz="2" w:space="0" w:color="000000"/>
              <w:left w:val="single" w:sz="2" w:space="0" w:color="000000"/>
              <w:bottom w:val="single" w:sz="2" w:space="0" w:color="000000"/>
            </w:tcBorders>
          </w:tcPr>
          <w:p>
            <w:pPr>
              <w:pStyle w:val="Style16"/>
              <w:suppressLineNumbers/>
              <w:snapToGrid w:val="false"/>
              <w:spacing w:before="20" w:after="40"/>
              <w:rPr>
                <w:b w:val="false"/>
                <w:b w:val="false"/>
                <w:bCs w:val="false"/>
                <w:sz w:val="24"/>
                <w:szCs w:val="24"/>
              </w:rPr>
            </w:pPr>
            <w:r>
              <w:rPr>
                <w:b w:val="false"/>
                <w:bCs w:val="false"/>
                <w:sz w:val="24"/>
                <w:szCs w:val="24"/>
              </w:rPr>
            </w:r>
          </w:p>
        </w:tc>
        <w:tc>
          <w:tcPr>
            <w:tcW w:w="1628"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2007 год    </w:t>
            </w:r>
          </w:p>
        </w:tc>
        <w:tc>
          <w:tcPr>
            <w:tcW w:w="1602"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2008 год     </w:t>
            </w:r>
          </w:p>
        </w:tc>
        <w:tc>
          <w:tcPr>
            <w:tcW w:w="1449"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2009 год</w:t>
            </w:r>
          </w:p>
        </w:tc>
        <w:tc>
          <w:tcPr>
            <w:tcW w:w="14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 xml:space="preserve">2010 </w:t>
            </w:r>
            <w:r>
              <w:rPr>
                <w:i/>
                <w:iCs/>
                <w:lang w:val="ru-RU"/>
              </w:rPr>
              <w:t>год</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бъем продаж </w:t>
              <w:br/>
              <w:t xml:space="preserve">ППЭ+ ППЭ НР,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08,7</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33</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1796,09</w:t>
            </w:r>
          </w:p>
        </w:tc>
        <w:tc>
          <w:tcPr>
            <w:tcW w:w="146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2104,7</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в т.ч. экспорт,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565,5</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477</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362,45</w:t>
            </w:r>
          </w:p>
        </w:tc>
        <w:tc>
          <w:tcPr>
            <w:tcW w:w="146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362,6</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Доля экспорта в общем </w:t>
              <w:br/>
              <w:t xml:space="preserve">объеме продаж, %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2</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4</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0,2</w:t>
            </w:r>
          </w:p>
        </w:tc>
        <w:tc>
          <w:tcPr>
            <w:tcW w:w="146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17,2</w:t>
            </w:r>
          </w:p>
        </w:tc>
      </w:tr>
    </w:tbl>
    <w:p>
      <w:pPr>
        <w:pStyle w:val="Normal"/>
        <w:spacing w:before="20" w:after="40"/>
        <w:ind w:left="200" w:right="0" w:hanging="0"/>
        <w:rPr/>
      </w:pPr>
      <w:r>
        <w:rPr/>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ю производства, увеличению объемов выпускаемой продукции и формированию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 xml:space="preserve">1)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w:t>
        <w:br/>
        <w:t>2)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3)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4)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5)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6)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7) продвижение в интернете: размещение статей и информации о продукции на строительных порталах, в каталогах.</w:t>
        <w:br/>
        <w:t>8) поисковая оптимизация наряду с  размещением контекстной рекламы в сети Интернет должны способствовать сохранению интереса к продукции ИЗОЛОН®, а также повышению его узнаваемости.</w:t>
        <w:br/>
        <w:t>9) работа со строительными и проектными организациями. Сотрудничая со строительными и проектными организациями,  завод,  в первую очередь, ориентируется на конечных потребителей для того, чтобы максимально удовлетворить их запросам. Проектные организации активно закладывают материал в проекты.</w:t>
      </w:r>
    </w:p>
    <w:p>
      <w:pPr>
        <w:pStyle w:val="Heading2"/>
        <w:numPr>
          <w:ilvl w:val="0"/>
          <w:numId w:val="0"/>
        </w:numPr>
        <w:spacing w:before="240" w:after="40"/>
        <w:ind w:left="0" w:right="0" w:hanging="0"/>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колебания основных тарифов, в частности на сырье, транспорт, электроэнергию и пр.;</w:t>
        <w:br/>
        <w:t>- изменение структуры спроса на полиэтилен;</w:t>
        <w:br/>
        <w:t>- усиление конкуренции на рынке, в т.ч. со стороны импортеров 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w:t>
        <w:br/>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 “Вердани” (Украина, г. Киев). Производство химически сшитого полиэтилена.</w:t>
        <w:br/>
        <w:t>6)“ALVEO” (Швейцария).</w:t>
        <w:br/>
        <w:t>7)“FAGERDALA THERMONOVA OY” (Финляндия).</w:t>
        <w:br/>
        <w:t>8)“POLYFOAM PLASTICS PROCESSING Co.” (Венгрия)</w:t>
        <w:br/>
        <w:t>9)“THERMAFLEX” (Нидерланды)</w:t>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br/>
        <w:t xml:space="preserve">    На рынке присутствует 19 компаний, занимающихся производством несшитого  пенополиэтилена.</w:t>
        <w:br/>
        <w:t xml:space="preserve"> Доля Ижевского завода пластмасс  </w:t>
        <w:br/>
        <w:t>- на рынке пенополиэтиленов (ППЭ и НПЭ) составляет 18,2%;</w:t>
        <w:br/>
        <w:t xml:space="preserve">- на рынке ППЭ  составляет 67,7%; </w:t>
        <w:br/>
        <w:t xml:space="preserve">- на рынке НПЭ   составляет 8,1%.    </w:t>
      </w:r>
    </w:p>
    <w:p>
      <w:pPr>
        <w:pStyle w:val="Normal"/>
        <w:spacing w:before="20" w:after="40"/>
        <w:rPr/>
      </w:pPr>
      <w:r>
        <w:rPr>
          <w:rStyle w:val="Subst"/>
          <w:rFonts w:eastAsia="Times New Roman" w:cs="Times New Roman"/>
          <w:b w:val="false"/>
          <w:bCs w:val="false"/>
          <w:sz w:val="24"/>
          <w:szCs w:val="24"/>
        </w:rPr>
        <w:t xml:space="preserve">                             </w:t>
      </w:r>
      <w:r>
        <w:rPr>
          <w:rStyle w:val="Subst"/>
          <w:rFonts w:eastAsia="Times New Roman" w:cs="Times New Roman"/>
          <w:b/>
          <w:bCs/>
          <w:sz w:val="24"/>
          <w:szCs w:val="24"/>
        </w:rPr>
        <w:t>Сильные и слабые стороны конкурентов.</w:t>
      </w:r>
    </w:p>
    <w:p>
      <w:pPr>
        <w:pStyle w:val="Normal"/>
        <w:spacing w:before="20" w:after="40"/>
        <w:ind w:left="200" w:right="0" w:hanging="0"/>
        <w:rPr>
          <w:rStyle w:val="Subst"/>
          <w:rFonts w:eastAsia="Times New Roman" w:cs="Times New Roman"/>
          <w:b/>
          <w:b/>
          <w:bCs/>
          <w:sz w:val="24"/>
          <w:szCs w:val="24"/>
        </w:rPr>
      </w:pPr>
      <w:r>
        <w:rPr/>
      </w:r>
    </w:p>
    <w:tbl>
      <w:tblPr>
        <w:tblW w:w="9516" w:type="dxa"/>
        <w:jc w:val="left"/>
        <w:tblInd w:w="-1" w:type="dxa"/>
        <w:tblLayout w:type="fixed"/>
        <w:tblCellMar>
          <w:top w:w="55" w:type="dxa"/>
          <w:left w:w="55" w:type="dxa"/>
          <w:bottom w:w="55" w:type="dxa"/>
          <w:right w:w="55" w:type="dxa"/>
        </w:tblCellMar>
      </w:tblPr>
      <w:tblGrid>
        <w:gridCol w:w="2340"/>
        <w:gridCol w:w="3706"/>
        <w:gridCol w:w="3470"/>
      </w:tblGrid>
      <w:tr>
        <w:trPr/>
        <w:tc>
          <w:tcPr>
            <w:tcW w:w="234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итель       </w:t>
            </w:r>
          </w:p>
        </w:tc>
        <w:tc>
          <w:tcPr>
            <w:tcW w:w="370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Описание технологии</w:t>
            </w:r>
          </w:p>
        </w:tc>
        <w:tc>
          <w:tcPr>
            <w:tcW w:w="347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Технологические параметры материала </w:t>
              <w:br/>
              <w:t>(аналогичная марка  изолона)</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Изополимер”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Ермолино)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3-50  кг/м3, Максимальная ширина 0,9 м ( аналог – Изолон марки ППЭ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Руссфом»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Химки) ТМ Пенолон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и    физически сшитого пенополи-этилена. Слабые стороны - толщина материалов от 4  до 15мм ; ограниченный ассорти-мент. Сильные стороны - гибкая ценовая политика, цены ниже чем у ОАО «ИЗП».</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лотность     33 кг / куб.м., максимальная ширина материала 1,5 м.,   толщина: 4-15мм.</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POLYFOAM PLASTICS    </w:t>
            </w:r>
          </w:p>
          <w:p>
            <w:pPr>
              <w:pStyle w:val="Normal"/>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PROCESSING Co.” Ltd.  (Венгрия)    Троцеллен РУС   </w:t>
            </w:r>
          </w:p>
          <w:p>
            <w:pPr>
              <w:pStyle w:val="Normal"/>
              <w:spacing w:before="20" w:after="40"/>
              <w:ind w:left="200" w:right="0" w:hanging="0"/>
              <w:rPr/>
            </w:pPr>
            <w:r>
              <w:rPr>
                <w:rStyle w:val="Subst"/>
                <w:rFonts w:eastAsia="Times New Roman" w:cs="Times New Roman"/>
                <w:b w:val="false"/>
                <w:bCs w:val="false"/>
                <w:sz w:val="24"/>
                <w:szCs w:val="24"/>
              </w:rPr>
              <w:t>(производство МО)</w:t>
            </w:r>
          </w:p>
          <w:p>
            <w:pPr>
              <w:pStyle w:val="Normal"/>
              <w:spacing w:before="20" w:after="40"/>
              <w:ind w:left="200" w:right="0" w:hanging="0"/>
              <w:rPr/>
            </w:pPr>
            <w:r>
              <w:rPr>
                <w:rStyle w:val="Subst"/>
                <w:rFonts w:eastAsia="Times New Roman" w:cs="Times New Roman"/>
                <w:b w:val="false"/>
                <w:bCs w:val="false"/>
                <w:sz w:val="24"/>
                <w:szCs w:val="24"/>
              </w:rPr>
              <w:t xml:space="preserve">ТМ Полифом (Polifoam)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  Слабые стороны - ограниченность областей применения листового материала (только строитель-ство).</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лотность 70- 250 кг/ куб.м.    толщина:рулонный материал - 1-15 мм; листы 20-60 мм. </w:t>
            </w:r>
          </w:p>
          <w:p>
            <w:pPr>
              <w:pStyle w:val="Normal"/>
              <w:spacing w:before="20" w:after="40"/>
              <w:ind w:left="200" w:right="0" w:hanging="0"/>
              <w:rPr/>
            </w:pPr>
            <w:r>
              <w:rPr>
                <w:rStyle w:val="Subst"/>
                <w:rFonts w:eastAsia="Times New Roman" w:cs="Times New Roman"/>
                <w:b w:val="false"/>
                <w:bCs w:val="false"/>
                <w:sz w:val="24"/>
                <w:szCs w:val="24"/>
              </w:rPr>
              <w:t>аналог – Изолон марок  ППЭ 3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ЭТИОЛ»    (г.Владимир)   (производство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Судогда.)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пенополиэтилена (химически сшитый и химически вспененный). Слабые стороны – технология получения         блочная.      Всего 3 вида продукции, плотность от   60 до 150 кг/ куб.м.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 50-150 кг/м3, Номинальные размеры листа    600х900х40 мм. ( аналог – изолон марки ППЭ 10, 15 и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Сетем» и  “Полимер- композит”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Белгород)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роизводство пенополиэтилена  (химически сшитый и химически вспененный ). 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63-130, Номинальные размеры листа 1000х1000х40 мм. ( аналог – Изолон марки ППЭ  15-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Альвео"    (Швейцар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Диапазон плотностей  от 25 до 400 кг/м3,   в зависимости от технологии получения;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FAGERDALA TERMONOVA  OY” (Финлянд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200 кг/м3, Ширина полотна до   2000 мм, Максимальная толщина однослойного листа 15 мм,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THERMAFLEX”   (Нидерланды)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Производство листового пенополиэтилена   (химически вспененный физически сшитый).  Слабые стороны – высокие цены.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35 кг/м3, Шириной рулона 1000 мм. Толщина изоляции - 5, 7.5,</w:t>
              <w:br/>
              <w:t xml:space="preserve">10, 13, 15, 20, 25, 30, 38 мм.( аналог – изолон марок ППЭ 30-кратного </w:t>
            </w:r>
            <w:r>
              <w:rPr>
                <w:rStyle w:val="Subst"/>
                <w:rFonts w:eastAsia="Times New Roman" w:cs="Times New Roman"/>
                <w:b w:val="false"/>
                <w:bCs w:val="false"/>
                <w:sz w:val="24"/>
                <w:szCs w:val="24"/>
                <w:lang w:val="ru-RU"/>
              </w:rPr>
              <w:t>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i/>
                <w:iCs/>
                <w:lang w:val="ru-RU"/>
              </w:rPr>
              <w:t>“</w:t>
            </w:r>
            <w:r>
              <w:rPr>
                <w:i/>
                <w:iCs/>
                <w:lang w:val="ru-RU"/>
              </w:rPr>
              <w:t>Вердани” (Украина)</w:t>
            </w:r>
          </w:p>
        </w:tc>
        <w:tc>
          <w:tcPr>
            <w:tcW w:w="3706" w:type="dxa"/>
            <w:tcBorders>
              <w:left w:val="single" w:sz="2" w:space="0" w:color="000000"/>
              <w:bottom w:val="single" w:sz="2" w:space="0" w:color="000000"/>
            </w:tcBorders>
          </w:tcPr>
          <w:p>
            <w:pPr>
              <w:pStyle w:val="Normal"/>
              <w:snapToGrid w:val="false"/>
              <w:spacing w:before="20" w:after="40"/>
              <w:ind w:left="200" w:right="0" w:hanging="0"/>
              <w:rPr>
                <w:i/>
                <w:i/>
                <w:iCs/>
                <w:lang w:val="ru-RU"/>
              </w:rPr>
            </w:pPr>
            <w:r>
              <w:rPr>
                <w:i/>
                <w:iCs/>
                <w:lang w:val="ru-RU"/>
              </w:rPr>
              <w:t>Производство химически сшитого пенополиэтилена</w:t>
            </w:r>
          </w:p>
          <w:p>
            <w:pPr>
              <w:pStyle w:val="Normal"/>
              <w:snapToGrid w:val="false"/>
              <w:spacing w:before="20" w:after="40"/>
              <w:ind w:left="200" w:right="0" w:hanging="0"/>
              <w:rPr/>
            </w:pPr>
            <w:r>
              <w:rPr>
                <w:i/>
                <w:iCs/>
                <w:lang w:val="ru-RU"/>
              </w:rPr>
              <w:t xml:space="preserve">Сильные стороны - </w:t>
            </w:r>
            <w:r>
              <w:rPr>
                <w:i/>
                <w:iCs/>
                <w:sz w:val="24"/>
                <w:szCs w:val="24"/>
                <w:lang w:val="ru-RU"/>
              </w:rPr>
              <w:t>плотность от  20 до 200 кг/м3</w:t>
            </w:r>
          </w:p>
          <w:p>
            <w:pPr>
              <w:pStyle w:val="Normal"/>
              <w:snapToGrid w:val="false"/>
              <w:spacing w:before="20" w:after="40"/>
              <w:ind w:left="200" w:right="0" w:hanging="0"/>
              <w:rPr/>
            </w:pPr>
            <w:r>
              <w:rPr>
                <w:rStyle w:val="Subst"/>
                <w:rFonts w:eastAsia="Times New Roman" w:cs="Times New Roman"/>
                <w:b w:val="false"/>
                <w:bCs w:val="false"/>
                <w:sz w:val="24"/>
                <w:szCs w:val="24"/>
                <w:lang w:val="ru-RU"/>
              </w:rPr>
              <w:t xml:space="preserve">Слабые стороны –    высокие цены.  </w:t>
            </w:r>
          </w:p>
          <w:p>
            <w:pPr>
              <w:pStyle w:val="Normal"/>
              <w:snapToGrid w:val="false"/>
              <w:spacing w:before="20" w:after="40"/>
              <w:ind w:left="200" w:right="0" w:hanging="0"/>
              <w:rPr/>
            </w:pPr>
            <w:r>
              <w:rPr>
                <w:i/>
                <w:iCs/>
                <w:sz w:val="24"/>
                <w:szCs w:val="24"/>
                <w:lang w:val="ru-RU"/>
              </w:rPr>
              <w:t>Продаж в России нет.</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i/>
                <w:i/>
                <w:iCs/>
                <w:sz w:val="24"/>
                <w:szCs w:val="24"/>
                <w:lang w:val="ru-RU"/>
              </w:rPr>
            </w:pPr>
            <w:r>
              <w:rPr>
                <w:i/>
                <w:iCs/>
                <w:sz w:val="24"/>
                <w:szCs w:val="24"/>
                <w:lang w:val="ru-RU"/>
              </w:rPr>
              <w:t>Плотность от  20 до 200 кг/м3(аналог Изолона ППЭ НХ всех марок)</w:t>
            </w:r>
          </w:p>
          <w:p>
            <w:pPr>
              <w:pStyle w:val="Normal"/>
              <w:snapToGrid w:val="false"/>
              <w:spacing w:before="20" w:after="40"/>
              <w:ind w:left="200" w:right="0" w:hanging="0"/>
              <w:rPr>
                <w:i/>
                <w:i/>
                <w:iCs/>
                <w:sz w:val="24"/>
                <w:szCs w:val="24"/>
                <w:lang w:val="ru-RU"/>
              </w:rPr>
            </w:pPr>
            <w:r>
              <w:rPr>
                <w:i/>
                <w:iCs/>
                <w:sz w:val="24"/>
                <w:szCs w:val="24"/>
                <w:lang w:val="ru-RU"/>
              </w:rPr>
            </w:r>
          </w:p>
        </w:tc>
      </w:tr>
    </w:tbl>
    <w:p>
      <w:pPr>
        <w:pStyle w:val="Normal"/>
        <w:spacing w:before="20" w:after="40"/>
        <w:ind w:left="200" w:right="0" w:hanging="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Материал, выпускаемый на российских предприятиях, имеет ряд слабых сторон.</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xml:space="preserve"> -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w:t>
      </w:r>
    </w:p>
    <w:p>
      <w:pPr>
        <w:pStyle w:val="Heading2"/>
        <w:numPr>
          <w:ilvl w:val="0"/>
          <w:numId w:val="0"/>
        </w:numPr>
        <w:spacing w:before="240" w:after="40"/>
        <w:ind w:left="0" w:right="0" w:hanging="0"/>
        <w:rPr>
          <w:rStyle w:val="Subst"/>
          <w:rFonts w:eastAsia="Times New Roman" w:cs="Times New Roman"/>
          <w:b/>
          <w:b/>
          <w:bCs/>
          <w:sz w:val="22"/>
          <w:szCs w:val="22"/>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 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Пономарёв Алексей Рудольф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азанский государственный университет им. В.И.( Ульянова) Ленин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 гл. 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0164" w:type="dxa"/>
        <w:jc w:val="left"/>
        <w:tblInd w:w="-81" w:type="dxa"/>
        <w:tblLayout w:type="fixed"/>
        <w:tblCellMar>
          <w:top w:w="0" w:type="dxa"/>
          <w:left w:w="72" w:type="dxa"/>
          <w:bottom w:w="0" w:type="dxa"/>
          <w:right w:w="72" w:type="dxa"/>
        </w:tblCellMar>
      </w:tblPr>
      <w:tblGrid>
        <w:gridCol w:w="7632"/>
        <w:gridCol w:w="2532"/>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НМЗ -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332"/>
        <w:gridCol w:w="1260"/>
        <w:gridCol w:w="3980"/>
        <w:gridCol w:w="2692"/>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10164" w:type="dxa"/>
        <w:jc w:val="left"/>
        <w:tblInd w:w="-81" w:type="dxa"/>
        <w:tblLayout w:type="fixed"/>
        <w:tblCellMar>
          <w:top w:w="0" w:type="dxa"/>
          <w:left w:w="72" w:type="dxa"/>
          <w:bottom w:w="0" w:type="dxa"/>
          <w:right w:w="72" w:type="dxa"/>
        </w:tblCellMar>
      </w:tblPr>
      <w:tblGrid>
        <w:gridCol w:w="7632"/>
        <w:gridCol w:w="2532"/>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41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 кв. 201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2</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0 708.3</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 700.2</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185.4</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1.5</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 893.7</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71.7</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0</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7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50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 486</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0</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0</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Агентство по инвестициям и лизингу "Глорэсс"</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Агентство по инвестициям и лизингу "Глорэсс"</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11 Удмуртская Республика г. Ижевск, ул. Холмогорова, д.11 Б</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20 510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900 Швейцария Лугано ул. Ламбертенги 2</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9 601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тавтокмплект 1"</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тавтокмплект 1"</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Москва, ул. Первомайская,д.76 стр.1</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17 948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400" w:right="0" w:hanging="0"/>
        <w:rPr/>
      </w:pPr>
      <w:r>
        <w:rPr>
          <w:rStyle w:val="Subst"/>
          <w:rFonts w:eastAsia="Times New Roman" w:cs="Times New Roman"/>
          <w:sz w:val="20"/>
          <w:szCs w:val="20"/>
        </w:rPr>
        <w:t>дополнительной информации по дааному разделу нет.</w:t>
      </w:r>
    </w:p>
    <w:p>
      <w:pPr>
        <w:pStyle w:val="SubHeading"/>
        <w:bidi w:val="0"/>
        <w:spacing w:before="240" w:after="40"/>
        <w:ind w:left="200" w:right="0" w:hanging="0"/>
        <w:jc w:val="left"/>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6492"/>
        <w:gridCol w:w="1360"/>
        <w:gridCol w:w="1412"/>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7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424</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657</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6</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 081</w:t>
            </w:r>
          </w:p>
        </w:tc>
        <w:tc>
          <w:tcPr>
            <w:tcW w:w="141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7</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7</w:t>
            </w:r>
          </w:p>
        </w:tc>
        <w:tc>
          <w:tcPr>
            <w:tcW w:w="141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900 Швейцария Лугано ул. Ламбертенги 2</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10 443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тавтокомплект 1"</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тавтокомплект 1"</w:t>
      </w:r>
    </w:p>
    <w:p>
      <w:pPr>
        <w:pStyle w:val="Normal"/>
        <w:spacing w:before="20" w:after="40"/>
        <w:ind w:left="600" w:right="0" w:hanging="0"/>
        <w:rPr/>
      </w:pPr>
      <w:r>
        <w:rPr>
          <w:rFonts w:eastAsia="Times New Roman" w:cs="Times New Roman"/>
          <w:sz w:val="20"/>
          <w:szCs w:val="20"/>
        </w:rPr>
        <w:t>Место нахождения:</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8 362 00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SubHeading"/>
        <w:bidi w:val="0"/>
        <w:spacing w:before="240" w:after="40"/>
        <w:jc w:val="left"/>
        <w:rPr>
          <w:rFonts w:eastAsia="Times New Roman" w:cs="Times New Roman"/>
          <w:sz w:val="20"/>
          <w:szCs w:val="20"/>
        </w:rPr>
      </w:pPr>
      <w:r>
        <w:rPr>
          <w:rFonts w:eastAsia="Times New Roman" w:cs="Times New Roman"/>
          <w:sz w:val="20"/>
          <w:szCs w:val="20"/>
        </w:rPr>
        <w:t>2010</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1 декабря 2010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0</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13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60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7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4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8</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44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5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6 11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4 72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1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24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97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46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3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39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44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72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5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46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06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50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0 12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19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3 82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 9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8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26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3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96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01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9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 86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7 28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4 011</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238</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9264"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4 49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38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37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0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83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4 61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3 57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4 03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2010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0</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2 28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0 31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0 18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1 92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 10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 39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 17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2 61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74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 7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перационны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51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05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5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21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 59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1 12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2 94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2 15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24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58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5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9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61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4092"/>
        <w:gridCol w:w="720"/>
        <w:gridCol w:w="1100"/>
        <w:gridCol w:w="1100"/>
        <w:gridCol w:w="1100"/>
        <w:gridCol w:w="1152"/>
      </w:tblGrid>
      <w:tr>
        <w:trPr/>
        <w:tc>
          <w:tcPr>
            <w:tcW w:w="40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5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227</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7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 035</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711</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4</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4</w:t>
            </w:r>
          </w:p>
        </w:tc>
        <w:tc>
          <w:tcPr>
            <w:tcW w:w="115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б изменениях капитала</w:t>
        <w:br/>
        <w:t>за 2010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3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3</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0</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2532"/>
        <w:gridCol w:w="720"/>
        <w:gridCol w:w="1180"/>
        <w:gridCol w:w="1180"/>
        <w:gridCol w:w="1180"/>
        <w:gridCol w:w="1180"/>
        <w:gridCol w:w="1292"/>
      </w:tblGrid>
      <w:tr>
        <w:trPr/>
        <w:tc>
          <w:tcPr>
            <w:tcW w:w="9264" w:type="dxa"/>
            <w:gridSpan w:val="7"/>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I. Изменения капитала</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став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бавоч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зервный капитал</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того</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года, предшествующего предыдущем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826</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751</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я в учетной политик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5</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5</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8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3 561</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486</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1 января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счета иностранных валю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3</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резервный фонд</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5</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полнительного выпуск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я номинальной стоимости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номинал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количеств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я в учетной политик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1 января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069</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8 848</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счета иностранных валю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351</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8</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резервный фонд</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полнительного выпуск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величения номинальной стоимости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Изменения капитал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е величины капитала за сч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номинал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меньшения количества ак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организации юридического лиц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5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на 31 декабря отчетного г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2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199</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II. Резервы</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 в отчетном году</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расходовано (использовано) в отчетном году</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г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предыдуще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анные отчетного г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и</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245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245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 Чист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627</w:t>
            </w:r>
          </w:p>
        </w:tc>
        <w:tc>
          <w:tcPr>
            <w:tcW w:w="245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4 567</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 бюджета</w:t>
            </w:r>
          </w:p>
        </w:tc>
        <w:tc>
          <w:tcPr>
            <w:tcW w:w="245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Из внебюджетных фондов</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 Получено н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по обычным видам деятельности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питальные вложения во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движении денежных средств</w:t>
        <w:br/>
        <w:t>за 2010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4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4</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0</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денежных средств на начало отчетного г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9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текуще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ства, полученные от покупателей, заказчик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88 34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8 84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18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72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 направл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0 0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4 10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оплату приобретенных товаров, услуг, сырья и иных 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4 56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0 36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оплату тру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9 14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 43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выплату дивидендов, проц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14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02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расчеты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8 53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32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 проч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 64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9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текуще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5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4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от продажи объектов основных средств и иных внеоборот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от продажи ценных бумаг и иных финансовых вло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 21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00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дивиден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процен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погашения займов, предоставленных другим организаци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дочерних организац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86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13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76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обретение ценных бумаг и иных финансовых вло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1 25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23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другим организаци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инвестиционн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 07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77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вижение денежных средств по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эмиссии акций или иных долевых бума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упления от займов и кредитов, предоставленных другими организация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6 08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5 90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гашение займов и кредитов (без проц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6 58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6 41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гашение обязательств по финансовой аренд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08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3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ые денежные средства от финансовой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59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73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ое увеличение (уменьшение) денежных средств и их эквивален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16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40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таток денежных средств на конец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054</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личина влияния изменений курса иностранной валюты по отношению к рубл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3</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Приложение к бухгалтерскому балансу</w:t>
        <w:br/>
        <w:t>за 2010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5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5</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12.2010</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ематериальные активы</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атентообладателя на изобретение, промышленный образец, полезную моде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равообладателя на программы ЭВМ, базы данны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равообладателя на топологии интегральных микросхе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владельца на товарный знак и знак обслуживания, наименование места происхождения това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 патентообладателя на селекционные дости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рган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ловая репутация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нематериальных активов - все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новные средств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4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235</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 и передаточные устрой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85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854</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1 088</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6 673</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6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1</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52</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ственный и хозяйственный инвентар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55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8</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23</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бочий ск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дуктивный ск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ноголетние насажд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7</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е вид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8</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емельные участки и объекты природопользов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9</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питальные вложения на коренное улучшение земе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7 578</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318</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84</w:t>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3 111</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основных средст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2 44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3 51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й и сооружени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7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97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 оборудования, транспорт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56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41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руги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9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12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но в аренду объектов основных средст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2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2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0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0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ведено объектов основных средств на консерва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о объектов основных средств в аренду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 49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4 49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недвижимости, принятые в эксплуатацию и находящиеся в процессе государственной регистр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6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 02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3 02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ультат от переоценки объектов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оначальной (восстановительной) стоим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7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8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ходные вложения в материальные ценности</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ыбыло</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для передачи в лизин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предоставляемое по договору прокат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доходных вложений в материальные цен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на научно-исследовательские, опытно-конструкторские и технологические работы</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ы раб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исано</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6</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6</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3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72"/>
      </w:tblGrid>
      <w:tr>
        <w:trPr/>
        <w:tc>
          <w:tcPr>
            <w:tcW w:w="9264" w:type="dxa"/>
            <w:gridSpan w:val="9"/>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на освоение природных ресурсов</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ы рабо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периода</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ступило</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исано</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на освоение природных ресурсов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gridSpan w:val="3"/>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gridSpan w:val="2"/>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gridSpan w:val="2"/>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1180"/>
        <w:gridCol w:w="1180"/>
        <w:gridCol w:w="1180"/>
        <w:gridCol w:w="1272"/>
      </w:tblGrid>
      <w:tr>
        <w:trPr/>
        <w:tc>
          <w:tcPr>
            <w:tcW w:w="9264" w:type="dxa"/>
            <w:gridSpan w:val="6"/>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нансовые вложения</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3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госрочные</w:t>
            </w:r>
          </w:p>
        </w:tc>
        <w:tc>
          <w:tcPr>
            <w:tcW w:w="245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раткосрочные</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клады в уставные (складочные) капиталы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черних и зависимых хозяйственных обще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сударственные и муниципальные ценные бумаг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лговые ценные бумаги (облигации, 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доставленные 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позитные вкла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3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35</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4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общей суммы финансовые вложения, имеющие текущую рыночную стоим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клады в уставные (складочные) капиталы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черних и зависимых хозяйственных обще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сударственные и муниципальные ценные бумаг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других организаций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долговые ценные бумаги (облигации, 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0 0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7 761</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8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9264"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ебиторская и кредиторская задолженность</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купателями и заказ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1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50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77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 99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13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4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купателями и заказ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1 0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 82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 86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с поставщиками и подрядчик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7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1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вансы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84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69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четы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29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6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0 99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 3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4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ая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 824</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1 863</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9264"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асходы по обычным видам деятельности (по элементам затрат)</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год</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предыдущий год</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териальные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0 14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5 82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на оплату тру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3 98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8 74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на социальные нуж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53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 69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3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4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54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82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элементам затра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1 54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4 5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менение остатков (прирост [+], уменьшение [–]):</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го произво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34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7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ов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76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8</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 предстоящих расходов</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67</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9264"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беспечения</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начало отчетного года</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Остаток 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ные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 00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00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находящееся в залог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н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 83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и и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данные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3 75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2 98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екс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мущество, переданное в зало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8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1 04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 н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кты основных сред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22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нные бумаги и и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82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е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72"/>
      </w:tblGrid>
      <w:tr>
        <w:trPr/>
        <w:tc>
          <w:tcPr>
            <w:tcW w:w="9264" w:type="dxa"/>
            <w:gridSpan w:val="9"/>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сударственная помощь</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лучено в отчетном году бюджетных средств - всего</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0</w:t>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0</w:t>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МОБ резерв</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gridSpan w:val="3"/>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целевое пособие - прочие</w:t>
            </w:r>
          </w:p>
        </w:tc>
        <w:tc>
          <w:tcPr>
            <w:tcW w:w="72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gridSpan w:val="2"/>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gridSpan w:val="2"/>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периода</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лучено за отчетный период</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озвращено за отчетный период</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37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юджетные кредиты - всег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80" w:type="dxa"/>
            <w:gridSpan w:val="2"/>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27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37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80" w:type="dxa"/>
            <w:gridSpan w:val="2"/>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Пояснительная записка</w:t>
      </w:r>
    </w:p>
    <w:p>
      <w:pPr>
        <w:pStyle w:val="Normal"/>
        <w:spacing w:before="20" w:after="40"/>
        <w:ind w:left="400" w:right="0" w:hanging="0"/>
        <w:rPr/>
      </w:pPr>
      <w:r>
        <w:rPr>
          <w:rStyle w:val="Subst"/>
          <w:rFonts w:eastAsia="Times New Roman" w:cs="Times New Roman"/>
          <w:sz w:val="20"/>
          <w:szCs w:val="20"/>
        </w:rPr>
        <w:t>1.Номенклатура производимой продукции,</w:t>
        <w:br/>
        <w:t>ОАО "Ижевский завод пластмасс" производит свою деятельность по следующим направлениям:</w:t>
        <w:br/>
        <w:t>- производство изделий из пластмасс - основной вид деятельности;</w:t>
        <w:br/>
        <w:t>- производство, передача и распределение электрической и тепловой энергии;</w:t>
        <w:br/>
        <w:t>- аренда, услуги;</w:t>
        <w:br/>
        <w:t>- торговая деятельность;</w:t>
        <w:br/>
        <w:t>- общественное питание.</w:t>
        <w:br/>
        <w:t xml:space="preserve">                                                Объёмы продаж в 2010 году.  (тыс. рублей) </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br/>
        <w:t xml:space="preserve">Наименование                                             </w:t>
        <w:br/>
        <w:t xml:space="preserve">                                          2009г.              2010г.       % к прошлому году      Доля в общих объёмах </w:t>
      </w:r>
    </w:p>
    <w:p>
      <w:pPr>
        <w:pStyle w:val="Normal"/>
        <w:spacing w:before="20" w:after="40"/>
        <w:ind w:left="400" w:right="0" w:hanging="0"/>
        <w:rPr/>
      </w:pPr>
      <w:r>
        <w:rPr>
          <w:rStyle w:val="Subst"/>
          <w:rFonts w:eastAsia="Times New Roman" w:cs="Times New Roman"/>
          <w:sz w:val="20"/>
          <w:szCs w:val="20"/>
        </w:rPr>
        <w:t xml:space="preserve">                                                                                                                           </w:t>
      </w:r>
      <w:r>
        <w:rPr>
          <w:rStyle w:val="Subst"/>
          <w:rFonts w:eastAsia="Times New Roman" w:cs="Times New Roman"/>
          <w:sz w:val="20"/>
          <w:szCs w:val="20"/>
        </w:rPr>
        <w:t>продаж (%)</w:t>
        <w:br/>
        <w:br/>
        <w:t>Готовая продукция        500 411           678 927                136                          96,7</w:t>
        <w:br/>
        <w:t>Энергетика                         8 869               8 893                100,3                          1.3</w:t>
        <w:br/>
        <w:t>Аренда, услуги                    6 373               6 920                109,0                          1,0</w:t>
        <w:br/>
        <w:t>Столовая                           4 171               5 328                 128,0                         0,8</w:t>
        <w:br/>
        <w:t>Прочее                                  491               2 217                 452,0                          0,2</w:t>
        <w:br/>
        <w:t>Итого:                          520 314           702 285                 135,0                      100,0</w:t>
      </w:r>
    </w:p>
    <w:p>
      <w:pPr>
        <w:pStyle w:val="Normal"/>
        <w:spacing w:before="20" w:after="40"/>
        <w:ind w:left="400" w:right="0" w:hanging="0"/>
        <w:rPr/>
      </w:pPr>
      <w:r>
        <w:rPr>
          <w:rStyle w:val="Subst"/>
          <w:rFonts w:eastAsia="Times New Roman" w:cs="Times New Roman"/>
          <w:sz w:val="20"/>
          <w:szCs w:val="20"/>
        </w:rPr>
        <w:br/>
        <w:t>В 2010 году увеличился объём продаж продукции за счёт увеличения продаж продукции за счёт увеличения объёмов производства продукции, повышением потребительского спроса на продукцию, разработок новых видов продукции и гибкой ценовой политики.</w:t>
        <w:br/>
        <w:t>2. Показатели оценки финансово-хозяйственной деятельности предприятия.</w:t>
      </w:r>
    </w:p>
    <w:p>
      <w:pPr>
        <w:pStyle w:val="Normal"/>
        <w:spacing w:before="20" w:after="40"/>
        <w:ind w:left="400" w:right="0" w:hanging="0"/>
        <w:rPr/>
      </w:pPr>
      <w:r>
        <w:rPr>
          <w:rStyle w:val="Subst"/>
          <w:rFonts w:eastAsia="Times New Roman" w:cs="Times New Roman"/>
          <w:sz w:val="20"/>
          <w:szCs w:val="20"/>
        </w:rPr>
        <w:br/>
        <w:t xml:space="preserve">                                        Расшифровка выручки за 2010 год. (рублей)</w:t>
        <w:br/>
        <w:t>стр.010</w:t>
        <w:br/>
        <w:t>1. Реализация готовой продукции                                                                             678 926 992</w:t>
        <w:br/>
        <w:t xml:space="preserve">     в том числе:   экспорт                                                                                           102 497 648</w:t>
        <w:br/>
        <w:t>2. Реализация услуг                                                                                                          6 919 805</w:t>
        <w:br/>
        <w:t>3. Реализация энергоносителей                                                                                    8 893 332</w:t>
        <w:br/>
        <w:t>4. Реализация столовой                                                                                                  5 328 115</w:t>
        <w:br/>
        <w:t>5. Реализация товаров                                                                                                    2 216 738                                                                               Итого:                                                                                                                           702 284 982</w:t>
        <w:br/>
        <w:t>стр. 060</w:t>
        <w:br/>
        <w:t>Проценты к получению                                                                                                 7 050 602</w:t>
        <w:br/>
        <w:t>1. Проценты банка                                                                                                               8 937</w:t>
        <w:br/>
        <w:t>2.проценты по векселям                                                                                              7 041 665</w:t>
        <w:br/>
        <w:br/>
        <w:t xml:space="preserve">стр.090 </w:t>
        <w:br/>
        <w:t xml:space="preserve">    Проценты к получению                                                                                          22 512 791</w:t>
        <w:br/>
        <w:t xml:space="preserve">1. проценты банка                                                                                                              16 652 </w:t>
        <w:br/>
        <w:t>2. проценты по векселям                                                                                            22 496 139</w:t>
        <w:br/>
        <w:br/>
        <w:t>стр. 090</w:t>
        <w:br/>
        <w:t xml:space="preserve"> Прочие операционные доходы</w:t>
        <w:br/>
        <w:t>1. Прочая реализация                                                                                                    2 582 856</w:t>
        <w:br/>
        <w:t>2. Прочие                                                                                                                              64 476</w:t>
        <w:br/>
        <w:t>3. Курсовые разницы, продажа                                                                                 51 227 366</w:t>
        <w:br/>
        <w:t>4. Приход прочий (мешки,бочки и т.д.)                                                                       466 025</w:t>
        <w:br/>
        <w:t>5. Векселя                                                                                                                   139 839 017</w:t>
        <w:br/>
        <w:t>6. Штрафы полученные                                                                                                     1 616</w:t>
        <w:br/>
        <w:t>7. Продажа доли в уставном капитале                                                               100 200 000</w:t>
        <w:br/>
        <w:t>8. Реализация основных средств                                                                                    55 085</w:t>
        <w:br/>
        <w:t>9. Кредиторская задолженность                                                                                163 771</w:t>
        <w:br/>
        <w:t>10. Доходы будущих периодов                                                                                     313 058</w:t>
        <w:br/>
        <w:t>11. Использование целевого финансирования                                                         680 277</w:t>
        <w:br/>
        <w:t>Итого:                                                                                                                    295 593 547</w:t>
        <w:br/>
        <w:br/>
        <w:br/>
        <w:t xml:space="preserve">                                                      Обоснование убытков за 2010 год. (рублей)</w:t>
        <w:br/>
        <w:t>стр.060</w:t>
        <w:br/>
        <w:t>Проценты к уплате                                                                                                20 656 211</w:t>
        <w:br/>
        <w:t>в том числе проценты по кредитам                                                                   20 656 211</w:t>
        <w:br/>
        <w:br/>
        <w:t>стр.100</w:t>
        <w:br/>
        <w:t>Прочие  операционные расходы</w:t>
        <w:br/>
        <w:t>1. Расход от реализации прочего имущества                                                       2 550 481</w:t>
        <w:br/>
        <w:t>2. Налог на имущество                                                                                                 898 932</w:t>
        <w:br/>
        <w:t>3. Услуги банков                                                                                                          3 489 161</w:t>
        <w:br/>
        <w:t>4. Курсовая разница                                                                                                   1 760 148</w:t>
        <w:br/>
        <w:t>5. Прочие расходы                                                                                                     1 107 634</w:t>
        <w:br/>
        <w:t>6. Расходы по зарплате                                                                                            5 536 962</w:t>
        <w:br/>
        <w:t>7. Соц.сфера                                                                                                                3 356 020</w:t>
        <w:br/>
        <w:t>8. Возмещение  ущерба                                                                                                204 153</w:t>
        <w:br/>
        <w:t>9.Благотворительность                                                                                             553 785</w:t>
        <w:br/>
        <w:t>10. Сверхнормативные налоги                                                                                   106 838</w:t>
        <w:br/>
        <w:t>11. Штрафы                                                                                                                    59 516</w:t>
        <w:br/>
        <w:t>12. Векселя                                                                                                                39 839 017</w:t>
        <w:br/>
        <w:t>13. Уценка продукции                                                                                                   121 008</w:t>
        <w:br/>
        <w:t>14. Продажа доли в уставном капитале                                                           100 200 000</w:t>
        <w:br/>
        <w:t>15. Заказы столовой                                                                                                     662 080</w:t>
        <w:br/>
        <w:t>16. НДС                                                                                                                           939 137</w:t>
        <w:br/>
        <w:t>17. Благоустройство                                                                                                     341 364</w:t>
        <w:br/>
        <w:t>18. Списание деб.задолж. свыше 3 лет                                                                        65 511</w:t>
        <w:br/>
        <w:t>19.  Инвентаризация- недостача                                                                                    4 590</w:t>
        <w:br/>
        <w:t>20. Расход прочий (мешки, бочки и т.д.)                                                                    466 025</w:t>
        <w:br/>
        <w:t>21. Использование целевого финансирования                                                            680 277</w:t>
        <w:br/>
        <w:t>Итого:                                                                                                                       312 942 639</w:t>
        <w:br/>
        <w:br/>
        <w:t>3. Члены  совета директоров.</w:t>
        <w:br/>
        <w:t>1. Гучкин Роман Борисович - председатель совета директоров;</w:t>
        <w:br/>
        <w:t>2. Виноградов Сергей Николаевич - зам. председателя совета директоров;</w:t>
        <w:br/>
        <w:t>3. Лапина Ольга Олеговна - член совета директоров;</w:t>
        <w:br/>
        <w:t>4. Разумков Владимир Николаевич -член совета директоров;</w:t>
        <w:br/>
        <w:t>5. Пономарёв Алексей Рудольфович -член совета директоров;</w:t>
        <w:br/>
        <w:t>6. Рычкина Татьяна Юрьевна - член совета директоров;</w:t>
        <w:br/>
        <w:t>7. Волошина Наталия Владимировна - член совета директоров.</w:t>
        <w:br/>
        <w:t xml:space="preserve">  Сведения о размере вознаграждения председателю и заместителю председателя совета директоров:</w:t>
        <w:br/>
        <w:t>Вознаграждение , руб.                                                                                                   2 259 295</w:t>
        <w:br/>
        <w:br/>
        <w:t>4. Учётная политика предприятия.</w:t>
        <w:br/>
        <w:t>Налоги на прибыль предприятие уплачивает согласно Налогового Кодекса РФ. Признание расходов и доходов</w:t>
        <w:br/>
        <w:t>определяется по методу начисления. Стоимость рассчитывается согласно Налогового Кодекса. Признавать реализацию после отгрузки и предъявления расчётных документов.</w:t>
        <w:br/>
      </w:r>
    </w:p>
    <w:p>
      <w:pPr>
        <w:pStyle w:val="SubHeading"/>
        <w:bidi w:val="0"/>
        <w:spacing w:before="240" w:after="40"/>
        <w:ind w:left="200" w:right="0" w:hanging="0"/>
        <w:jc w:val="left"/>
        <w:rPr/>
      </w:pPr>
      <w:r>
        <w:rPr>
          <w:rFonts w:eastAsia="Times New Roman" w:cs="Times New Roman"/>
          <w:sz w:val="20"/>
          <w:szCs w:val="20"/>
        </w:rPr>
        <w:t>Аудиторское заключение</w:t>
      </w:r>
    </w:p>
    <w:p>
      <w:pPr>
        <w:pStyle w:val="Normal"/>
        <w:spacing w:before="20" w:after="40"/>
        <w:ind w:left="400" w:right="0" w:hanging="0"/>
        <w:rPr/>
      </w:pPr>
      <w:r>
        <w:rPr>
          <w:rStyle w:val="Subst"/>
          <w:rFonts w:eastAsia="Times New Roman" w:cs="Times New Roman"/>
          <w:sz w:val="20"/>
          <w:szCs w:val="20"/>
        </w:rPr>
        <w:t>Аудиторское заключение составлено аудиторской организацией при следующих обстоятельствах:</w:t>
        <w:br/>
        <w:t>аудит проводился в отношении полного комплекта годовой бухгалтерской отчётности, состав которой установлен Федеральным законом "О бухгалтерском учёте";</w:t>
        <w:br/>
        <w:t>бухгалтерская отчётность составлена руководством аудируемого лица в соответствии с установленными правилами составления бухгалтерской отчётности;</w:t>
        <w:br/>
        <w:t>условия аудиторского задания в части ответственности руководства  аудируемого лица за бухгалтерскую отчётность соответствует требованиям правил отчётности;</w:t>
        <w:br/>
        <w:t>помимо аудита бухгалтерской отчётности нормативные правовые акты не предусматриваю тобязанность аудитора провести дополнительные процедуры в отношении этой отчётности.</w:t>
        <w:br/>
        <w:t xml:space="preserve">                                                            Аудиторское заключение</w:t>
        <w:br/>
        <w:t>Адресат: акционеры ОАО "Ижевский завод пластмасс"</w:t>
        <w:br/>
        <w:t>Аудируемое лицо</w:t>
        <w:br/>
        <w:t>Открытое акционерное общество "Ижевский завод пластмасс"</w:t>
        <w:br/>
        <w:t>426065 Удмуртская Республика, г. Ижевск, ул. Автозаводская,?</w:t>
        <w:br/>
        <w:t>тел../факс (3412) 45-18-08</w:t>
        <w:br/>
        <w:t>Основной государственный регистрационный номер 1021801583176. Свидетельство о регистрации серия 18 №1756072 от 19.08.2002 года.</w:t>
        <w:br/>
        <w:t>Аудитор</w:t>
        <w:br/>
        <w:t>Общество с ограниченной ответственностью "Иж-Балт-Аудит-Эксперт"</w:t>
        <w:br/>
        <w:t>426006 Удмуртская Республика, г. Ижевск, ул. Свободы, 171</w:t>
        <w:br/>
        <w:t>тел../факс (3412)78-10-83</w:t>
        <w:br/>
        <w:t>Основной государственный регистрационный номер 1041800261139. Свидетельство о регистрации серии 18 № 002658268 от 12.07.2007 года.</w:t>
        <w:br/>
        <w:t>Корпоративный  член  СРО "НП "Гильдия аудиторов ИПБР" Сертификат серии ГА № 010228 от 25.12.2009 года, выданный саморегулируемой организацией аудиторов "Некоммерческое партнёрство "Гильдия аудиторов ИПБР". Основной регистрационный номер записи в реестре аудиторов и аудиторских организаций 10404024704.</w:t>
        <w:br/>
        <w:t xml:space="preserve">Мы провели аудит прилагаемой бухгалтерской  отчётности ОАО "Ижевский завод пластмасс" , состоящей из бухгалтерского баланса по состоянию на  31 декабря 2010 года, отчёта о прибылях и убытках, отчёта об изменениях капитала и отчёта о движении денежных средств за 2010 год, других приложений к бухгалтерскому балансу и отчёту о прибылях и убытках и пояснительной записки. </w:t>
      </w:r>
    </w:p>
    <w:p>
      <w:pPr>
        <w:pStyle w:val="Normal"/>
        <w:spacing w:before="20" w:after="40"/>
        <w:ind w:left="400" w:right="0" w:hanging="0"/>
        <w:rPr/>
      </w:pPr>
      <w:r>
        <w:rPr>
          <w:rStyle w:val="Subst"/>
          <w:rFonts w:eastAsia="Times New Roman" w:cs="Times New Roman"/>
          <w:sz w:val="20"/>
          <w:szCs w:val="20"/>
        </w:rPr>
        <w:br/>
        <w:t xml:space="preserve">                        Ответственность аудируемого лица за бухгалтерскую отчётность</w:t>
        <w:br/>
        <w:t xml:space="preserve">  Руководство аудируемого лица несёт ответственность за составление и достоверность указанной бухгалтерской отчётности в соответствии с установленными правилами составления бухгалтерской отчётности и за систему внутреннего контроля, необходимую для составления бухгалтерской отчётности, не содержащей существенных искажений вследствие недобросовестных действий или ошибок.</w:t>
        <w:br/>
        <w:t xml:space="preserve">                                        Ответственность аудитора</w:t>
        <w:br/>
        <w:t>Наша ответственность заключается в выражении мнения о достоверности бухгалтерской отчётности на основе проведё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ётность не содержит существенных искажений.</w:t>
        <w:br/>
        <w:t>Аудит включал проведение аудиторских процедур, направленных на полечение аудиторских доказательств, подтверждающих числовые показатели в бухгалтреской отчё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ётности, с целью выбора соответствующих аудиторских процедур, но не с целью выражения мнения об эффективности системы внутреннего контроля.</w:t>
        <w:br/>
        <w:t>Аудит также включал оценку надлежащего характера применяемой учётной политики и обоснованности оценочных показателей, полученных руководством аудируемого лица, а также оценку представления бухгалтерской отчётности в целом.</w:t>
        <w:b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ётности.</w:t>
        <w:br/>
        <w:t xml:space="preserve">                                      Мнение.</w:t>
        <w:br/>
        <w:t xml:space="preserve"> По нашему мнению, бухгалтерская отчётность отражает достоверно во всех существенных отношениях финансовое положение ОАО "Ижевский завод пластмасс" по состоянию на 31 декабря 2010 года, результаты его финансово-хозяйственной деятельности и движение денежных средств за 2010 год в соответствии с установленными правилами составления бухгалтерской отчётности.</w:t>
        <w:br/>
        <w:br/>
      </w:r>
    </w:p>
    <w:p>
      <w:pPr>
        <w:pStyle w:val="Normal"/>
        <w:spacing w:before="20" w:after="4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SubHeading"/>
        <w:bidi w:val="0"/>
        <w:spacing w:before="240" w:after="40"/>
        <w:jc w:val="left"/>
        <w:rPr>
          <w:rFonts w:eastAsia="Times New Roman" w:cs="Times New Roman"/>
          <w:b/>
          <w:b/>
          <w:bCs/>
          <w:sz w:val="20"/>
          <w:szCs w:val="20"/>
        </w:rPr>
      </w:pPr>
      <w:r>
        <w:rPr>
          <w:rFonts w:eastAsia="Times New Roman" w:cs="Times New Roman"/>
          <w:b/>
          <w:bCs/>
          <w:sz w:val="20"/>
          <w:szCs w:val="20"/>
        </w:rPr>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1 марта 2011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03.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60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 76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8</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5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69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5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6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4 72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6 62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24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3 27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0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 0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8 09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предоставленные организациям на срок менее 12 месяце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46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5 933</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2 55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72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6 09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20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0 87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0 97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 95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8 16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4 01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1 292</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2 557</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9264"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4 49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6 15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 37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03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7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4 61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3 63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4 03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6 89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3 месяца 2011 г.</w:t>
      </w:r>
    </w:p>
    <w:tbl>
      <w:tblPr>
        <w:tblW w:w="9256" w:type="dxa"/>
        <w:jc w:val="left"/>
        <w:tblInd w:w="-72" w:type="dxa"/>
        <w:tblLayout w:type="fixed"/>
        <w:tblCellMar>
          <w:top w:w="0" w:type="dxa"/>
          <w:left w:w="72" w:type="dxa"/>
          <w:bottom w:w="0" w:type="dxa"/>
          <w:right w:w="72" w:type="dxa"/>
        </w:tblCellMar>
      </w:tblPr>
      <w:tblGrid>
        <w:gridCol w:w="6112"/>
        <w:gridCol w:w="1560"/>
        <w:gridCol w:w="1580"/>
        <w:gridCol w:w="4"/>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1.03.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4"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64" w:type="dxa"/>
        <w:jc w:val="left"/>
        <w:tblInd w:w="-81" w:type="dxa"/>
        <w:tblLayout w:type="fixed"/>
        <w:tblCellMar>
          <w:top w:w="0" w:type="dxa"/>
          <w:left w:w="72" w:type="dxa"/>
          <w:bottom w:w="0" w:type="dxa"/>
          <w:right w:w="72" w:type="dxa"/>
        </w:tblCellMar>
      </w:tblPr>
      <w:tblGrid>
        <w:gridCol w:w="5392"/>
        <w:gridCol w:w="720"/>
        <w:gridCol w:w="1560"/>
        <w:gridCol w:w="1592"/>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9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1 90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9 74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 28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 91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62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83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 96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08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591</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73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перационны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6</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60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7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 4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6 38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40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пер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 779</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08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нереализационны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 627</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154</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75</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093</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9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4092"/>
        <w:gridCol w:w="720"/>
        <w:gridCol w:w="1100"/>
        <w:gridCol w:w="1100"/>
        <w:gridCol w:w="1100"/>
        <w:gridCol w:w="1152"/>
      </w:tblGrid>
      <w:tr>
        <w:trPr/>
        <w:tc>
          <w:tcPr>
            <w:tcW w:w="40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52"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271</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936</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877</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 92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40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8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5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ВЕДЕНИ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кумент призван обеспечить единство методики при организации и ведении бухгалтерского учета и достоверность всех видов отчетности, подготавливаемой в ОАО «Ижевский завод пластмасс» - оперативной, бухгалтерской, статистическо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особы ведения бухгалтерского учета, избранные при формировании настоящей учетной политики, применяются с первого января года, следующего за годом утверждения этого докумен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ти способы применяются всеми структурными подразделениями ОАО «Ижевский завод пластмасс».</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астоящим документом в своей деятельности должны руководствоваться все лица, связанные с решением вопросов, относящихся к учетной политик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уководите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ни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партам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жб</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де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веча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готов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оеврем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ста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вич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ни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жб</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де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веча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оевремен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работ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смотр</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вед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тив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равоч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нител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ни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де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веча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оеврем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честв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а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стовер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стоящая учетная политика сформирована исходя из следующих допуще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собл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прия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прерыв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прия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ледова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мен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ити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рем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ор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зменения в учетной политике допускается в случая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мен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онодатель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оссий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ед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ти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уществля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гулир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ия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соедин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м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ственник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мен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работ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особ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зволя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ол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стовер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рази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СПЕК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ИТИ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А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жевск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в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стмас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м предметом профильных видов деятельности Общества является: производство изолон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ругие виды деятельности, осуществляемые Обществом в рамках закона, для целей бухгалтерского учета считаются непрофильными. Учет доходов и расходов по таким видам деятельности Организация ведет обособле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он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я может иметь территориально обособленные структурные подразделения, не имеющие расчетных счетов в учреждениях банков и которые не являются самостоятельными налогоплательщик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труктурные подразделения действуют на основании Положений, утвержденных Советом директоров Обществ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3.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цип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ач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ответствии с Федеральным законом «О бухгалтерском учете» от 21 ноября 1996 г. № 129-ФЗ и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98 № 34н, ОАО «Ижевский завод пластмасс»  устанавливает организационную форму бухгалтерской службы с учетом конкретных условий своей финансово-хозяйственной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жб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амостоятель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д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авля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ставля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тив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плательщи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с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ветств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оеврем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че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юдже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бор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о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уководствуею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ожени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Бухгалтерская отчетность организации" ПБУ 4/99</w:t>
        <w:br/>
        <w:t xml:space="preserve">(утв.  Минфина РФ от 6 июля 1999 г. N 43н)(с изменениями от 18 сентября 2006 г.,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8 но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События после отчетной даты" ПБУ 7/98 (утв.  Минфина РФ от 25 ноября 1998 г. N 56н)(с изменениями от 20 декабря 2007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Доходы организации" ПБУ 9/99 (утв.  Минфина РФ от 6 мая 1999 г. N 32н)(с изменениями от 30 декабря 1999 г., 30 марта 2001 г., 18 сентября, 27 ноября 2006 г., 25 октября, 8 но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Расходы организации" ПБУ 10/99(утв.  Минфина РФ от 6 мая 1999 г. N 33н)(с изменениями от 30 декабря 1999 г., 30 марта 2001 г., 18 сентября, 27 ноября 2006 г., 25 октября, 8 но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чет основных средств" ПБУ 6/01(с изменениями от 18 мая 2002 г., 12 декабря 2005 г., 18 сентября, 27 ноября 2006 г., 25 окт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Учет материально-производственных запасов" ПБУ 5/01</w:t>
        <w:br/>
        <w:t>(с изменениями от 27 ноября 2006 г., 26 марта 2007 г., 25 окт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по бухгалтерскому учету "Учет расчетов по налогу на прибыль организаций" ПБУ 18/02(утв.  Минфина РФ от 19 ноября 2002 г. N 114н)(с изменениями от 11 февраля 2008 г., 25 окт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чет финансовых вложений" ПБУ 19/02(с изменениями от 18 сентября, 27 ноября 2006 г., 25 октября, 8 но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чет активов и обязательств, стоимость которых выражена в иностранной валюте"(ПБУ 3/2006)(с изменениями от 25 декабря 2007 г., 25 окт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чет нематериальных активов"(ПБУ 14/2007)(с изменениями от 25 окт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чет расходов на научно-исследовательские, опытно-конструкторские и технологические работы" ПБУ 17/02(утв.  Минфина РФ от 19 ноября 2002 г. N 115н)(с изменениями от 18 сентября 2006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Информация по прекращаемой деятельности</w:t>
        <w:br/>
        <w:t>ПБУ 16/02(утв.  Минфина РФ от 2 июля 2002 г. N 66н)(с изменениями от 18 сентября 2006 г., 8 но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словные факты хозяйственной деятельности"</w:t>
        <w:br/>
        <w:t>ПБУ 8/01 (с изменениями от 18 сентября 2006 г., 20 декабря 2007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Информация по сегментам" ПБУ 12/2000(утв.  Минфина РФ от 27 января 2000 г. N 11н)(с изменениями от 18 сентября 2006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 "Учет государственной помощи" ПБУ 13/2000</w:t>
        <w:br/>
        <w:t>(утв.  Минфина РФ от 16 октября 2000 г. N 92н)(с изменениями от 18 сентября 2006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ение по бухгалтерскому учету"Исправление ошибок в бухгалтерском учете и отчетности"</w:t>
        <w:br/>
        <w:t>(ПБУ 22/2010)(утв.  Минфина РФ от 28 июня 2010 г. N 63н)(с изменениями от 25 октября, 8 ноября 2010 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ab/>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ветственность за организацию бухгалтерского учета и соблюдение законодательства при выполнении хозяйственных операций несет Генеральный директор ОАО "Ижевский завод пластмасс".</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функции Главного бухгалтера входит исполнение, контроль соблюдения требований настоящего документа и разработка предложений по его дальнейшему совершенствован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истема организации бухгалтерского учета и отчетности должна обеспечи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рмир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стовер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сс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обходим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тив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уковод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рав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прият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акж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шни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ьзовател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вестор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редитор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нк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интересован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трол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ич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виж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н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ш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уд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сур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твержден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тив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мет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оеврем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упрежд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отвращ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гати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я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утрихозяй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ер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ответствии с этими требованиями, исходя из конкретных условий хозяйствования, главными задачами бухгалтерского учета следует счита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рмир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стовер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оя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выш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тив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налитич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рез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нтр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никнов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х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ий учет ведется автоматизированным способом с использованием персональных компьютеров и бухгалтерской программы 1 С : Предприятие-производство услуги+бухгалтер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писи в накопительные регистры (журналы-ордера, программные отчеты) производятся в разрезе показателей, необходимых для управления финансово-хозяйственной деятельностью Общества, а также для составления месячной, квартальной и годовой отчет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гистры ежемесячно распечатываются и подписываются ответственными лиц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т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отражения имущества в бухгалтерском учете и отчетности Общества производит оценку этого имущества в денежном выражен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ценка иму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ущест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ед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куп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ед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ам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готов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с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кла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тав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питал</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гласова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редител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неж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езвозмез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ыноч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иход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ыночная стоимость определяется на основе данных независимой экспертной оценки или подтверждена документаль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ценка имущества, полученного по договорам, предусматривающим исполнение обязательств (оплату) не денежными средствами, осуществляется по стоимости передаваемого Общества имущества, устанавливаемой исходя из цены, по которой в сравнимых обстоятельствах обычно Общество определяет стоимость аналогичных ценност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ценка имущества, стоимость которых определена и расчеты, по которым осуществляются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либо согласно контракт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5.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меняем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н</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ОАО «Ижевский завод пластмасс» применяется  рабочий план счетов бухгалтерского учета (являющийся Приложением  № 1 к данному докумен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бочий план счетов является обязательным к применению всеми работниками Об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ил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ооборо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хнолог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работ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кументы, которыми оформляются хозяйственные операции с денежными средствами (на счетах в банках и в кассе организации), подписываются руководителем организации и главным бухгалтером, а также могут подписываться их заместителями и лицами, на которых оформлены в банк доверенности с образцами подпис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аво разрешительной подписи первичных учетных документов устанавливается приказом по организации. Кроме того, руководители служб (начальники отделов и т.д.) имеют право подписи документов согласно их должностным и функциональным обязанност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держание регистров бухгалтерского учета и внутренней бухгалтерской отчетности является коммерческой тайной, а в случаях, предусмотренных законодательством Российской Федерации, государственн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и государственную тайну. За ее разглашение они несут ответственность, установленную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е правила ведения бухгалтерского учета, и документирование хозяйственных операций соответствуют действующему Положению по ведению бухгалтерского учета и бухгалтерской отчетности в Российской Федерации с учетом отдельных отраслевых особенностей, принятых и отраженных в настоящем документ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ие записи производятся на основании первичных учетных документов,  фиксирующих факт совершения хозяйственной оп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щество применяет типовые междуведомственные формы первичных учетны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документов, утвержденные постановлениями Госкомстата Росс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 оформления финансово-хозяйственных операций, по которым не предусмотрены типовые формы первичных учетных документов, разрабатываются необходимые формы документов и внутрихозяйственной отчетности на основе ПБУ, методических указаний и инструкций по бухгалтерскому учету и действующих форм первичной учетной документации. Первичные учетные документы, составленные на иностранных языках, должны иметь построчный перевод на русский язык.</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лектронный образ первичного документа имеет силу первичного учетного документа, если он оформлен на бумажном носителе и содержит обязательные реквизиты, установленные Федеральным законом «О бухгалтерском учет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Для составления периодической и годовой бухгалтерской отчетности, налоговых деклараций используются формы отчетности, рекомендованные Министерством Финансов РФ.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длинники первичных учетных документов по хозяйственным операциям, созданных в подразделениях (представительствах, филиалах и других), принимаются к учету и хранятся в местах их созда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ведения бухгалтерского учета используется рабочий план счетов, содержащий необходимые синтетические и аналитические счета, утверждаемый руководителем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обеспечения своевременного составления бухгалтерской отчетности применяется график документооборота по хозяйственным операциям, утверждаемый руководителем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ий учет имущества (за исключением основных средств), обязательств и хозяйственных операций ведется в рублях с копейками, без округления. Основные средства учитываются в рублях. Суммовые разницы от округления относятся на финансовые результа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7.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ообор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утрен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трол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щество самостоятельно разрабатывает правила документооборота, технологию обработки учетной документации, а также порядок контроля за хозяйственными операциями, руководствуясь принятой ими учетной политико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четность предприятия составляется согласно ПБУ"Бухгалтерская отчетность организации" ПБУ 4/99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довой отчет, бухгалтерский баланс, счет прибылей и убытков Организации рассматривается и утверждается общим собранием ее акционе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ая отчетность Общества представляется в сроки и адреса, установленные ст. 15 Федерального закона «О бухгалтерском учете» от 21 ноября 1996 г. № 129-ФЗ.</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ов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ублику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здн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ю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8.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вентар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Инвентаризация имущества и обязательств проводится в соответствии со ст. 12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едеральный закон от 21 ноября 1996 г. N 129-ФЗ" О бухгалтерском учете"</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и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етодическими указаниями по инвентаризации имущества и финансовых обязательств, утвержденными приказом Министерства финансов Российской Федерации от 13.06.95 № 49.</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язательной инвентаризации подлеж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исим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хож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адлежащ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ислящее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ходящее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ветственн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ран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и проведения инвентаризации устанавливаются приказами руководителя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лановые инвентаризации проводятся п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м средствам – ежегодно не ранее 1 октября отчетного года. Недвижимое имущества инвентаризуется 1 раз в 3 года, движимое имущество - 1 раз в 3 года. При инвентаризации недвижимости проверяется наличие документов, подтверждающих их государственную регистрац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го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н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тяб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вентар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вер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и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твержда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ществ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ам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ллекту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ершенн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оительств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профи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го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н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тяб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го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н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тяб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неж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нва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ед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н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маг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утевк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кварт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я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го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оя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нва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ед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ам по налогам и обязательным отчислениям в бюджет и внебюджетным фондам - ежекварталь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чет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итор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кварт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чет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редитор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нва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ед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ду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и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го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оя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нва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ед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неж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сс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зап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ж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яц</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Кроме вышеуказанных сроков, инвентаризация проводится в специально оговоренных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конодательством случая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проведения инвентаризации создается инвентаризационная комиссия, состав котор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утверждается Генеральным директором Об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ТОДИЧЕС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СПЕК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ИТИ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настоящем разделе изложены избранные при формировании учетной политики Организации способы ведения бухгалтерского учета, существенно влияющие на оценку и принятие решений пользователей бухгалтерской отчет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чис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морт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 основных средств ведется в соответствии с Положением по бухгалтерскому учету «Учет основных средств» ПБУ 6/01.</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лассификац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принятии к бухгалтерскому учету активов в качестве основных средств необходимо единовременное выполнение следующих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 использование в производстве продукции, при выполнении работ или оказании услуг либо для управленческих нужд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итель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ремен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ез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олжительность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ыш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ыч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икл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выша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2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яце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роком полезного использования является период, в течение которого использование основных средств приносит экономические выгоды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их основных сред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организацией не предполагается последующая перепродажа дан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 способность приносить организации экономические выгоды (доход) в будуще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Объекты, которые подпадают под определение основных средств, но с первоначальной стоимостью не более 20 000 рублей за единицу учитываются  как материально-производственные запас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диницей бухгалтерского учета основных средств является инвентарный объект. Инвентарным объектом основных средств является объект, представляющий собой отдельный предмет или комплекс предметов со всеми приспособлениями и принадлежностями, выполняющими вместе одну функц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 объектам основных средств относятся также квартиры, принадлежащие Организации на праве собств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вентарь, инструмент, хозяйственные принадлежности со сроком службы более года учитывается в составе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ъекты основных средств, переведенных в запас или на консервацию свыше 12 месяцев по решению руководителя, учитываются обособленно в аналитическом учете по статьям «Основные средства в запасе» и «Основные средства на консерв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сновные средства принимаются к бухгалтерскому учету по первоначальной 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ими затратами на приобретение, сооружение и изготовление основных средств явля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суммы, уплачиваемые в соответствии с договором поставщику (продавц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суммы, уплачиваемые за осуществление работ по договору строительного подряда и иным договор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суммы, уплачиваемые за информационные и консультационные услуги, связанные приобретением объекта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таможенные пошлины и таможенные сбор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не возмещаемые налоги, уплачиваемые в связи с приобретением объекта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ознаграждения, уплачиваемые посреднической организации и иным лицам, через которую приобретен объект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иные затраты, непосредственно связанные с приобретением, сооружением и изготовлением объекта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 включаются в фактические затраты на приобретение, сооружение или изготовление основных средств общехозяйственные и иные аналогич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кроме случаев, когда они непосредственно связаны с приобретением, сооружением или изготовлением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ие затраты на приобретение и сооружение основных средств определяются (уменьшаются или увеличиваются) с учетом курсовых разниц, возникающих в случаях, когда оплата производится в рублях в сумме, эквивалентной сумме в иностранной валюте (условных денежных единицах). Под курс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урсовые разницы, возникшие после принятия объекта основных средств к учету, признаются в качестве прочих доходов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ервоначальной стоимостью основных средств, полученных по договорам, предусматривающим исполнение обязательств (оплату) не денежными средствами, признается стоимость ценностей, переданных или подлежащих передаче организацией.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 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первоначальную стоимость объектов основных средств включаются также фактические затраты организации на доставку объектов и приведение их в состояние, пригодное для использова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ледовательно, первоначальная стоимость основных средств, поступивших в счет вклада в уставный капитал, полученных по договору дарения (безвозмездно), полученных по договору, предусматривающим исполнение обязательств (оплату) неденежными средствами, должна быть сформирована с учетом дополнительных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частичной ликвидации и переоценки объектов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а дооценки объекта основных средств в результате переоценки зачисляется в добавочный капитал организации. Сумма дооценки объекта основных средств, равная сумме уценки его,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умма уценки объекта основных средств в результате переоценки относится на счет прибылей и убытков в качестве операционного расхода. Сумма уценки объекта основных средств относится в уменьшение добавочного капитала организации, образованного за счет сумм дооценки этого объекта, проведенной в предыдущие отчетные периоды. Превышение суммы уценки объекта над суммой дооценки его, зачисленной в добавочный капитал организации в результате переоценки, проведенной в предыдущие отчетные периоды, относится на счет прибылей и убытков в качестве операционного расхода. эксплуатацию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К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еконстр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ак правило, термин «реконструкция» относится к объектам недвиж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реконструкции зда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как правило, относится полная замена основных конструкций, срок службы которых в данном объекте является наибольшим (несущих стен, перекрытий, опорных конструкций, каменных и бетонных фундаментов и т.п.).</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модер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относится переустройство существующих объектов основных средств, в результате которого улучшаются (повышаются) ранее принятые качественные показатели функционирования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щ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пуск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особ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убопров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Э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честв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арактеристи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ермин «модернизация» относится к оборудованию, машинам, автотранспортным средствам, компьютер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достройк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относится возведение новых частей зданий, сооружений, переустройство существующих объектов, составляющих единое целое с объектом основных средств в результате которого изменяются количественные характеристики основ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оитель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полните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мещ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йствующ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дстрой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аж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строй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мещ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руж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полните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ве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а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ществ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мплекс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частичной ликвидации относится качественное изменение (понижение) физических или технических свойств объектов, которые приводят к снижению экономических выгод от их использования (слом отдельных конструктивных элементов, д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мон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осстановление основных средств может осуществляться посредством ремонта (текущего, среднего и капитального), а также модернизации и реконстр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 на восстановление объектов основных средств отражаются в бухгалтерском учете того отчетного периода, к которому они относя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 на осуществление всех видов ремонта основных средств (текущего, среднего и капитального) включаются в расходы по обычным видам деятельности по мере производства ремонта в полной сумме в том отчетном периоде, когда они имели мест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хническ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мотр</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х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держа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ч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оя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ключ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лужи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сс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Данные расходы учитываются как расходы по обычным видам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затрат на производство капитального ремонта организуется по отдельным объектам или группам основных средств. При этом следует исходить из того, что при капитальном ремонт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руд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анспорт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ил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бор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грег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мон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з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рпус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тал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з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ме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сстано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нош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тал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з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в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ол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врем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бор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гулир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ыт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грег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да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ру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ме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нош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струкц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тал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ме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ол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лучша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сплуат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мож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монтируем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м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струкц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жб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нн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ибольш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м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ет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ундамен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да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уб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зем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т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ор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с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Расходы на ремонт цехового и технологического оборудования могут учитываться как расходы от обычных видов деятельности .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мон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раж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у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вич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пус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нност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чис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у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тавщик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питальн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мо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 по законченному ремонту основных средств, осуществляем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яд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особ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раж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кумулиру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ка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рреспонден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че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особ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держе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ращ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рреспонден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реди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ед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 ОС-3). При этом должен осуществляться контроль за правильным выполнением объема рабо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5.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рен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я сдает в аренду как основные средства, находящиеся на правах собственности, так и основные средства, полученные по договорам аренды (лизинг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ы и расходы от сдачи основных средств в аренду относятся Организацией доходы и расходы  от реализации услу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арендованного имущества (лизинг), в зависимости от условий договора, производится на счетах учета основных средств или на забалансовых счетах по стоимости, определенной в соответствии с передаточным актом и договором арен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полученного в аренду имущества осуществляется по инвентарным номерам, по местам эксплуатации, по материально ответственным лицам и другим аналитическим признакам, необходимым для обеспечения сохранности иму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бы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 выбытии объектов основных средст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 доходов или непоступление активов в результате этих операций, убыток от выбытия и прочего списания имущества, выявленный на счетах бухгалтерского учета, подлежит отражению как прочие операционны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чис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морт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 нематериальных активов ведется в соответствии с Положением по бухгалтерскому учету «Учет нематериальных активов» ПБУ 14/2000.</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лассификац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сутств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ще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зиче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мож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дентифик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аза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б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равлен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уж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ите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ремен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ез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олжительность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ыш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яце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ыч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о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икл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с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н</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выша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яце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полаг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ледующ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продаж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особ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оси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г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дущ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и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длежащ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формл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твержда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ществ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ам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ллекту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атен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идетель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хр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туп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ат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на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нематериальным активам могут быть отнесены следующие объекты, отвечающие всем условиям, приведенным выш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ъекты интеллектуальной собственности (исключительное право на результаты интеллектуальной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атентооблад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обрет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мышлен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разец</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ез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дел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вторск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гра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В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з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втор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облад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полог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гр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икросх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адельц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н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н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лужи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имен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схож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атентооблад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лек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стиж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Деловая репутация организации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ключение в состав нематериальных активов программ для ЭВМ и баз данных зависит от правовой квалификации прав организации на эти программные продукты (исключительное авторское право на программы для ЭВМ и базы данны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е активы принимаются к бухгалтерскому учету по первоначальной 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ими расходами на приобретение нематериальных активов могут бы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чива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туп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обладател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вц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чива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сульт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гистр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бор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амож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шли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атент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шли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налогич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е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ед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туп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облад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возмеща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чива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награж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чива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редниче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ере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посредствен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полнительные расходы увеличивают первоначальную стоимость нематериаль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материальные активы считаются созданными в случае, есл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ллекту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к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жеб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нност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а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од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адлежи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одател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итель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ллекту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втор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втор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азчи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ющим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одател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адлежи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азчи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идетель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н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именова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схож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да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 стоимость нематериальных актив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ервоначальная стоимость нематериальных активов,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невозможности установить стоимость товаров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3.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морт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 нематериальных активов погашается посредством амортизации. Амортизация нематериальных активов производится линейным способ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ок полезного использования нематериальных активов определяется организацией при принятии объекта к бухгалтерскому уче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ение срока полезного использования нематериальных активов производится исходя из:</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йств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ат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идетель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гранич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ллекту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ств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глас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онодательств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оссий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ед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жидаем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ж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а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г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ок полезного использования нематериальных активов не может превышать срок деятельности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ационные отчисления по нематериальным активам отражаются в бухгалтерском учете путем накопления соответствующих сумм на отдельном счете 05 «Амортизация нематериаль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обретенная деловая репутация организации амортизируется в течение двадцати лет (но не более срока деятельности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трицательная деловая репутация организации равномерно относится на финансовые результаты организации как операционный дох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менение одного из способов отражения в бухгалтерском учете амортизации по группе однородных нематериальных активов производится в течение всего срока их полезного использова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2.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ис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от списания нематериальных активов по причине непригодности отражаются в бухгалтерском учете как внереализационные расходы в отчетном периоде, к которому они относятся.</w:t>
      </w:r>
    </w:p>
    <w:p>
      <w:pPr>
        <w:pStyle w:val="Normal"/>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2.3. Порядок учета заготовления и приобретения материально-производственных запасов и их оценка</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3.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лассификац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бухгалтерскому учету в качестве материально-производственных запасов (далее МПЗ) принимаются актив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у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чест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ырь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аза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назнач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у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равлен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уж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ая продукция непрофильных видов деятельности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нвентарь, инструмент, хозяйственные принадлежности со сроком службы менее года учитывается в составе материально-производственных запасов на счете 10 «Материал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3.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ас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ьно-производственные запасы принимаются к бухгалтерскому учету по фактической себе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ой себестоимостью МПЗ, приобретенных за плату, признается сумма фактических затрат организации,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ая себестоимость материальных ценностей при их изготовлении своими силами определяется исходя из фактических затрат, связанных с их производств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ая себестоимость материальных ценностей, полученных предприятием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 на оплату процентов по заемным средствам на приобретение материально-производственных запасов, произведенные до принятия указанных запасов к учету, включаются в стоимость запасов, а после принятия относятся на операционные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ступление материальных ценностей отражается с использованием счетов 10"Материалы", 15 «Заготовление и приобретение материальных ценностей», отражается поступление МПЗ, приобретенных через подотчетных лиц.</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 счете собираются расходы по командировкам, связанным с приобретением ТМЦ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а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пуск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быт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н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жд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рупп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а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ут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рупп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а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личе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кладывающих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ен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лич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тат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чал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яц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тупивш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а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яц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ая себестоимость отпуска представляет собой сумму их учетной стоимости по средней учетной цене и величины отклонений, приходящейся на списанные ресурс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явленные отклонения фактических расходов по приобретению МПЗ от их учетной цены подлежат ежемесячному списанию в процентном отношении на те же счета бухгалтерского учета, на которых отражен расход МПЗ.</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еличина отклонений, относящихся к списанным материалам, исчисляется путем умножения учетной стоимости отпущенных материалов на средний процент отклонений. Последний находится путем сопоставления суммы отклонений на счете 16 «Отклонение в стоимости материальных ценностей» по начальному остатку  и поступившим в течение месяца запасам с суммой начального остатка и прихода  материалов по счету 10 (дебетовый остаток суммы отклонений на начало месяца  (входное сальдо по дебету счета 16) плюс сумма поступивших за месяц отклонений  (дебетовый оборот по счету 16) на сумму остатка материалов на складе на начало месяца (входное сальдо по дебету счета 10) и стоимости материалов, поступивших  в течение месяца (дебетовый оборот по счету 10).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2.4. Порядок учета капитального строительства силами сторонних подрядчиков и собственными силами</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ершенное капитальное строительство учитывается по фактическим расход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ые объекты капитального строительства принимаются к учету по инвентарной стоимости, определяемой на основе сумм фактически произведенных Организацией затрат по данному объект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лучае долевого участия Организации в строительстве объект принимается к учету по окончании строительства и его приемки госкомиссией по соглашению о распределении дол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5.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ерш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фика котлового способа учета затрат по непрофильным видам деятельности характеризуется отсутствием незавершенного производ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 другим непрофильным видам деятельности, где затраты определяются позаказным методом, стоимость незавершенного производства определяется путем суммирования затрат по всем незаконченным заказ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 профильным видам деятельности с попередельным способом учета затрат в состав незавершенного производства включаются сумма затрат по всем незавершенным переделам и сумма затрат по завершенным переделам, относящаяся к продукции, для которой пройденные переделы не являются полным производственным цикл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З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актическ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емен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З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и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ырь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териал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р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предел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укц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ру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5-</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хов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порциональ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аботн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чи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ЗП на конец месяца= НЗП на начало месяца + Прямые затраты на производство+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условно-переменные)  - Прямые затраты на готовую продукцию+ Косвенные (условно-переменн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ение НЗП производится согласно номенклатуре продукции в цехах, которая не сдана на склад   сбыта и не принята как готовая продукц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руд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еб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нтаж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орудование к установке принимается к бухгалтерскому учету по дебету счета 07 «Оборудование к установке» по фактической себестоимости приобретения, складывающейся из стоимости по ценам приобретения и расходов по приобретению и доставке этих ценностей на склады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рудов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да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нтаж</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ив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жд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диниц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а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руд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а оборудования, принятого к монтажу, стоимость которого при приобретении выражена в иностранной валюте, производится в рублях путем пересчета суммы в иностранной валюте по курсу ЦБ РФ, действующему на дату принятия объекта к бухгалтерскому учету. Таким образом, курсовые разницы признаются в качестве фактических затрат на приобретение до признания оборудования, принятого к монтажу, в качестве объекта основных средств и отражаются на счете 07 «Оборудование к установке» в корреспонденции со счетом 91 «Прочи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7.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финансовых вложений ведется в соответствии с ПБУ "Учет финансовых вложений" ПБУ 19/0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К финансовым вложениям организации относятс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государственные и муниципальные ценные бумаги, ценные бумаги других организаций, в том числе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долговые ценные бумаги, в которых дата и стоимость погашения определена (облигации, вексел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360"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клады в уставные (складочные) капиталы других организаций (в том числе дочерних</w:t>
      </w:r>
    </w:p>
    <w:p>
      <w:pPr>
        <w:pStyle w:val="Normal"/>
        <w:pBdr/>
        <w:suppressAutoHyphens w:val="true"/>
        <w:kinsoku w:val="true"/>
        <w:overflowPunct w:val="true"/>
        <w:autoSpaceDE w:val="false"/>
        <w:bidi w:val="0"/>
        <w:spacing w:lineRule="atLeast" w:line="200" w:before="0" w:after="0"/>
        <w:ind w:left="360"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и     зависимых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хозяйственных обще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предоставленные другим организациям займы, депозитные вклады в кредитных организациях,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360"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дебиторская задолженность, приобретенная на основании уступки права требования,    </w:t>
      </w:r>
    </w:p>
    <w:p>
      <w:pPr>
        <w:pStyle w:val="Normal"/>
        <w:pBdr/>
        <w:suppressAutoHyphens w:val="true"/>
        <w:kinsoku w:val="true"/>
        <w:overflowPunct w:val="true"/>
        <w:autoSpaceDE w:val="false"/>
        <w:bidi w:val="0"/>
        <w:spacing w:lineRule="atLeast" w:line="200" w:before="0" w:after="0"/>
        <w:ind w:left="360"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и  пр.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кла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ищ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ст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и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финансовым вложениям организации не относя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собственные акции, выкупленные акционерным обществом у акционеров для последующей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продажи или аннулирова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векселя, выданные организацией-векселедателем организации-продавцу при расчетах за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данные товары, продукцию, выполненные работы, оказанные услуг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ложения организации в недвижимое и иное имущество, имеющее материально-вещественную форму, предоставляемые организацией за плату во временное пользование (временное владение и пользование) с целью получения доход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драгоценные металлы, ювелирные изделия, произведения искусства и иные аналогичные ценности,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обретенные не для осуществления обычных видов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7.1. Первоначальная оценка финансовых вложе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им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вонач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вонач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бавлен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мещаем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ром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чае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усмотр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онодательств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оссий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ед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бор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7.2</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Выбытие финансовых вложен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быт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диноврем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кращ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йств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я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бытие финансовых вложений имеет место в случаях погашения, продажи, безвозмездной передачи, передачи в виде вклада в уставный (складочный) капитал других организаций, передачи в счет вклада по договору простого товарищества и п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быт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ят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чест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кущ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ыноч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ход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яем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вонач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жд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диниц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рганизацией исходя из последней оцен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7.3</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Доходы и расходы по финансовым вложени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я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ыч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б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туплени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БУ "Доходы организации" ПБУ 9/9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оставл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йм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он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лужива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а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позитар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ран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оста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ис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он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485"/>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7.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ма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ц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лигац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финансовых вложений ведется в разрезе краткосрочных и долгосрочных финансовых вложений. К долгосрочным финансовым вложениям относятся вложения, если они произведены с намерением получать доходы по ним более 12 месяце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л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тегор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ся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еть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ющие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куп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ислящие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куп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чест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ед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едержат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ивш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доссамен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обходим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ес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тегор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ализован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хран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д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ж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ансформ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ен</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исьм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инфи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Ф</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31.10.9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4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нансов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мен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я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верш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доссам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бытие финансового векселя в случае его реализации осуществляется по фактической учетной стоимости реализуемого вексел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рок финансовых вложений в векселя определяется длительностью срока, в течение которого организация намерена получать по ним проценты либо через который организация предполагает извлечь доходы от их реал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лгосрочными признаются векселя, приобретенные организацией с намерением получать проценты или реализовать в срок более 12 месяцев, остальные векселя принимаются как краткосрочн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8.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расходов по обычным видам деятельности осуществляется с использованием счетов 20-2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од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офильными видами деятельности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понимается производство изолон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од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епрофильной деятельностью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понимаются следующие виды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ередача, производство и перераспределение тепло- и электроэнерг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сдача имущества в аренд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торговая деятельнос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общественное питани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деление в «Отчете о прибылях и убытках» расходов и доходов по этим видам деятельности осуществляется при условии существенности выруч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се затраты собираются на счетах учета затрат на основании первичных документов. Учет должен быть организован раздельно по местам возникновения затрат (производствам, цехам), по характеру производства и по видам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 характеру производства затраты делятся на затраты основного, вспомогательных и обслуживающих производств, соответственно их учет ведется на счетах 20 "Основное производство", 23 "Вспомогательные производства" и 29 "Обслуживающие производства и хозяй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 бухгалтерском учете затраты группируются по различным признакам, то есть различная классификация затрат. Затраты на производство можно разделить на прямые (счета 02,10,16,21,25,26-условно-переменный ,28,43,69,70)  и косвенные (счет 26-условно-постоянный)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Классификация затрат зависит от объекта калькулирования, то есть вида продукции (работ, услуг), вида деятельности, заказчика, региона сбыта, то есть того объекта, себестоимость которого необходимо исчислить.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 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затраты, которые в момент их возникновения можно непосредственно отнести на объект калькулирования на основе первичных документов. К прямым можно отнести следующие затраты: сырье и основные материалы, топливо и энергия на технологические процессы, аренда, ремонты технологического оборудования и площадей, оплату труда производственных работников, начисления на оплату труда, налог на землю, транспортный налог, плата за загрязнение окружающей среды и другие.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К косвенным затратам можно отнести:   общехозяйственные - постоянн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целей бухгалтерского учета и распределения затрат в данном Положении учетной политики вводится понятие прямых и косвенных затрат с учетом особенностей технологического процесс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д</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прямыми затратами в основном производст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в данном Положении учетной политики принимаются расходы, которые сложились непосредственно в фазе производства продукции, а также распределения и передачи (для видов продукции профильного вида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 затраты на производство формируются на счете «Основное производство» по статьям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ж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числ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ыв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х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1.При расчете фактических затрат на производство продукции – материальные затра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 графе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готовая продук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учитывать следующе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 графе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 план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указывать количество  каждого вида сырья, материалов,     соглас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утвержденным нормам расхода на данный вид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в графе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фактичес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указывать количество и сумму каждого вида сырья, материалов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епосредственно использованных для производства данного вида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 графе результаты расходования: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Эконом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указывать положительную разницу между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ормативными расходами, указанными в графе по плану и фактическими затратами, указанными в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графе фактически по каждому виду продукции.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ерерасход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указывать отрицательную разницу между  нормативными расходами, указанными в графе по плану фактическими затратами, указанными в графе фактически по        каждому виду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ырь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у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сутствую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жеб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записка от      ОГТ, техсообщение),   технологи    цеха   представляют экономистам  цехов расход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материалов  по факту. Ответственный - начальник цех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писание сырья, материалов на каждый вид продукции, которые не заложены в   утвержденные  нормы расходы, по каждому виду продукции  не допускае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2.</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работ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ч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преде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астк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я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л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с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диниц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глас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тановл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3. Начисления на заработную плату (ЕСН) относятся на затраты на производство каждого вида продукции в соответствии с основной заработной платы производственных рабочи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пре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морт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лановая себестоимость выпущенной 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5.</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хов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производств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считыв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порцион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рабо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ч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жд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6.</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заводс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м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считыв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порциональ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х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жд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7.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хозяйств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тоя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жемесяч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леж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пределе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жд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з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пре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руч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е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Д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Аналитический учет обеспечивает разделение прямых затрат по видам выпускаемой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на контроль процесса производства являются прямыми при попередельном способе калькулирования себестоимости и косвенными при позаказном способ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Затраты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спомогательных произво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учитываются на счете «Вспомогательное производство» по видам произво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пределение затрат строительного цеха по структурным подразделениям при выполнении ремонта зданий и сооружений производится пропорционально трудозатратам (чел/дн) на основании первичных документов, оформленных как нормированное задание (нарядов, документов о выработке и п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 вспомогательных подразделений, использованные в производстве только одного вида продукции, работ и услуг полностью списываются на данный вид продукции, работ, услу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 вспомогательных производств, формирующие себестоимость работ и услуг непрофильных видов деятельности (предоставление различного вида услуг, выполнения работ), калькулируются с использованием позаказного метода. Данные затраты списываются в соответствующий виду деятельности субсчет счета «Продажи» по мере формирования полной себестоимости каждого заказ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аким образом, списание затрат вспомогательных производств в конце месяца, относящихся на профильные и непрофильные виды деятельности осуществляется по прямому (адресному) признаку, обусловленному назначением объекта (например: ремонта - по объектам основного, общепроизводственного, общехозяйственного назначения, либо по объектам обслуживающих производств и хозяйств) на основании нормированного задания, а для реализации на сторону - по каждому заказу (договор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пределение затрат, собранных по счету «Обслуживающие производства и хозяйства» на счета 20, 23, 26 осуществляется в зависимости от объекта назначения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9.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лужива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расходов обслуживающих производств и хозяйств осуществляется на счете «Обслуживающие производства и хозяйства» -счет 2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ередача продукции или осуществление услуг на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озмездной осно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в таких структурных подразделениях отражается на счетах продаж.</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продаже сторонним физическим и юридическим лицам, а также своим сотрудникам продукции (работ, услуг) обслуживающих производств по льготным ценам (со скидкой), в учете предприятия отражается выручка по оказанной услуге с учетом льготы (скидк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предприятия, связанные с получением выручки, являются расходами данного подразделения по обычному виду деятельности и формируют себестоимость продукции (работ, услуг) социальной сферы или ЖК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обслуживающих подразделений и хозяйств, связанные с безвозмездной передачей продукции или бесплатным оказанием услуг списывают в дебет счета 91 «Прочи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лгоритм определения расходов, относящихся к себестоимости продукции (работ, услуг) обслуживающих производств, осуществляется в следующем порядк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1. Определяются прямые затраты, относящиеся к данному виду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прямым затратам обслуживающих производств и хозяй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относятся расходы по материальным ценностям, использованным на определенные виды продукции (работ, услуг), заработная плата сотрудников, участвующих непосредственно в оказании какой-либо услуги, амортизация имущества. Эти расходы накапливаются в течение месяца по дебету счета «Обслуживающие производства и хозяй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 Определяются расходы вспомогательных произво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сли у предприятия существуют вспомогательные производства (например, транспортный цех), которые предоставляют обслуживающим производствам свою продукцию (работы, услуги), то в конце месяца эти расходы вспомогательных производств списывают в дебет счета «Обслуживающие производства и хозяйства» в размере, соответствующем доле этих расходов на затраты обслуживающих произво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3. Определяются косвенные расходы обслуживающих произво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косвенным расходам обслуживающих произво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относятся расходы, которые не могут быть прямо отнесены на конкретную продукцию (работы, услуг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бычно они связаны с управлением структурного подразделения и с его организацией в целом (например, заработная плата персонала управления, командировочные расходы, канцелярские и хозяйственные расходы, содержание помещений, оплата услуг связи, оплата налогов и сборов, расходы на ремонт административного здания и п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писание косвенных (общехозяйственных) расходов производится пропорционально прямым затратам продукции (работ, услуг) обслуживающих произво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4. Определяется себестоимость каждого вида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ебестоимость отдельных видов деятельности определяется путем суммирования прямых расходов, затрат вспомогательных производств и части косвенных расходов, распределенных в соответствии с предусмотренной методикой у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Если на конец отчетного периода в учете сформировалось незавершенное производство, то его стоимость будет отражена по дебету счета 29 на начало следующего отчетного месяц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ценка незавершенного производства обслуживающих структурных подразделений определяется по фактической производственной себе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пределение затрат со счета «Обслуживающие производства и хозяйства» (соответствующей доли), производится на следующие с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ьго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ис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т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быт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н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езвозмезд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дач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трудник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рон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ш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р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ционер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правл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распредел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бы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а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я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91</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аза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я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дач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ис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ующ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а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уктур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а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пись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имающ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ро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т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гласно Положения по ведению бухгалтерского учета и бухгалтерской отчетности в Российской Федерации, утвержденного приказом Минфина России от 29.07.98 N 34н (в ред. от 24.03.2000) на предприятии выпущенная продукция оценивается по фактической  себестоимости, которая включает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т.е. прямые и косвенные(условно-переменные) затра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ab/>
        <w:t>По дебету счета 43 « Готовая продукция» отражается ее поступление на склад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т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д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туп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т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кла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раж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ожившим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гото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е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чета 43 "Готовая продукция" и кредиту счета 20 "Основное производство"  с  применением сч. 40 "Выпуск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т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считыв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онча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и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сяц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пис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яем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рмул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ф = НЗПн  + З – НЗПк – 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где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ЗПн,к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еличина незавершенного производства на начало и конец отчетного период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З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аловые затраты за отчетный пери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О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от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ц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и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л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цен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завершен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ец</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и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прия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считыва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ическ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ен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ебе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да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кла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т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аким образом, при данном варианте остаток готовой продукции на складе на конец отчетного периода отражается в оценке по фактической производственной себестоимости с разбивкой по номенклатуре остатков на складе сбы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е включается в стоимость проданной продукции, а подлежит возмещению покупателями отдельно. Товары, принятые на ответственное хранение, учитываются на забалансовом счете 002 "Товарно-материальные ценности, принятые на ответственное хранение". Товары, принятые на комиссию, учитываются на забалансовом счете 004 "Товары, принятые на комиссию".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Аналитический учет на счете 41 «Товары» обеспечить в разрезе ставок НДС (10% и 18%)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Аналитический учет товаров ведется также в разрезе вида торговых операций – продажа товаров в оптовой и розничной торговл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 товаров в подразделениях розничной торговли ведется по продажным ценам, учет товаров в оптовой торговле ведется по фактической цене приобрет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В целях сохранности товаров организуется раздельный учет товаров по материально-ответственным лицам.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ки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ки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уем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ознич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л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енн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ита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н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пущен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ан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следств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стествен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бы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ра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ч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остач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рниру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4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ргов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це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рреспонден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9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да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 торговой наценки на остаток непроданных товаров в подразделениях, осуществляющих розничную торговлю, определяется по проценту, исчисленному исходя из отношения суммы торговой наценки на остаток товаров на начало месяца и оборота по кредиту счета 42 «Торговая наценка» (без учете сторнированных сумм) к сумме проданных за месяц товаров (по продажным ценам) и  остатка товаров на конец месяца (по продажным цен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 торговой наценки, приходящейся на реализованные в розничной торговле товары, определяется как разница между  суммой остатка торговой наценки на остаток непроданных товаров на начало месяца и оборота по кредиту счета 42 «Торговая наценка» (без учете сторнированных сумм) и торговой наценки на остаток непроданных товаров на конец отчетного периода (сальдо начальное по кредиту счета  42 + оборот по кредиту счета 42 – сальдо конечно по кредиту счета 4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водки для целей бухгалтерского учета: Д29- К 42, Д90-К42-красное стор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а торговой наценки, приходящейся на реализованные в розничной торговле товар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1 вариант – Учет торговой наценки ведется валовым методом: распределяется на реализованные в розничной торговле товары, по которым обеспечен раздельный учет,  пропорционально продажной стоимости реализованных в отчетном периоде товаро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 вариант - Учет торговой наценки ведется отдельно по каждому виду товаров, по которым обеспечен раздельный учет: торговая наценка исчисляется и списывается на реализованные товары по способу, указанному выш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ОК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выполнении НИОКР учет расходов осуществляется на счете «Общепроизводственные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сли в результате выполнения НИОКР сторонней организацией, у предприятия возникает исключительное право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 и эти результаты работ способны приносить организации экономические выгоды в будущем (при наличии надлежаще оформленных документов), то в учете отражают приобретение нематериального актива в сумме фактических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лучае передачи сторонним исполнителем заказчику не исключительного права, а только созданной полезной модели, которую предприятие намеревается использовать в производственном процессе в течение срока эксплуатации более 12 месяцев, фактические расходы, связанные с созданием модели, отражают в учете как объект основных средств. Амортизационные отчисления таких основных средств подлежат включению в себестоимость продукции (работ, услу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сли результатом выполненных сторонней организацией НИОКР является изобретение, новые технологии или научное исследование, на которое у предприятия отсутствуют исключительные права и результаты осуществленных работ будут использованы в будущем, то признанные в связи с этим расходы учитывают на счете 97 «Расходы будущих периодов», с последующим списанием их на соответствующие счета расходов предприятия (себестоимость продукции (работ, услуг) или прочие 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признании предприятием расходов, относящихся к уже существующему процессу производства продукции (работ, услуг), и связанных с изобретениями, новыми технологиями или научными исследованиями, на которые у организации отсутствуют исключительные права, расходы учитывают в себестоимости продукции (работ, услуг). Если же такие работы не относятся к производственному процессу, то учет таких расходов осуществляется на счете 91 «Прочи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условии заключения договора с внебюджетным фондом НИОКР, отчисления в этот фонд, производимые на основании условий договора, отражаются в учете на счетах производственных затр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3.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доходов ведется в соответствии с ПБУ "Доходы организации" ПБУ 9/99  , учет расходов в соответствии с ПБУ "Расходы организации" ПБУ 10/9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ab/>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ы организации в зависимости от их характера, условия получения и направлений деятельности организации подразделяются н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ыч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реализ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ами от обычных видов деятельности являются доходы от профильных и непрофильных видов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ами от профильных видов деятельности призна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руч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оло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оходами от непрофильных видов деятельности явля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руч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ущен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ющими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спомогатель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ше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руч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а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луживаю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исл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ЖК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л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ультур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здоровите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раздел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ыручка признается в бухгалтерском учете при наличии следующих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руч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текающе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твержденн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ующи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раз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руч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ж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ы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е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р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ойд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ли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г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р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ойд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лич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г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ча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г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ил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б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сутству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определ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ш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ств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а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поряж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ц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вар</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шл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купател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я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азчи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аза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ед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ду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ед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гу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ы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ерационными доходами явля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поступления, связанные с предоставлением за плату во временное пользование (временное владение и пользование) активов организации – кроме  Услуг и аренд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оступления, связанные с участием в уставных капиталах других организаций (включая проценты и иные доходы по ценным бумаг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рибыль, полученная организацией в результате совместной деятельности (по договору простого товари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реализацион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штрафы, пени, неустойки за нарушение условий догово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активы, полученные безвозмездно, в том числе по договору дар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оступления в возмещение причиненных организации убытк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рибыль прошлых лет, выявленная в отчетном году;</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редитор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понент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те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в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курсовые разниц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сумма дооценки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реализ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резвычай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ита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туп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ника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ледств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резвычай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стоятель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ихий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едств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жар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вар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ционал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ахово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мещ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атери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нност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тающих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пис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пригод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сстановле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льнейше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 суммовые разницы, возникающие в текущем отчетном году по продажам продукции, товаров, работ, услуг и закупкам основных средств, производственных запасов и других активов, корректируются, соответственно, выручка от продаж и фактическая стоимость активов. В остальных случаях суммовые разницы относятся на внереализационные доходы и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Расходами по обычным видам деятельности являются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расходы,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язанные с изготовлением продукции и продажей продукции, приобретением и продажей товаров, предоставление за плату во временное пользование (временное владение и пользование) своих активов по договору аренды.  Такими расходами также считаются расходы, осуществление которых связано с выполнением работ, оказанием услу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правленческие – общехозяйственные (условно-постоянные) расходы включаются в себестоимость произведенной продукции в отчетном период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ерационными расходами являются расходы, связанн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с участием в уставных капиталах других организаций;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расходы, связанные с продажей основных средств и иных активов, отличных от денежных средств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кроме иностранной валюты), товаров, продук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проценты, уплачиваемые организацией за предоставление ей в пользование денежных средств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редитов, займ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казываем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редит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отчисления в оценочные резервы, создаваемые в соответствии с правилами бухгалтерского учета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резервы по сомнительным долгам, под обесценение вложений в ценные бумаги и др.);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сумма уценки основных сред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налог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рочие операционные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нереализационными расходами являю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штраф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н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устой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руш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мещ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чин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бытк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быт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шл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итор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те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в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лг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ре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зыск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урсов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ниц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цен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ключ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но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чис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зно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л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держа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ци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фер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нереализ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на социальное потребление: доплаты к пенсиям, оздоровительные мероприятия, финансирование объектов социальной сферы, благотворительность и другие социальные расходы, предусмотренные и не предусмотренные коллективным договором, включаются во внереализационные рас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признаются в бухгалтерском учете при наличии следующих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и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ответств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ебова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онодате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рматив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ыча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лов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ро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ж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ы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ределе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р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ойд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меньш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г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р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нкр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ойд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меньш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г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уча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г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дал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б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сутству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определ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ш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дач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и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с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нош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юб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уществле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не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т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д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зва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зн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биторск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долж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подлежат признанию в бухгалтерском учете независимо от намерения получить выручку, операционные или иные доходы и от формы осуществления расхода (денежной, натуральной и ино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на продажу подразделяются на коммерческие расходы и издержки обращ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судар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мощ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ответствии с ПБУ 13/2000 Организация формирует информацию о получении и использовании государственной помощи, предоставленной в форме субвенций, субсидий, бюджетных кредитов и прочих формах, при этом бюджетные средства подразделяются на: средства на финансирование капитальных расходов; средства на финансирование текущих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юджетные средства признаются в бухгалтерском учете по мере фактического получения денежных средств и ресурсов, отличных от денежных средст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рганизация принимает бюджетные средства, включая ресурсы, отличные от денежных средств, к бухгалтерскому учету при наличии следующих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р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остав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т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ду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олн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твержд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огу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ы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ключ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говор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нят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ублич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явл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ш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хник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экономическ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сн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твержден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ектн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мет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е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верен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т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ка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ду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твержд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в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пис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анк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числ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к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ем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дач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сур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5.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дущ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и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Бухгалтерский учет расходов будущих периодов ведется по видам на счете «Расходы будущих периодов». К расходам будущих периодов относятся следующие затра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обрете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лич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енз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уществл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пределенных видов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еж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а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теллектуа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ственност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грамм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о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дук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сво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готовитель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изводств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 ремонту оборудования) в связи с их сезонным характер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будущих периодов относятся на соответствующие затратные счета равномерно в течение периода, к которому они относятся. Сроки списания определяются по каждому виду расходов будущих периодов в момент их признания в бухгалтерском учет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быт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сл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ответствии с ПБУ 7/98 Организация отражает в бухгалтерской отчетности события после отчетной даты, которые оказали или могут оказать влияние на финансовое состояние, движение денежных средств или на результаты деятельности Организации и которые имели место в период между отчетной датой и датой подписания бухгалтерской отчетности за отчетный г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обытия после отчетной даты отражаются в бухгалтерской отчетности путем уточнения данных о соответствующих активах, обязательствах, капитале, доходах и расходах Организации, либо путем раскрытия соответствующей информации в отчет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оценки в денежном выражении последствий события после отчетной даты составляется соответствующий расчет и обеспечивается подтверждение такого расчета. Расчет составляется службой, к которой, в соответствии с выполняемыми функциями, относится событие. В порядке, указанном в п. 13.2, отражаются в бухгалтерской отчетности и годовые дивиденды, объявленные в установленном порядке по результатам работы за отчетный го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7.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хозяйстве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бухгалтерской отчетности Организации отражаются условные факты хозяйственной деятельности, в отношении последствий которых и вероятности их возникновения в будущем существует неопределеннос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условным фактам относя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верш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деб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биратель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верш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чет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ноглас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вод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латеж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юдж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арант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и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еспеч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ст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д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ьз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реть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н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ступ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исконтиров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гаш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ступил</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руг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налогич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ак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словное обязательство и условный убыток, возникающие вследствие условного факта, отражаются в синтетическом и аналитическом учете заключительными оборотами отчетного периода до утверждения годового бухгалтерского от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чет убытка (прибыли) выполняется в соответствии с рекомендациями, изложенными в ПБУ 8/98.</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чет составляется службой, к которой, в соответствии с выполняемыми функциями, относится условный факт хозяйственной деятель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8.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нформац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ффилирова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ах</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соответствии с ПБУ 11/2000 Организация включает в пояснительную записку, входящую в состав бухгалтерской отчетности, в виде отдельного раздела информацию об аффилированных лицах. При этом указанные данные не применяются при формировании отчетности для внутренних целей, а также отчетности, составляемой для государственного статистического наблюдения и для кредитной организации, либо иных специальных цел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 составлении сводной бухгалтерской отчетности информация об операциях головной организации с дочерними обществами и между дочерними обществами не раскрывае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еречень аффилированных лиц, информация о которых раскрывается в бухгалтерской отчетности, устанавливается самостоятельно Организацией, исходя из содержания отношений между Организацией и аффилированным лицом с учетом соблюдения требования приоритета содержания перед формо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19.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польз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чист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бы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труктура направления использования чистой прибыли Организации устанавливается общим собранием акционе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Чистая прибыль предварительно по фондам не распределяетс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0. Организация расчетов с поставщиками и подрядчик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формац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бщ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лу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полн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остав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лектроэнерг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а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ар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став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работ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ептова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ере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а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отфактур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полн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лиш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яв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ем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воз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исл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бо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бо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риф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рах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яз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н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варитель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заимоза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варитель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соблен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алю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ец</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оцени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кращ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т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ч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ан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соблен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ча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гаш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да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р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еть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не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доссамен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ск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и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ис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р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тор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к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в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те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ис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а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вед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вентар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исьм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осн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ка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уководите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нося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инансов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ульт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имае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ск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тр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с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яз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реб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зависим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ремен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став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работ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ро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ис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отчет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я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5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готов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тр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зависим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цен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глас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ептова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ч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ру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ем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кла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вш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а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наружилас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ч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ер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ти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фактурова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личе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вер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л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ептова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наруж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соответств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условл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рифметическ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шиб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ующ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6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итор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р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тенз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тфактур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тфактур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вш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ход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ов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ож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новле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ход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ов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р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им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авни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стоятельств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ыч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нош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огич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траг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ро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и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тавщ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упи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вщ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пла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ыда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упи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сро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луче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ммерческ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ож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ход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стис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заимоза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приме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заимоза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квид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укци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хнически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монт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итель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укци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мышл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знач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промышл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знач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е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пли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приме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вщи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а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вщи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азу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вщи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г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вщи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21.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бщ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форм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ьз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вш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варитель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соблен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алю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ванс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ец</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оцени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ивающе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р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гаш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л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ис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5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5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алют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гаш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никающ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ов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ниц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величиваю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меньшаю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р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ов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ниц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никающ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ятель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ча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никнов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ицатель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ниц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рнирово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ись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ятель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никш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ов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ниц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иторск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еаль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зыска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а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вентар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исьм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сн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ка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уководите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не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ан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иторск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вш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траг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ро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ива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с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упи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опла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кс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упи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кс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исконтирова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т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анк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кс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2.2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йм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кредитов и займов ведется в соответствии с ПБУ "Учет займов и кредитов и затрат по их обслуживанию" ПБУ 15/2008.</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йм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ч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соблен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аткосроч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йм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йм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имодавц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оставивш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ход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во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исконтирован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е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уществивши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искон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е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гов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едател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дель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ксел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йм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азыва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их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т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глас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говор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1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искон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им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лигаци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ем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язательств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е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емщик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е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рядк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ател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а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у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альнейше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ьна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орску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числ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ьну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ом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казыва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ател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их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нец</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чет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ио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ови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ч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ыдач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уч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йм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енежны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редства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читающих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едержател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л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иско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ключ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кселедател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ста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ч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вномер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ежемесяч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читающих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исконт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честв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да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я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кселедател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ч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цен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и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3. Расчеты по страховым взнос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аховым</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зносах</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нсионны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оссийско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едераци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циальн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ахования</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оссийско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едераци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едеральны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н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дицинск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ахования</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рриториальные</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ы</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н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дицинск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ахования</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е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лог</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кущ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лог</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шл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лог</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численны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верк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н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ш</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аф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ом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циаль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ахова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об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циаль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ахова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тевк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дарк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оч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пла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прият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куща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труктуризированна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4. Учет расчетов с подотчетными лица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ан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1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отчетны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а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расходован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отчетны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а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1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отчетны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а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трат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висим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арактер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еден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На  предприятии действует «ПОЛОЖЕНИЕ о расчетах с подотчетными  лицам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0" w:right="0" w:firstLine="426"/>
        <w:jc w:val="both"/>
        <w:textAlignment w:val="auto"/>
        <w:rPr>
          <w:rStyle w:val="WWAbsatzStandardschriftart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25.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редителям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5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редите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редител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астник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о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онер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бственн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ите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онер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еств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итор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ализова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пущ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пла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итор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еализова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выпущ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8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в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пита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оне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гист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наче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иден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езиден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ус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наче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юридическо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зическо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атье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4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ль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6.12.95 № 208-</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З</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полнительны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жн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чен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че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ен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шение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мещен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здне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од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омент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обрет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мещ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тивн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ча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н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жн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ы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ннулирован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ен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бра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лж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я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д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ву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шен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ен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меньшен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б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гашен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и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ующе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величен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оминальн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тавших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ез</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мен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тав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едераль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он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26.12.95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208-</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З</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онер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ества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зда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ервны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питал</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не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5%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в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питал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рмирова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те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жегод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ислен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мер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не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5%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ист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стижен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ы</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н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в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еств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едераль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кон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6.12.95 № 208-</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З</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кционер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н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твержде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казо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инфи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31.10.2000 № 94</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усмотре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пользова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зерв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питал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рыт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озяйственн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ятельн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онер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еств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гашени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пущен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лигац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аткосроч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госрочн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йм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куп</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ебованию</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онер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льк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ча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сутств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ы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точник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ть</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сутств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тк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аспределенн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 по налогу на прибыль</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налога на прибыль  ведется согласно Положения по бухгалтерскому учету "Учет расчетов по налогу на прибыль" ПБУ 18/02.</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7. Реформация баланс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еформ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бухгалтер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баланс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чист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формирован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становленн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оряд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9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3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декабр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текуще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пис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креди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8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ераспределен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епокрыт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быт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чист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быт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деб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8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Э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запис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оизводи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заключите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боро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декабр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тчет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Так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браз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9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остоя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январ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ледующе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т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ме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альд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ыявл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тог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тчет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быт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е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писа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бухгалтер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баланс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ледующ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оряд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с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кущ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ировать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ере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яз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ход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ециаль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знач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точник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ир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8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хранять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аспредел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ова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истем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тро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оя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виж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аспредел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коменд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кр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ап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виж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раз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аспредел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щ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предел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tabs>
          <w:tab w:val="clear" w:pos="720"/>
          <w:tab w:val="left" w:pos="18720" w:leader="none"/>
        </w:tabs>
        <w:suppressAutoHyphens w:val="true"/>
        <w:kinsoku w:val="true"/>
        <w:overflowPunct w:val="true"/>
        <w:autoSpaceDE w:val="false"/>
        <w:bidi w:val="0"/>
        <w:spacing w:lineRule="atLeast" w:line="200" w:before="0" w:after="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распределен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ращ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28.  Финансовый результа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Финанс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езульт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едставля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об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азниц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межд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ыруч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одаж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ебестоимость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ода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одук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де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авля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кр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ющ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тор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руч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ебе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бавл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о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кр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об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яз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лига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пози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сударств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маг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остав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ьзова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ьзова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ходящих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читающих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лига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остав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ьзова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йм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аст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яз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аст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питал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щ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редитель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чен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о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реализацио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Б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нк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Б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9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чен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о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реализацио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Б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нк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7,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Б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0/9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альд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назнач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рмир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ч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ис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ч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я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копите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жемесяч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поставл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ов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ро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о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реализацио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в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ро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аст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о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реализацио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альд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альд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жемесяч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лючитель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ро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альд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ро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носящим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д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озяйств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ива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мож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яв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никш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ихий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дств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нося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компенсир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ихий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дств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ющ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ность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р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ическ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ебестоимость</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ющ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ность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р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таточ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воначаль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инус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числ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морт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астич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р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ивших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пис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авил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я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чая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наруж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явл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ем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разовавших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анспор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ыяв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сс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вентар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клоне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иче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ич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ыяв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уш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трус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о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ел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р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ерхнормати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мер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а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достач</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ел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говор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ел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р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теств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новл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онодательством</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достач</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ер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р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хищ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ч</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ер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р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су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кр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новни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достач</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ище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зыска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каза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д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следств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основ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8.00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ду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виж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носящих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дущ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звозмезд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упивш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ключ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еж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вонача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имаю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ив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имае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звозмезд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ив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еб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ч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щ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ро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дающ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еч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ист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ист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аг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ыч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ятель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резвычай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те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постав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ро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азыва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еч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инанс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ро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рмирую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ходим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ав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я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к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29.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балансовы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ренд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рендодател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рендов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ме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ренд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ходящие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ел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оссий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ед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ренд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соблен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ветственно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ран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ладельц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р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ран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3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работк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азч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р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ырь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хожд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мисс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мисс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емосдаточ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мисс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лиц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митен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6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лан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г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лан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г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хран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7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ан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платежеспособ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ито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ик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ь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а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а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быт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г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уче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ара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0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ан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еспеч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ара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1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но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назнач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общ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форм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виж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нос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жилищ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н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шне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лагоустрой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огич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чис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нос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каза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и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ц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новл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рм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мортизацио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исле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быт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де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звозмезд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едач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нос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1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но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1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но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3.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уществ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жб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уктур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аздел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главляем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лав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ав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р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гист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рмир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аз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бо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гулир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оящ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каз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ити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утренни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чис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де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бо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ан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йствующ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онодательств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тверждаем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ор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гист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ск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рав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ьзуе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числ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грам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прият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ед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прерыв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дель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жд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ровн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юдж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небюдж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н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бо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н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штраф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числение налогов и сборов, причитающихся в соответствии с налоговыми декларациями (расчетами) организации к уплате в бюджет, отражается по кредиту соответствующих субсчетов счета 68 и может производиться за сче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 меньшения выручки от реализации (НДС);</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 на производство (расходов на продажу) - например,  транспортный налог, земельный налог и т.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В этом случае налоги и сборы учитываются на счетах учета производственных затрат (расходов на продажу) в корреспонденции с соответствующими субсчетами учета налогов и сбо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финансовых результатов деятельности организации - например, налог на имущество предприятий и т.д..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 этом случае налоги и сборы учитываются по дебету счета 91 «Прочие доходы и расходы» в корреспонденции с соответствующими субсчетами учета налогов и сборов. Налог на прибыль организации, причитающийся к уплате в бюджет, отражается в бухгалтерском учете записью по дебету счета 99 «Прибыли и убытки» в корреспонденции с соответствующим субсчетом счета 68 «Расчеты по налогам и сбор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ходов, выплачиваемых физическим и юридическим лицам, - например, налог на доходы физических лиц, НДС и налог на доходы, уплачиваемые за счет средств, перечисляемых иностранным юридическим лицам. Такие налоги отражаются по дебету счетов учета расчетов в корреспонденции с соответствующими субсчетами учета налогов и сбор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бо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и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ло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кущ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ло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шл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числ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зульта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вер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н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ш</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аф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долж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прият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кущ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труктуризированн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ветственность</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ние</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авление</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ооборо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яза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о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гото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став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гист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рав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ходи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чис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аз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бо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ветств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воевременно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авильно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ав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каз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гламентиру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дель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утренни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порядитель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ветственн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д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с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лав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ухгалте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ascii="Times New Roman" w:hAnsi="Times New Roman"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 на 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чет  ведется на основание главы 25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 учет затрат, связанных с созданием</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ов амортизируемого иму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здание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амортизируем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муще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питаль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ложени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ед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истем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ухгалтер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целя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облож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еспечива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дель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ч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затр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ключаем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воначаль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ъек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м</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м</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трат</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аствующи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формировани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ервоначальной</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тоимост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лам</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 по заемным средствам (подлежат включению в состав внереализационных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цию</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вижимо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емлю</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делок</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казанным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ам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латежей</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оставлени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формаци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зарегистрированны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а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олномоченны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о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пециализированны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й</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ценк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зготовлению</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окументо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адастров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ехническ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нвентаризаци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ъекто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едвижимост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ению</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ста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о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овы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ab/>
        <w:t>В целях налогообложения ведется обособленный учет объектов основных средств, стоимость которых, сформированная по правилам налогового учета на момент их ввода в эксплуатацию, не превышает десяти тысяч рубл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Налоговый учет основных сред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Срок полезного использования основных средств определяется самостоятельно на дату ввода в эксплуатацию данного объекта на основании классификации основных средств, определяемой Правительством Российской Федерации.  C 2011  года увеличена первоначальная стоимость амортизируемого имущества, соответственно, и основных средств, с 20 000 до 40 000 руб.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 тех видов основных средств, которые не указаны в амортизационных группах, определяемых Правительством Российской Федерации, срок полезного использования устанавливается в соответствии с техническими условиями и рекомендациями организаций-изготовител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 приобретаемым объектам основных средств, бывшим в употреблении, срок полезного использования уменьшается на количество лет (месяце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эксплуатации данного имущества предыдущими собственникам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В случае если на момент реализации основного средства фактический срок эксплуатации объекта превышает нормативный срок его полезного использования, убыток от реализации основных средств включается в состав расходов единовременно непосредственно в момент реализации данного объект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 всем объектам основных средств применяется линейный метод начисления аморт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мортизируемы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ъект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сновных средств, которые являются предметом договора финансовой аренды (договора лизинга), к основной норме амортизации применяется специальный коэффициент</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3.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ируемым</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основных средств, используемым для работы в условиях агрессивной среды, к основной норме амортизации применяется специальный коэффициент 2.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ируемым</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основных средств, используемым для работы в условиях повышенной сменности, к основной норме амортизации применяется специальный коэффициент 2.Отнесение объектов основных средств к используемым для работы в условиях агрессивной среды и для работы в условиях повышенной сменности производится в соответствии с законодательными актами и нормативными документами соответствующих министерств и ведомств, регламентирующими указанные вопросы, а при отсутствии таких документов - по согласованию со службами, ответственными за эксплуатацию, возведение, приобретение, техническое состояние, техническое перевооружение и реконструкцию основных сред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Убытки в виде остаточной стоимости ликвидируемых основных средств при их выводе из эксплуатации не учитываются в целях налогообложения.  Недвижимость, на которую не зарегистрировано право собственности  начинает амортизироваться после подачи документов на регистрац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ируются данные объекты в следующем порядк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капитальные вложения, стоимость которых возмещается арендатору арендодателем, амортизируются арендодателем в порядке, установленном гл. 25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тором основных средств, утвержденным постановлением Правительства РФ от 01.01.2002 N 1.Предприятие  включает в состав амортизируемого имущества капитальные вложения в предоставленные в аренду объекты основных средств в форме неотделимых улучшений. Амортизируемым имуществом признаются имущество, результаты интеллектуальной деятельности и иные объекты интеллектуальной собственности,  используемые для извлечения дохода и стоимость которых погашается путем начисления амортиза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Амортизационная прем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едприятие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Если предприятие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 учет нематериальных актив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рок полезного использования объектов нематериальных активов определяется исходя из срока действия патента, свидетельства 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а амортизации устанавливается в расчете на десять лет.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 всем объектам нематериальных активов применяется линейный метод начисления амортизации. К нематериальным активам не относятся научно-исследовательские, опытно-конструкторские и технологические работы (НИОКР), не давшие положительного результата, а также давшие положительный результат НИОКР, стоимость которых ранее была учтена в составе расходов в соответствии со ст. 262 Налогового кодекса Российской Федерации (НК РФ). В случае если по окончании таких работ был образован нематериальный актив, его стоимость в целях налогового учета формируется как сумма затрат, которые еще не были включены в состав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 учет  материально-производственных запас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ценка материально-производственных запасов при отпуске в производство и другом выбытии производится по средней себе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Fonts w:eastAsia="Times New Roman"/>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 учет общехозяйственных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Общехозяйственные расходы являются косвенными и уменьшают налооблагаемый доход в том периоде, в котором они осуществлен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 учет доходов и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 и расходы учитываются методом начисления согласно гл.25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Fonts w:eastAsia=""/>
        </w:rPr>
      </w:pPr>
      <w:r>
        <w:rPr>
          <w:rStyle w:val="WWAbsatzStandardschriftart1"/>
          <w:rFonts w:eastAsia="Times New Roman" w:cs="Times New Roman" w:ascii="Times New Roman" w:hAnsi="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Налоговый учет расходов, связанных с производством и реализацией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вязанны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изводством</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ализацией</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разделяются</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ямы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свенны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К прямым расходам относятс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материальные расходы, предусмотренные пп.1 п.1 ст. 254 НК РФ;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расходы на оплату труда, предусмотренные ст. 255 НК РФ;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амортизационные отчисления по основным средствам, непосредственно используемым при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оизводстве товаров (работ, услуг).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на оплату труд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очие расходы, связанные с  производством и реализаци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еречень расходов, учитываемых на балансовом счете 20 "Основное производство",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инять для налогового учета в качестве прямых расходов на производство и реализацию и относить их на расходы отчетного (налогового) периода в порядке, принятом в бухгалтерском учете организации в отношении списания себестоимости реализованной продукции (в дебет балансового счета 90).</w:t>
      </w:r>
    </w:p>
    <w:p>
      <w:pPr>
        <w:pStyle w:val="Normal"/>
        <w:keepNext w:val="false"/>
        <w:keepLines w:val="false"/>
        <w:pageBreakBefore w:val="false"/>
        <w:pBdr/>
        <w:tabs>
          <w:tab w:val="clear" w:pos="720"/>
          <w:tab w:val="left" w:pos="14040" w:leader="none"/>
        </w:tabs>
        <w:suppressAutoHyphens w:val="true"/>
        <w:kinsoku w:val="true"/>
        <w:overflowPunct w:val="true"/>
        <w:autoSpaceDE w:val="false"/>
        <w:bidi w:val="0"/>
        <w:spacing w:lineRule="atLeast" w:line="200" w:before="0" w:after="0"/>
        <w:ind w:left="1506" w:right="0" w:hanging="0"/>
        <w:jc w:val="both"/>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ямые расходы включают расходы, которые могут быть отнесены к конкретному</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иду деятельности, и прямые расходы, признаваемые таковыми в целях налогового учета, но которые не могут быть отнесены к конкретному виду деятельности.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я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ог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меня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едующа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лассификаци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идо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ятельност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ществ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изводство изолон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изводство, передача и перераспределение тепло- и электроэнерг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дача имущества в аренду и  услуг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рговая деятельнос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щественное питани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Прямые расходы, относящиеся к конкретному виду деятельности (в том числе расходы на оплату труда сотрудников, занятых в конкретном виде деятельности, амортизация основных фондов, используемых в конкретном виде деятельности) в целях налогового учета включаются в расходы по соответствующему виду деятельности в порядке, принятом Организацией для целей бухгалтерского учета таких расходов.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ямые расходы, которые не могут быть отнесены к одному конкретному виду деятельности (в том числе расходы на оплату труда работников, которые не могут быть отнесены к конкретному виду деятельности, амортизация основных фондов, используемых одновременно в нескольких видах деятельности), распределяются по видам деятельности в целях налогового учета в порядке, принятом для распределения аналогичных статей расходов в бухгалтерском учет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 целях определения размера материальных расходов при списании всех видов товарно-материальных ценностей, используемых при производстве продукции, выполнении работ, оказании услуг применяется метод оценки по средней себестоимости. Датой осуществления указанных расходов считается дата их передачи в производство с учетом их распределения на остатки незавершенного производств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Для целей налогообложения материальные расходы учитываются на основе данных бухгалтерского учета за исключением суммовых разниц. В бухгалтерском учете ведется обособленный учет суммовых разниц на счетах учета товарно-материальных ценносте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Для целей налогообложения расходы на оплату труда учитываются на основе данных бухгалтерского учета, за исключением сумм взносов по договорам обязательного и добровольного страхования, заключаемым в пользу работников. Величина указанных взносов, принимаемая для целей налогообложения, рассчитывается в регистрах налогового учет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се расходы, связанные с производством и реализацией, не включенные в состав прямых расходов, считаются косвенными. Косвенные расходы включают расходы на ремонт основных средств, на освоение природных ресурсов, расходы на НИОКР, расходы на добровольное и обязательное страхование имущества и иные расходы в соответствии с НК РФ. Состав затрат, включаемых в указанные статьи косвенных расходов, определяется в порядке, принятом Организацией для целей бухгалтерского учета аналогичных расходов с учетом предельных норм и нормативов, установленных НК РФ для отдельных статей расходо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на ремонт основных средств признаются для целей налогообложения в сумме фактических затрат в том отчетном</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налоговом) периоде, в котором они были осуществлены. Расходы на ремонт основных средств учитываются на основе данных, отраженных в регистрах бухгалтерского учета. </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освенные расходы не распределяются в целях налогового учета по видам деятельности, а в полной сумме списываются на уменьшение доходов отчетного (налогового) периода.</w:t>
      </w:r>
    </w:p>
    <w:p>
      <w:pPr>
        <w:pStyle w:val="Normal"/>
        <w:keepNext w:val="false"/>
        <w:keepLines w:val="false"/>
        <w:pageBreakBefore w:val="false"/>
        <w:pBdr/>
        <w:tabs>
          <w:tab w:val="clear" w:pos="720"/>
          <w:tab w:val="left" w:pos="709" w:leader="none"/>
        </w:tabs>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Расходы, отражаемые на балансовом счете 26 "Общехозяйственные расходы" в качестве условно-постоянных, по налоговому учету относятся к косвенным расходам, которые, в свою очередь, в полном объеме относятся к расходам текущего отчетного (налогового) периода. В этом случае по дебету балансового счета 90 отразится сумма расходов, которая будет включена и в состав расходов по налоговому учету (конечно, с учетом разниц, ранее возникших по отдельным расход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тоимость услуг (работ) сторонних организаций отражается в налоговом учете на основании и по дате документов (счета, счета-фактуры, акты приема-передачи), предъявленных стороной, оказывающей услуги (выполняющей работ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и реализации покупных товаров доходы от таких операций уменьшаются на стоимость приобретения данных товаро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В целях налогообложения осуществляется обособленный учет доходов и расходов обслуживающих производств (объектов жилищно-коммунальной и социально-культурной сферы).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и получении доходов в течение нескольких отчетных (налоговых) периодов и когда связь между доходами и расходами не может быть определена четко или определяется косвенным путем, расходы распределяются с учетом принципа равномерности признания доходов и расходов. Расходы, относящиеся не только к доходам отчетного периода, но и к доходам последующих периодов (расходы, связанные с приобретением прав на использование программ для ЭВМ и баз данных, расходы на подготовку и освоение новых производств и т.п.), распределяются между отчетным и последующими периодами. Такое распределение производится, как правило, в порядке, применяемом в целях бухгалтерского учет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овый учет незавершенного производства и готовой продук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бухгалтерском</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логовом</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чете</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становлены</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динаковые</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авила</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ценк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езавершенн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оизводства</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облюдени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авил</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татьи</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319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логового</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кодекса</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умма прямых расходов, которая приходится на остатки незавершенного производства определяется согласно п.1 ст.319 НК РВ и на предприятии расчет производится следующим образо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и оценке НЗП по фактической себестоимости учитываются прямые, и косвенные</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расходы-условно-переменны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1. При расчете НЗП основное производство. Расчет НЗП производится на основании норм расходов сырья и материалов, норм  распределения оплаты труда на производство продукции, начисление на оплату труда,  счет 25-цеховые расходы, прочие затраты –пропорционально заработной плате основных рабочих</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ЗП на конец месяца = НЗП на начало месяца + Прямые затраты на производство+ Косвенные (условно-переменные)  - Прямые затраты на готовую продукцию+ Косвенные (условно-переменн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2. При расчете НЗП готовая продукция. Расчет НЗП учитывается на основании Прямых затрат на готовую продукция+ Косвенные (условно-переменные).</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ab/>
        <w:t>НЗП на конец месяца =НЗП на начало месяца + Прямые затрат на готовую продукция+ Косвенные (условно-переменные)- Прямые затрат на готовую продукция+ Косвенные (условно-переменные)- (Прямые затрат + Косвенные (условно-переменные) на реализованную продукц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Налоговый учет доходов от реализаци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тановить, что в целях исчисления налога на прибыль доходы признаются в том отчетном (налоговом) периоде, в котором они имели место, независимо от фактического поступения денежных средств, иного имущества (работ, услуг) или имущественных прав (метод начисления в соответствии со ст.272 и 273 НК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 случае реализации товаров через комиссионера доходы от реализации признаются согласно ст. 316 НК РФ на дату реализации на основании согласно извещения комиссионер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Выручка от реализации продукции (работ, услуг) учитывается для целей налогообложения за вычетом налогов, предъявленных покупателям, и суммовых разниц.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Для целей налогообложения доходы от реализации основных средств и иного имущества (за исключением ценных бумаг, доход от реализации которых, определяется в порядке, установленном НК РФ) учитываются на основании данных бухгалтерского учета, за вычетом сумм налогов, предъявленных покупателям, и суммовых разниц. </w:t>
      </w:r>
    </w:p>
    <w:p>
      <w:pPr>
        <w:pStyle w:val="Normal"/>
        <w:keepNext w:val="false"/>
        <w:keepLines w:val="false"/>
        <w:pageBreakBefore w:val="false"/>
        <w:pBdr/>
        <w:tabs>
          <w:tab w:val="clear" w:pos="720"/>
          <w:tab w:val="left" w:pos="1080" w:leader="none"/>
        </w:tabs>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При реализации или ином выбытии ценных бумаг стоимость выбывших ценных бумаг списывается по себестоимости первых по времени приобретений (ФИФО).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уммовые разницы по доходам от реализации, отраженные в бухгалтерском учете, в налоговом учете включаются в состав внереализационных доходов (расходов) в момент их выявлени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Доходы от реализации товаров (работ, услуг) учитываются в разрезе видов деятельности.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Доходы от сдачи имущества в аренду отражаются в налоговом учете в сумме, причитающейся к оплате за отчетный (налоговый) период в соответствии с условиями заключенных договоров, с учетом принципа равномерного и пропорционального формирования доходов и расходов. Указанные доходы признаются в налоговом учете на день их отражения в бухгалтерском учете, но не позднее последней даты месяца, к которому они относятс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4"/>
          <w:sz w:val="24"/>
          <w:szCs w:val="24"/>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ый учет процентов по кредитам и векселя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ab/>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В налоговом учете сумма процентов по кредиту, которую можно включить затраты, ограничена.</w:t>
      </w:r>
    </w:p>
    <w:p>
      <w:pPr>
        <w:pStyle w:val="Normal"/>
        <w:keepNext w:val="false"/>
        <w:keepLines w:val="false"/>
        <w:pageBreakBefore w:val="false"/>
        <w:pBdr/>
        <w:suppressAutoHyphens w:val="true"/>
        <w:kinsoku w:val="true"/>
        <w:overflowPunct w:val="true"/>
        <w:autoSpaceDE w:val="false"/>
        <w:bidi w:val="0"/>
        <w:spacing w:lineRule="atLeast" w:line="200" w:before="0" w:after="283"/>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2010-20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ециаль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о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ель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знаваем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о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ель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еличи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формл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гов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убля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выша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в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финансир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величен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8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гов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тельств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остра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алю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b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с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01.01.201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31.12.2010 - 15 %, </w:t>
        <w:b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1.01.201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31.12.201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ход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ед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в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финансир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Б</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эффици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8,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г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ностран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алют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имаю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в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вн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5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а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269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 учет внереализационных доходов и расход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целей</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обложения</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ются</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урсовы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зницы</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считываемы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авилам</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траженные</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егистрах</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ухгалтерского</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ета</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Пересчет стоимости имущества и обязательств, выраженной в иностранной валюте, в рубли для целей налогообложения осуществляется по правилам бухгалтерского учета.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 целей налогообложения доходы и расходы от купли-продажи иностранной валюты учитываются на основании данных бухгалтерского уче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Доходы в виде лицензионных платежей (включая роялти) за пользование объектами интеллектуальной собственности, иные аналогичные доходы отражаются в налоговом учете в сумме, причитающейся к оплате за отчетный (налоговый) период в соответствии с условиями заключенных договоров, с учетом принципа равномерного и пропорционального формирования доходов и расходов. В случае если договором не установлена общая сумма лицензионных платежей (платеж установлен как процент от дохода лицензиата и т.п.), то указанные доходы отражаются в налоговом учете по дате расчетов в соответствии с условиями заключенных договоров. Доход в виде единовременного лицензионного платежа отражается по дате расчета, установленной в соответствии с условиями заключенных договоро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 в виде</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арендных (лизинговых) платежей за арендуемое (принятое в лизинг) имущество, иные аналогичные расходы отражаются в налоговом учете по дате подписания актов приемки-передачи оказанных услуг, а в случае если договором не предусмотрено составление указанных актов, то – по дате выставленных счетов-фактур, с учетом принципа равномерного и пропорционального формирования доходов и расходов.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ля целей налогообложения расходы в виде процентов по кредитным и иным аналогичным договорам учитываются на основании данных бухгалтерского учета (при условии соблюдения требований налогового законодательства). В целях налогообложения обеспечивается обособленный учет расходов в виде процентов по кредитным и иным аналогичным договорам, учитываемых и не учитываемых при исчислении налоговой базы по налогу на 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rStyle w:val="WWAbsatzStandardschriftart1"/>
          <w:rFonts w:ascii="Arial" w:hAnsi="Arial" w:eastAsia="Arial" w:cs="Arial"/>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О порядке определения доли прибыли, приходящейся на обособленные подразделения </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огласно статье 288 Кодекса уплата авансовых платежей, а также сумм налога, подлежащих зачислению в доходную часть бюджетов субъектов Российской Федерации, производится предприятием по месту своего нахождения,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Кодекса, в целом по предприятию.</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дель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е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реднесписо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числ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аботни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дель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ве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стато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то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амортизируем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муще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пределя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сход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фактическ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оказател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реднесписо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числ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аботник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асх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пла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труд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стато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то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каз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рганизац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бособл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одразделе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тчет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лог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ери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p>
    <w:p>
      <w:pPr>
        <w:pStyle w:val="Normal"/>
        <w:keepNext w:val="true"/>
        <w:keepLines w:val="false"/>
        <w:pageBreakBefore w:val="false"/>
        <w:pBdr/>
        <w:tabs>
          <w:tab w:val="clear" w:pos="720"/>
          <w:tab w:val="left" w:pos="0"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читывая положения статьи 11 Кодекса, для целей налогообложения среднесписочная численность работников определяется в порядке, установленном Федеральной службой государственной статистики для заполнения унифицированных форм федерального государственного статистического наблюд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ascii="Times New Roman" w:hAnsi="Times New Roman" w:eastAsia="Times New Roman" w:cs="Times New Roman"/>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Перечень доходов, не признаваемых в налоговом учете (приводящим к образованию постоянных разниц, отражаемых в бухгалтерском учете).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К таким доходам, в частности, относятся доходы:</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 виде стоимости имущества, полученного по безвозмездной помощи (содействию);</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 виде имущества, полученного российской организацией безвозмезд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 виде имущества, полученного налогоплательщиком в рамках целевого финансирова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 виде положительной разницы, полученной при переоценке ценных бумаг по рыночной стоим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 виде сумм восстановленных резервов под обесценение ценных бума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речень расходов, не признаваемых для целей налогообложения.</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ИОКР</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авш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ложите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зульта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суммы убытков по объектам обслуживающих производств и хозяйств в части, превышающей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дельный размер;</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уммы убытков по СФК;</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расходы на проживание во время нахождения в командировке, не подтвержденные документальн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амортизация объектов основных средств, переоцененных после 2002 год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выплаты работникам и членам их семей из чистой прибыл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с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вя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изаци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звлеч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тдых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ече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НДС по списанной дебиторской задолж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расходы на дополнительные отпуска, предоставляемые по индивидуальному трудовому договору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верх установленных законодательством РФ;</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благотворительност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благоустройств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прочие расходы не прописанные в составе расходов, уменьшающих налогооблагаемую базу по налогу на 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ок расчета налога на прибыль</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редприятие исчисляет  ежемесячные авансовые платежи исходя из фактически полученной прибыли, подлежащей исчислению. В этом случае исчисление сумм авансовых платежей производится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ab/>
        <w:t>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по месту нахождения предприятия,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рганизаци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бавленну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оим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Д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Момент определения налоговой базы  будет возникать на дату, соответствующую наиболее ранней из двух дат, на которые приходятся день отгрузки (передачи) товаров (работ, услуг), имущественных прав и день поступления оплаты (частичной оплаты) в счет предстоящих поставок товаров (выполнения работ, оказания услуг), передачи имущественных прав.   Вычет сумм НДС по приобретенным материальным ресурсам будет осуществляться на основании счетов-фактур при условии принятия товаров (работ, услуг) и имущественных прав на учет.</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  взимается НДС  по авансовым платежам, полученным в счет предстоящих поставок экспортных товаров, независимо от длительности производственного цикла их изготовления, а также других товаров (работ, услуг), операции по реализации которых облагаются НДС по налоговой ставке в размере 0%.</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 определении налоговой базы выручка (расходы) налогоплательщика в иностранной валюте пересчитывается в рубли по курсу  ЦБ РФ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167 НК   или на дату фактического осуществления расходов. При этом выручка от реализации товаров (работ, услуг), предусмотренных ,  и 9</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single"/>
          <w:shd w:fill="auto" w:val="clear"/>
          <w:vertAlign w:val="baseline"/>
          <w:em w:val="none"/>
          <w:lang w:val="en-US" w:eastAsia="ru-RU" w:bidi="ru-RU"/>
        </w:rPr>
        <w:t>9</w:t>
      </w:r>
      <w:r>
        <w:rPr>
          <w:rStyle w:val="WWAbsatzStandardschriftart1"/>
          <w:rFonts w:eastAsia="Arial" w:cs="Arial" w:ascii="Arial" w:hAnsi="Arial"/>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НК, полученная в иностранной валюте, пересчитывается в рубли по курсу ЦБ РФ на дату оплаты отгруженных товаров (выполненных работ, оказанных услу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 реализации недвижимого имущества согласно п.1 ст.551 ГК РФ предусмотрена государственная регистрация перехода права собственности на недвижимость к покупателю по договору продажи недвижимости. Согласно п.3. ст.167 НК РФ обязанность по уплате НДС со стоимости реализованной недвижимости возникает у продавца после государственной регистрации перехода права собственности.</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ДС по приобретенным ценностям, работам и услугам учитывается по дебету счета 19 «Налог на добавленную стоимость по приобретенным ценностям» и кредиту счета 60 «Расчеты с поставщиками и подрядчиками». Суммы налога по приобретенным  и оприходованным ценностям, учитываемым по дебету счета 19 (по соответствующим субсчетам)  списываются с кредита счета 19 в корреспонденции с дебетом счета 68.</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меньшаю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числ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ь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66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льк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дновременн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полн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ов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льк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дновремен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ам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еле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вич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приме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клад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ем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дач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с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вич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ел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числ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е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т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и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укц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ходу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0, 2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руг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полагаем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назнач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ьз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ля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латежно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уч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витанц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ходн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ссовом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дер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еле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дель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нк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ь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6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су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ел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ществу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ис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никнов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ноглас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вод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ичес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ч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ж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прият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ук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б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ж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ы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формл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ур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еб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к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формл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у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новл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ь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6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ур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став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став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руш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новлен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оящ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ь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огу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являть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а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купател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вц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мещ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выполне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ебова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ур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нк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5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стоящ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ь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ож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являть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а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ка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авц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у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ре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нтраг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ур</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ч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ключени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води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луатац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кон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пита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ительств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матери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ив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ит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оборо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ив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о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питальн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итель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тавщ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рядчик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омен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нят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матери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ив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щ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мещ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становл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рядк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ыв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бавл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снов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редств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материа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ктив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рреспонден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бор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бавл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уча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ьзова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льк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производств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уж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не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лаче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щ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змещ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ут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ход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личеств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ываем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ств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уж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атериаль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нност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пользован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производств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уж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леж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нес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ч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нереализацио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х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пла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андиро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оезд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мес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лужеб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андиро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брат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ключа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ьзован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езд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ель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адлежност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акж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е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жил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мещ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авительск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нимаем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ибыл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рганиз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чит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деб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1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б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омандировоч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авительск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ход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креди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7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сче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отчет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лиц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ычет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длеж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счис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плательщик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ум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частич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луч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редстоя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ставо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аб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 получения вычета по НДС при капстроительстве, необходимо выполнение  условий:</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няти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наличие первичных докумен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пла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логоплательщик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во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амож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ерритор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оссийск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еде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раж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б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плач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воз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аможенну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ерритор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длеж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ыче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лн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бъе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сл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нят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каз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б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езависим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ак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пла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давц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каза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фактичес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плач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ставщик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обрет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материаль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есурс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бо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слу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спользова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изводств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экспорт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одук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раб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услуг</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траж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убс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экспорт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операция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длежа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озмещению</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оряд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сро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едусмотр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законодательств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след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н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бра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л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ак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усмотрен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ть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65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твержден</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ак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теч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8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н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омен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мещ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мож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ж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л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амож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ж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анзи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 для определения суммы налоговых выче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 соответствии с новой редакцией п. 3 ст. 170 НК РФ суммы НДС, принятые к вычету  по товарам, ОС, нематериальным активам (далее - НМА) в порядке, предусмотренном главой 21 НК РФ, подлежат восстановлению в случае передачи этого имущества в качестве вклада в уставный (складочный) капитал хозяйственных обществ и товариществ или паевых взносов в паевые фонды кооперативов. Восстановлению подлежат суммы НДС в размере, ранее принятом к вычету, а в отношении ОС и НМА - в размере суммы, пропорциональной остаточной (балансовой) стоимости без учета переоценки (п.п. 1 п. 3 ст. 170).</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осстановленные суммы налога не включаются в стоимость имущества и подлежат налоговому вычету у получающей организации в порядке, установленном п. 11 ст. 171 НК РФ. Рассматриваемое имущество у получающей стороны должно использоваться для осуществления операций, признаваемых объектами обложения НДС. Сумма восстановленного налога указывается в документах, которыми оформляется передача рассматриваемого имуществ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 соответствии с п. 8 ст. 172 НК РФ вычеты сумм НДС производятся после принятия на учет имущества, полученного в качестве оплаты вклада (взноса) в уставный (складочный) капитал (фонд).</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Порядок ведения раздельного учета затрат по операциям, облагаемым по ставке 0 процентов</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руч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руч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вк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рок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2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3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кла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здел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3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руч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ук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груж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жи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екущ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б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2.11(62.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реди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0.1.1</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2.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3.</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8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9</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4.</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т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ов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раж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щ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3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лож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19,</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9)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5.</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преде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уб</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5 /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аст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дук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груженн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ежим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равоч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кларац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чет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раж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ъявленн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плательщик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обретен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овар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бе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4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умм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писыв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19.</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ложенн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экспорт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р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тверждени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авк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цент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глас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грузочн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кументам</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ab/>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с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стечен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27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алендарн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н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плательщи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ставил</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каза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пункта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унк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стоящ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ать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п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еализ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або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у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леж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обложению</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авк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8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Есл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плательщи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ставляе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рга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кумент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основыва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менен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в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ав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плачен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умм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длежат</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озврат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оплательщик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орядк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условия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котор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едусмотре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атье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7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К</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гласн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174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пла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ДС</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текш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изводи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в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ля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здне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20-</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числ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ажд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з</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е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е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стекши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08"/>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лог</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дохо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изически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лиц</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ова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баз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по</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ДФЛ</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определяется</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в</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оответствии</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с</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главой</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23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К</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РФ</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именяютс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ледующи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ариф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аховых</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взнос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bookmarkStart w:id="0" w:name="sub_1221"/>
      <w:bookmarkEnd w:id="0"/>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енсион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н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оссий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ед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26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ов</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2)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н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оциа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ах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Российско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еде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2,9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3)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едеральный</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нд</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дицин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ах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нва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201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3,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4)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территориальн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фонд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язательн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медицинско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траховани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с</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январ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201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 2,0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процент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5)  обязательное социальное страхование от несчастных случаев на производстве и профессиональных заболеваний на 2011  год  -0,5 процента.</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single"/>
          <w:shd w:fill="auto" w:val="clear"/>
          <w:vertAlign w:val="baseline"/>
          <w:em w:val="none"/>
          <w:lang w:val="ru-RU"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лог</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на</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 </w:t>
      </w: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en-US" w:eastAsia="ru-RU" w:bidi="ru-RU"/>
        </w:rPr>
        <w:t>имущество</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shd w:fill="auto" w:val="clear"/>
          <w:vertAlign w:val="baseline"/>
          <w:em w:val="none"/>
          <w:lang w:val="ru-RU" w:eastAsia="ru-RU" w:bidi="ru-RU"/>
        </w:rPr>
        <w:t xml:space="preserve">Налоговая база по налогу на имущество определяется в соответствии с главой 30 НК РФ.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л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целе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ог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обходим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ыдели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аналитическ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уче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ъект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тоимость</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отор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лага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муществ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ответстви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30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Расчет</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у</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муществ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едставляе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тогам</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квартал</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6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е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9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месяце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ери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д</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 w:cs=""/>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firstLine="720"/>
        <w:jc w:val="both"/>
        <w:textAlignment w:val="auto"/>
        <w:rPr>
          <w:rFonts w:eastAsia="" w:cs=""/>
          <w:b/>
          <w:b/>
          <w:bCs/>
          <w:i w:val="false"/>
          <w:i w:val="false"/>
          <w:iCs w:val="false"/>
          <w:caps w:val="false"/>
          <w:smallCaps w:val="false"/>
          <w:strike w:val="false"/>
          <w:dstrike w:val="false"/>
          <w:outline w:val="false"/>
          <w:shadow w:val="false"/>
          <w:vanish w:val="false"/>
          <w:color w:val="auto"/>
          <w:spacing w:val="0"/>
          <w:w w:val="100"/>
          <w:kern w:val="2"/>
          <w:position w:val="0"/>
          <w:sz w:val="22"/>
          <w:sz w:val="22"/>
          <w:szCs w:val="22"/>
          <w:u w:val="none"/>
          <w:shd w:fill="auto" w:val="clear"/>
          <w:vertAlign w:val="baseline"/>
          <w:em w:val="none"/>
          <w:lang w:val="en-US" w:eastAsia="ru-RU" w:bidi="ru-RU"/>
        </w:rPr>
      </w:pPr>
      <w:r>
        <w:rPr>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анспортный</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 w:cs=""/>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Налоговая база по транспортному налогу определятся в соответствии с гл.28 НК РФ и Закон УР   "О транспортном налоге в Удмуртской Республике ».</w:t>
      </w:r>
    </w:p>
    <w:p>
      <w:pPr>
        <w:pStyle w:val="Normal"/>
        <w:keepNext w:val="false"/>
        <w:keepLines w:val="false"/>
        <w:pageBreakBefore w:val="false"/>
        <w:pBdr/>
        <w:suppressAutoHyphens w:val="true"/>
        <w:kinsoku w:val="true"/>
        <w:overflowPunct w:val="true"/>
        <w:autoSpaceDE w:val="false"/>
        <w:bidi w:val="0"/>
        <w:spacing w:lineRule="atLeast" w:line="200" w:before="0" w:after="283"/>
        <w:ind w:left="426" w:right="0" w:hanging="0"/>
        <w:jc w:val="both"/>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менен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омежуточна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ос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транспортном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у</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Вс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плательщик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ризнаваем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рганизациям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бязаны</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подавать</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налоговые</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екларации</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д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1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февраля</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год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следующего</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за</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ru-RU" w:eastAsia="ru-RU" w:bidi="ru-RU"/>
        </w:rPr>
        <w:t>отчетным</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 </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bCs/>
          <w:i w:val="false"/>
          <w:iCs w:val="false"/>
          <w:caps w:val="false"/>
          <w:smallCaps w:val="false"/>
          <w:strike w:val="false"/>
          <w:dstrike w:val="false"/>
          <w:outline w:val="false"/>
          <w:shadow w:val="false"/>
          <w:vanish w:val="false"/>
          <w:color w:val="000000"/>
          <w:spacing w:val="0"/>
          <w:w w:val="100"/>
          <w:kern w:val="2"/>
          <w:position w:val="0"/>
          <w:sz w:val="22"/>
          <w:sz w:val="22"/>
          <w:szCs w:val="22"/>
          <w:u w:val="none"/>
          <w:shd w:fill="auto" w:val="clear"/>
          <w:vertAlign w:val="baseline"/>
          <w:em w:val="none"/>
          <w:lang w:val="en-US" w:eastAsia="ru-RU" w:bidi="ru-RU"/>
        </w:rPr>
        <w:t xml:space="preserve">Местные налоги  </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Мест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лог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изнаются</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лог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которы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становле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РФ</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ормативн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авовы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актам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представите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рганов</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муницип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бразова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лога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и</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бязательны</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к</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уплате</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на</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территория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соответствующи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муниципальных</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образований</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ru-RU" w:eastAsia="ru-RU" w:bidi="ru-RU"/>
        </w:rPr>
        <w:t xml:space="preserve"> </w:t>
      </w: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 xml:space="preserve">Аренда земельных участков осуществляется только на основе договора. </w:t>
      </w:r>
    </w:p>
    <w:p>
      <w:pPr>
        <w:pStyle w:val="Normal"/>
        <w:keepNext w:val="false"/>
        <w:keepLines w:val="false"/>
        <w:pageBreakBefore w:val="false"/>
        <w:pBdr/>
        <w:tabs>
          <w:tab w:val="clear" w:pos="720"/>
          <w:tab w:val="center" w:pos="4677" w:leader="none"/>
          <w:tab w:val="right" w:pos="9355" w:leader="none"/>
        </w:tabs>
        <w:suppressAutoHyphens w:val="true"/>
        <w:kinsoku w:val="true"/>
        <w:overflowPunct w:val="true"/>
        <w:autoSpaceDE w:val="false"/>
        <w:bidi w:val="0"/>
        <w:spacing w:lineRule="atLeast" w:line="200" w:before="0" w:after="0"/>
        <w:ind w:left="426" w:right="0" w:hanging="0"/>
        <w:jc w:val="left"/>
        <w:textAlignment w:val="auto"/>
        <w:rPr/>
      </w:pPr>
      <w:r>
        <w:rPr>
          <w:rStyle w:val="WWAbsatzStandardschriftart1"/>
          <w:rFonts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shd w:fill="auto" w:val="clear"/>
          <w:vertAlign w:val="baseline"/>
          <w:em w:val="none"/>
          <w:lang w:val="en-US" w:eastAsia="ru-RU" w:bidi="ru-RU"/>
        </w:rPr>
        <w:t>Общие положения о договоре аренды определяются гражданским законодательством, особенности сдачи в аренду земельных участков установлены законодательством земельным.</w:t>
      </w:r>
    </w:p>
    <w:p>
      <w:pPr>
        <w:pStyle w:val="Normal"/>
        <w:keepNext w:val="false"/>
        <w:keepLines w:val="false"/>
        <w:pageBreakBefore w:val="false"/>
        <w:pBdr/>
        <w:suppressAutoHyphens w:val="true"/>
        <w:kinsoku w:val="true"/>
        <w:overflowPunct w:val="true"/>
        <w:autoSpaceDE w:val="false"/>
        <w:bidi w:val="0"/>
        <w:spacing w:lineRule="atLeast" w:line="200" w:before="0" w:after="0"/>
        <w:ind w:left="426" w:right="0" w:hanging="0"/>
        <w:jc w:val="left"/>
        <w:textAlignment w:val="auto"/>
        <w:rPr>
          <w:rStyle w:val="WWAbsatzStandardschriftart1"/>
          <w:rFonts w:eastAsia="Times New Roman" w:cs="Times New Roman"/>
          <w:b w:val="false"/>
          <w:b w:val="false"/>
          <w:bCs w:val="false"/>
          <w:i w:val="false"/>
          <w:i w:val="false"/>
          <w:iCs w:val="false"/>
          <w:caps w:val="false"/>
          <w:smallCaps w:val="false"/>
          <w:strike w:val="false"/>
          <w:dstrike w:val="false"/>
          <w:outline w:val="false"/>
          <w:shadow w:val="false"/>
          <w:vanish w:val="false"/>
          <w:color w:val="auto"/>
          <w:spacing w:val="0"/>
          <w:w w:val="100"/>
          <w:kern w:val="2"/>
          <w:position w:val="0"/>
          <w:sz w:val="20"/>
          <w:sz w:val="20"/>
          <w:szCs w:val="20"/>
          <w:u w:val="none"/>
          <w:shd w:fill="auto" w:val="clear"/>
          <w:vertAlign w:val="baseline"/>
          <w:em w:val="none"/>
          <w:lang w:val="en-US" w:eastAsia="ru-RU" w:bidi="ru-RU"/>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64" w:type="dxa"/>
        <w:jc w:val="left"/>
        <w:tblInd w:w="-81" w:type="dxa"/>
        <w:tblLayout w:type="fixed"/>
        <w:tblCellMar>
          <w:top w:w="0" w:type="dxa"/>
          <w:left w:w="72" w:type="dxa"/>
          <w:bottom w:w="0" w:type="dxa"/>
          <w:right w:w="72" w:type="dxa"/>
        </w:tblCellMar>
      </w:tblPr>
      <w:tblGrid>
        <w:gridCol w:w="4832"/>
        <w:gridCol w:w="1100"/>
        <w:gridCol w:w="1100"/>
        <w:gridCol w:w="1100"/>
        <w:gridCol w:w="1132"/>
      </w:tblGrid>
      <w:tr>
        <w:trPr/>
        <w:tc>
          <w:tcPr>
            <w:tcW w:w="48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8</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9</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w:t>
            </w:r>
          </w:p>
        </w:tc>
        <w:tc>
          <w:tcPr>
            <w:tcW w:w="113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3 мес.</w:t>
            </w:r>
          </w:p>
        </w:tc>
      </w:tr>
      <w:tr>
        <w:trPr/>
        <w:tc>
          <w:tcPr>
            <w:tcW w:w="48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7 995</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8 82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2 498</w:t>
            </w:r>
          </w:p>
        </w:tc>
        <w:tc>
          <w:tcPr>
            <w:tcW w:w="1132"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 163</w:t>
            </w:r>
          </w:p>
        </w:tc>
      </w:tr>
      <w:tr>
        <w:trPr/>
        <w:tc>
          <w:tcPr>
            <w:tcW w:w="48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8</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1</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6</w:t>
            </w:r>
          </w:p>
        </w:tc>
        <w:tc>
          <w:tcPr>
            <w:tcW w:w="113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4</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50 631 255</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5 173 323</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6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7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8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9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10 г.</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2006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07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08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09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2010 г.</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SubHeading"/>
        <w:bidi w:val="0"/>
        <w:spacing w:before="240" w:after="40"/>
        <w:ind w:left="200" w:right="0" w:hanging="0"/>
        <w:jc w:val="left"/>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64" w:type="dxa"/>
        <w:jc w:val="left"/>
        <w:tblInd w:w="-81" w:type="dxa"/>
        <w:tblLayout w:type="fixed"/>
        <w:tblCellMar>
          <w:top w:w="0" w:type="dxa"/>
          <w:left w:w="72" w:type="dxa"/>
          <w:bottom w:w="0" w:type="dxa"/>
          <w:right w:w="72" w:type="dxa"/>
        </w:tblCellMar>
      </w:tblPr>
      <w:tblGrid>
        <w:gridCol w:w="1892"/>
        <w:gridCol w:w="7372"/>
      </w:tblGrid>
      <w:tr>
        <w:trPr/>
        <w:tc>
          <w:tcPr>
            <w:tcW w:w="18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72"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8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72"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372"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auto"/>
    <w:pitch w:val="default"/>
  </w:font>
  <w:font w:name="StarSymbol">
    <w:altName w:val="Arial Unicode MS"/>
    <w:charset w:val="80"/>
    <w:family w:val="auto"/>
    <w:pitch w:val="default"/>
  </w:font>
  <w:font w:name="Arial">
    <w:charset w:val="cc"/>
    <w:family w:val="swiss"/>
    <w:pitch w:val="default"/>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158">
              <wp:simplePos x="0" y="0"/>
              <wp:positionH relativeFrom="column">
                <wp:posOffset>5306060</wp:posOffset>
              </wp:positionH>
              <wp:positionV relativeFrom="paragraph">
                <wp:posOffset>635</wp:posOffset>
              </wp:positionV>
              <wp:extent cx="23939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239395" cy="144780"/>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157</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85pt;height:11.4pt;mso-wrap-distance-left:0pt;mso-wrap-distance-right:0pt;mso-wrap-distance-top:0pt;mso-wrap-distance-bottom:0pt;margin-top:0pt;mso-position-vertical-relative:text;margin-left:417.8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157</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ru-RU" w:bidi="ru-RU"/>
    </w:rPr>
  </w:style>
  <w:style w:type="paragraph" w:styleId="Heading1">
    <w:name w:val="Heading 1"/>
    <w:basedOn w:val="Style13"/>
    <w:next w:val="Normal"/>
    <w:qFormat/>
    <w:pPr>
      <w:numPr>
        <w:ilvl w:val="0"/>
        <w:numId w:val="1"/>
      </w:numPr>
      <w:spacing w:before="360" w:after="120"/>
      <w:ind w:left="0" w:right="0" w:hanging="0"/>
      <w:jc w:val="center"/>
      <w:outlineLvl w:val="0"/>
    </w:pPr>
    <w:rPr>
      <w:rFonts w:ascii="Times New Roman" w:hAnsi="Times New Roman" w:eastAsia="Times New Roman" w:cs="Times New Roman"/>
      <w:b/>
      <w:bCs/>
      <w:sz w:val="28"/>
      <w:szCs w:val="28"/>
    </w:rPr>
  </w:style>
  <w:style w:type="paragraph" w:styleId="Heading2">
    <w:name w:val="Heading 2"/>
    <w:basedOn w:val="Style13"/>
    <w:next w:val="Normal"/>
    <w:qFormat/>
    <w:pPr>
      <w:numPr>
        <w:ilvl w:val="1"/>
        <w:numId w:val="1"/>
      </w:numPr>
      <w:spacing w:before="240" w:after="40"/>
      <w:ind w:left="0" w:right="0" w:hanging="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AbsatzStandardschriftart1">
    <w:name w:val="WW-Absatz-Standardschriftart1"/>
    <w:qFormat/>
    <w:rPr/>
  </w:style>
  <w:style w:type="character" w:styleId="Subst">
    <w:name w:val="Subst"/>
    <w:qFormat/>
    <w:rPr>
      <w:b/>
      <w:bCs/>
      <w:i/>
      <w:iCs/>
    </w:rPr>
  </w:style>
  <w:style w:type="character" w:styleId="RTFNum21">
    <w:name w:val="RTF_Num 2 1"/>
    <w:qFormat/>
    <w:rPr>
      <w:rFonts w:eastAsia="" w:cs=""/>
      <w:sz w:val="24"/>
      <w:szCs w:val="24"/>
    </w:rPr>
  </w:style>
  <w:style w:type="character" w:styleId="WWRTFNum21">
    <w:name w:val="WW-RTF_Num 2 1"/>
    <w:qFormat/>
    <w:rPr>
      <w:rFonts w:eastAsia="" w:cs=""/>
      <w:sz w:val="18"/>
      <w:szCs w:val="18"/>
    </w:rPr>
  </w:style>
  <w:style w:type="character" w:styleId="WWRTFNum211">
    <w:name w:val="WW-RTF_Num 2 11"/>
    <w:qFormat/>
    <w:rPr>
      <w:rFonts w:eastAsia="" w:cs=""/>
      <w:sz w:val="24"/>
      <w:szCs w:val="24"/>
    </w:rPr>
  </w:style>
  <w:style w:type="character" w:styleId="WWRTFNum2112">
    <w:name w:val="WW-RTF_Num 2 112"/>
    <w:qFormat/>
    <w:rPr>
      <w:rFonts w:eastAsia="" w:cs=""/>
      <w:sz w:val="24"/>
      <w:szCs w:val="24"/>
    </w:rPr>
  </w:style>
  <w:style w:type="character" w:styleId="WWRTFNum21123">
    <w:name w:val="WW-RTF_Num 2 1123"/>
    <w:qFormat/>
    <w:rPr>
      <w:sz w:val="24"/>
      <w:szCs w:val="24"/>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3"/>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ru-RU" w:bidi="ru-RU"/>
    </w:rPr>
  </w:style>
  <w:style w:type="paragraph" w:styleId="Subtitle">
    <w:name w:val="Subtitle"/>
    <w:basedOn w:val="Style13"/>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ru-RU" w:bidi="ru-RU"/>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ru-RU" w:bidi="ru-RU"/>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ru-RU" w:bidi="ru-RU"/>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ru-RU"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05-12T10:44:00Z</cp:lastPrinted>
  <cp:revision>0</cp:revision>
  <dc:subject/>
  <dc:title/>
</cp:coreProperties>
</file>