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2 квартал 2010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037" w:type="dxa"/>
        <w:jc w:val="left"/>
        <w:tblInd w:w="-75" w:type="dxa"/>
        <w:tblLayout w:type="fixed"/>
        <w:tblCellMar>
          <w:top w:w="0" w:type="dxa"/>
          <w:left w:w="72" w:type="dxa"/>
          <w:bottom w:w="0" w:type="dxa"/>
          <w:right w:w="72" w:type="dxa"/>
        </w:tblCellMar>
      </w:tblPr>
      <w:tblGrid>
        <w:gridCol w:w="5353"/>
        <w:gridCol w:w="3684"/>
      </w:tblGrid>
      <w:tr>
        <w:trPr/>
        <w:tc>
          <w:tcPr>
            <w:tcW w:w="5353"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06 августа 2010г.</w:t>
            </w:r>
          </w:p>
        </w:tc>
        <w:tc>
          <w:tcPr>
            <w:tcW w:w="3684"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353"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06 августа 2010г.</w:t>
            </w:r>
          </w:p>
        </w:tc>
        <w:tc>
          <w:tcPr>
            <w:tcW w:w="3684"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037" w:type="dxa"/>
        <w:jc w:val="left"/>
        <w:tblInd w:w="-75" w:type="dxa"/>
        <w:tblLayout w:type="fixed"/>
        <w:tblCellMar>
          <w:top w:w="0" w:type="dxa"/>
          <w:left w:w="72" w:type="dxa"/>
          <w:bottom w:w="0" w:type="dxa"/>
          <w:right w:w="72" w:type="dxa"/>
        </w:tblCellMar>
      </w:tblPr>
      <w:tblGrid>
        <w:gridCol w:w="9037"/>
      </w:tblGrid>
      <w:tr>
        <w:trPr/>
        <w:tc>
          <w:tcPr>
            <w:tcW w:w="9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7527"/>
        <w:gridCol w:w="1512"/>
      </w:tblGrid>
      <w:tr>
        <w:trPr/>
        <w:tc>
          <w:tcPr>
            <w:tcW w:w="75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0</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5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7527"/>
        <w:gridCol w:w="1512"/>
      </w:tblGrid>
      <w:tr>
        <w:trPr/>
        <w:tc>
          <w:tcPr>
            <w:tcW w:w="75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5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Сободы д.17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18002611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119" w:type="dxa"/>
        <w:jc w:val="left"/>
        <w:tblInd w:w="-81" w:type="dxa"/>
        <w:tblLayout w:type="fixed"/>
        <w:tblCellMar>
          <w:top w:w="0" w:type="dxa"/>
          <w:left w:w="72" w:type="dxa"/>
          <w:bottom w:w="0" w:type="dxa"/>
          <w:right w:w="72" w:type="dxa"/>
        </w:tblCellMar>
      </w:tblPr>
      <w:tblGrid>
        <w:gridCol w:w="1119"/>
      </w:tblGrid>
      <w:tr>
        <w:trPr/>
        <w:tc>
          <w:tcPr>
            <w:tcW w:w="1119"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r>
        <w:trPr/>
        <w:tc>
          <w:tcPr>
            <w:tcW w:w="1119"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619" w:type="dxa"/>
        <w:jc w:val="left"/>
        <w:tblInd w:w="-81" w:type="dxa"/>
        <w:tblLayout w:type="fixed"/>
        <w:tblCellMar>
          <w:top w:w="0" w:type="dxa"/>
          <w:left w:w="72" w:type="dxa"/>
          <w:bottom w:w="0" w:type="dxa"/>
          <w:right w:w="72" w:type="dxa"/>
        </w:tblCellMar>
      </w:tblPr>
      <w:tblGrid>
        <w:gridCol w:w="2407"/>
        <w:gridCol w:w="1100"/>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6 мес.</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279</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921</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9</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18</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66</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29</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6</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8</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6</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8</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9.63</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8.46</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9</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6 мес.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039" w:type="dxa"/>
        <w:jc w:val="left"/>
        <w:tblInd w:w="-81" w:type="dxa"/>
        <w:tblLayout w:type="fixed"/>
        <w:tblCellMar>
          <w:top w:w="0" w:type="dxa"/>
          <w:left w:w="72" w:type="dxa"/>
          <w:bottom w:w="0" w:type="dxa"/>
          <w:right w:w="72" w:type="dxa"/>
        </w:tblCellMar>
      </w:tblPr>
      <w:tblGrid>
        <w:gridCol w:w="6267"/>
        <w:gridCol w:w="1360"/>
        <w:gridCol w:w="1412"/>
      </w:tblGrid>
      <w:tr>
        <w:trPr/>
        <w:tc>
          <w:tcPr>
            <w:tcW w:w="62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4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59</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042</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93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5 98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 61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19</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1 71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178</w:t>
            </w:r>
          </w:p>
        </w:tc>
      </w:tr>
      <w:tr>
        <w:trPr/>
        <w:tc>
          <w:tcPr>
            <w:tcW w:w="62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06</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547"/>
        <w:gridCol w:w="1700"/>
        <w:gridCol w:w="1500"/>
        <w:gridCol w:w="880"/>
        <w:gridCol w:w="1700"/>
        <w:gridCol w:w="1712"/>
      </w:tblGrid>
      <w:tr>
        <w:trPr/>
        <w:tc>
          <w:tcPr>
            <w:tcW w:w="154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            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30.07.2009/29.06.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0.02.2009/21.01.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4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5.2009/20.04.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20.01.2011</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06.12.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21.34</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23.04.2010</w:t>
            </w:r>
          </w:p>
        </w:tc>
        <w:tc>
          <w:tcPr>
            <w:tcW w:w="17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519" w:type="dxa"/>
        <w:jc w:val="left"/>
        <w:tblInd w:w="-81" w:type="dxa"/>
        <w:tblLayout w:type="fixed"/>
        <w:tblCellMar>
          <w:top w:w="0" w:type="dxa"/>
          <w:left w:w="72" w:type="dxa"/>
          <w:bottom w:w="0" w:type="dxa"/>
          <w:right w:w="72" w:type="dxa"/>
        </w:tblCellMar>
      </w:tblPr>
      <w:tblGrid>
        <w:gridCol w:w="2407"/>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6 061.22</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6 061.22</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АО "Агентство по инвестициям и лизингу "Глорэсс"</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9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9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АО "Агентство по инвестициям и лизингу "Глорэс" перед Удмуртским ОСБ № 8618</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4 года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1.12.2010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3 года 11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26 014 79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26 014 79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4 месяц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79 820 37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залог</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79 820 37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повышать цены с целью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0 году будут уменьшаться.</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0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хотя в условиях мирового финансового кризиса они резко возросли. Но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И завод проводит сбытовую политику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жевский завод пластмасс"</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Ижевский завод пластмасс был образован решением правительства СССР в 1972 году, в составе Министерства химической промышленности.</w:t>
        <w:br/>
        <w:t xml:space="preserve">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Сегодня Ижевский завод пластмасс - один из крупнейших в России производителей полиуретановых эластомеров для нужд нефтедобывающей промышленности, автомобилестроения, вагоностроения, горнодобывающей и деревообрабатывающей промышленности.</w:t>
        <w:b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br/>
        <w:t xml:space="preserve">  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  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br/>
        <w:t xml:space="preserve">   В 1992 году Ижевский завод пластмасс зарегистрирован  как   Акционерное общество открытого типа.</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 xml:space="preserve">   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w:t>
        <w:br/>
        <w:t xml:space="preserve">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639" w:type="dxa"/>
        <w:jc w:val="left"/>
        <w:tblInd w:w="-81" w:type="dxa"/>
        <w:tblLayout w:type="fixed"/>
        <w:tblCellMar>
          <w:top w:w="0" w:type="dxa"/>
          <w:left w:w="72" w:type="dxa"/>
          <w:bottom w:w="0" w:type="dxa"/>
          <w:right w:w="72" w:type="dxa"/>
        </w:tblCellMar>
      </w:tblPr>
      <w:tblGrid>
        <w:gridCol w:w="3639"/>
      </w:tblGrid>
      <w:tr>
        <w:trPr/>
        <w:tc>
          <w:tcPr>
            <w:tcW w:w="3639"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639"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Основными видами деятельности Общества являются:</w:t>
        <w:br/>
        <w:t>1.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br/>
        <w:t>2.производство, перераспределение и передача тепловой и электрической энергии, а также других видов ресурсов;</w:t>
        <w:br/>
        <w:t>3.предоставление имущества в аренду;</w:t>
        <w:br/>
        <w:t>4.торговая деятельность;</w:t>
        <w:br/>
        <w:t>5.оказание услуг общественного питания;</w:t>
        <w:br/>
        <w:t>6. строительство;</w:t>
        <w:br/>
        <w:t>7.транспортные услуги;</w:t>
        <w:br/>
        <w:t>8.охранные услуги.</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Fonts w:eastAsia="Times New Roman" w:cs="Times New Roman"/>
          <w:sz w:val="20"/>
          <w:szCs w:val="20"/>
        </w:rPr>
        <w:t>1.Федеральный закон  Российской Федерации "О бухгалтерском учёте" от 21 ноября 1996 года;</w:t>
        <w:br/>
        <w:t xml:space="preserve"> 2."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07.1998 года №34н.</w:t>
      </w:r>
    </w:p>
    <w:p>
      <w:pPr>
        <w:pStyle w:val="Heading2"/>
        <w:numPr>
          <w:ilvl w:val="0"/>
          <w:numId w:val="0"/>
        </w:numPr>
        <w:spacing w:before="240" w:after="40"/>
        <w:ind w:left="0" w:right="0" w:hanging="0"/>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Д ГРУП"</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066 г. Москва, Елоховский проезд, д.1 стр.1 офис 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179051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4720063110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10.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90000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48.7</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 xml:space="preserve">К факторам, которые могут негативно повлиять на сбыт продукции относятся: </w:t>
        <w:br/>
        <w:t>- общеэкономические факторы: в связи с экономическим кризисом наблюдается падение спроса на рынке пенополиэтиленов до 30%. Но несмотря на это, за счет возобновления производства химически сшитого пенополиэтилена, ОАО «ИЗП» планирует не только сохранить, но и увеличить объем продаж. В том числе к факторам здесь относятся нестабильность на предприятиях-потребителях пенополиэтилена.</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в связи с темпами роста инфляции и целью сохранения кадрового потенциала администрация предприятия принимала различные меры, например, рабочий день был сокращен до 6-ти часов, но как только ситуация начала улучшаться восстановился до 8 часов.  В отличие от других крупных промышленных  предприятий на заводе не проводились сокращения персонал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е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ё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br/>
        <w:t>Так, в 2009 году планируется:</w:t>
        <w:br/>
        <w:t xml:space="preserve">  - модернизация линии для нанесения термоклеев и ламинирования ф. «ISO SYSTEM» - 2,6 млн.руб.,увеличение объёмов         производства Изолонтейпов;</w:t>
        <w:br/>
        <w:t xml:space="preserve"> - приобретение заливочной машины ф. «TECHOELASTEMERI», Италия и вспомогательного   оборудования — 8,5 млн.руб., увеличение     объёмов производства изделий из ПУ-эластомеров.</w:t>
        <w:br/>
        <w:t xml:space="preserve">   Учитывая, что объём платёжеспособного рынка изделий для нужд «РЖД»  позволяет увеличить выпуск изделий данного направления и постоянно растущие на сегодняшний день объёмы изделий из ПУ-эластомеров 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ё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br/>
        <w:t>Общий объём требуемых инвестиций в предприятие составит 44 млн. рублей.</w:t>
        <w:br/>
        <w:t>Согласно стратегии социально-экономического развития Удмуртской Республики до 2025 года наиболее глобальная перспективная потребность в направлении по разработке новых видов продукции, организации новых технологий и производств запланирована и отражена в информации для промышленных предприятий о праве участия в качестве резидента особой экономической зоны технико-внедренческого типа на территории  Удмуртской Республики.</w:t>
        <w:br/>
        <w:t xml:space="preserve">Одно  из направлений расширения тематики нужд «РЖД» - производство железнодорожных  шпал стоимостью 50 млн. рублей, расширение номенклатуры и увеличение мощностей при  предполагаемой проектной мощности 30 тыс. т/год. Полимерные шпалы </w:t>
        <w:br/>
        <w:t>с использованием  древесных минеральных наполнителей и полимерных отходов.</w:t>
        <w:br/>
        <w:t xml:space="preserve">   Другим перспективным направлением является тематика «Автопром» - автокомплектующие, а   именно:</w:t>
        <w:br/>
        <w:t xml:space="preserve"> - производство термопластичной плёнки олефинов (ТПО) и дальнейшее дублирование с изолон- основой стоимостью 40 млн. рублей,      в том числе приобретение лабораторного оборудования,   расширение номенклатуры и увеличение мощностей при     предполагаемой    проектной мощности  оборудования 1 800 т /год</w:t>
        <w:br/>
        <w:t>-  освоение производства пенополипропилена (ППП) стоимостью 1 700 тыс. ЕВРО, расширение    номенклатуры и увеличение         мощностей при предполагаемой проектной мощности 500 т/год;</w:t>
        <w:br/>
        <w:t xml:space="preserve">-  расширение производства дублированных материалов на основе пенополипропилена и ТПО   или ПВХ (поливинилхлоридная плёнка)    стоимостью 100 млн. рублей, расширение  номенклатуры  и увеличение мощностей при предполагаемой проектной мощности </w:t>
        <w:br/>
        <w:t xml:space="preserve">  500 т/год. </w:t>
        <w:br/>
        <w:t xml:space="preserve">      Продукция  используется как интерьерный материал  для салона автомобиля;</w:t>
        <w:br/>
        <w:t>- производство изделий методом прессования для отделки салона автомобиля стоимостью 100  млн.рублей,  расширение             номенклатуры и увеличение мощностей при предполагаемой  проектной мощности 340 т/год;</w:t>
        <w:br/>
        <w:t>- производство пенопропилена вспенивающегося (Ппв) и изделия из него стоимостью 95  млн. рублей, расширение номенклатуры и      увеличение мощностей при предполагаемой   проектной мощности 700 т/год с использованием 300 т/год на изготовление         автокомплектующих  изделий.</w:t>
        <w:br/>
        <w:t xml:space="preserve">    Реализация данного проекта позволит освоить два наукоёмких технологических направления:</w:t>
        <w:br/>
        <w:t>- производство автокомпонентов;</w:t>
        <w:br/>
        <w:t xml:space="preserve"> -новое направление по тематике «РЖД».</w:t>
        <w:br/>
        <w:t xml:space="preserve">   Общий объём требуемых инвестиций в предприятие составит 456 млн. рублей.</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9039" w:type="dxa"/>
        <w:jc w:val="left"/>
        <w:tblInd w:w="-81" w:type="dxa"/>
        <w:tblLayout w:type="fixed"/>
        <w:tblCellMar>
          <w:top w:w="0" w:type="dxa"/>
          <w:left w:w="72" w:type="dxa"/>
          <w:bottom w:w="0" w:type="dxa"/>
          <w:right w:w="72" w:type="dxa"/>
        </w:tblCellMar>
      </w:tblPr>
      <w:tblGrid>
        <w:gridCol w:w="6267"/>
        <w:gridCol w:w="1360"/>
        <w:gridCol w:w="1412"/>
      </w:tblGrid>
      <w:tr>
        <w:trPr/>
        <w:tc>
          <w:tcPr>
            <w:tcW w:w="62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8 51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544 262</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2 242 367</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031 567</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сред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012 331</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1 433</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19 46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689</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29 935</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62 49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68 485</w:t>
            </w:r>
          </w:p>
        </w:tc>
      </w:tr>
      <w:tr>
        <w:trPr/>
        <w:tc>
          <w:tcPr>
            <w:tcW w:w="62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8 732 644</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8 169 729</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0.06.2010</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планах  эмитента    на  2010 год   нет  намерений по приобретению, замене, выбытию основных средств, стоимость которых составляет 10 и более процентов стоимости основных средств эмитента.</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619" w:type="dxa"/>
        <w:jc w:val="left"/>
        <w:tblInd w:w="-81" w:type="dxa"/>
        <w:tblLayout w:type="fixed"/>
        <w:tblCellMar>
          <w:top w:w="0" w:type="dxa"/>
          <w:left w:w="72" w:type="dxa"/>
          <w:bottom w:w="0" w:type="dxa"/>
          <w:right w:w="72" w:type="dxa"/>
        </w:tblCellMar>
      </w:tblPr>
      <w:tblGrid>
        <w:gridCol w:w="2407"/>
        <w:gridCol w:w="1100"/>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6 мес.</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0 824</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20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265</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271</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04</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8</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02</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07</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5</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1</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1</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br/>
        <w:t xml:space="preserve">            1. Инфляция                                                   - 20%</w:t>
        <w:br/>
        <w:t xml:space="preserve">            2.  Изменение курса валют                          - 25%      </w:t>
        <w:br/>
        <w:t xml:space="preserve">            3,  Решение государственных органов         - 5%     </w:t>
        <w:br/>
        <w:t xml:space="preserve">            4.  Экономические факторы                          -20%          </w:t>
        <w:br/>
        <w:t xml:space="preserve">            5. Финансовые факторы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619" w:type="dxa"/>
        <w:jc w:val="left"/>
        <w:tblInd w:w="-81" w:type="dxa"/>
        <w:tblLayout w:type="fixed"/>
        <w:tblCellMar>
          <w:top w:w="0" w:type="dxa"/>
          <w:left w:w="72" w:type="dxa"/>
          <w:bottom w:w="0" w:type="dxa"/>
          <w:right w:w="72" w:type="dxa"/>
        </w:tblCellMar>
      </w:tblPr>
      <w:tblGrid>
        <w:gridCol w:w="2407"/>
        <w:gridCol w:w="1100"/>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6 мес.</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 957</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82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8</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5</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2</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6</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Fonts w:eastAsia="Times New Roman" w:cs="Times New Roman"/>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br/>
        <w:t xml:space="preserve">  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b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br/>
        <w:t xml:space="preserve">    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b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br/>
        <w:t xml:space="preserve">    Для расчета показателей использовалась методика, рекомендованная ФКЦБ России.</w:t>
      </w:r>
    </w:p>
    <w:p>
      <w:pPr>
        <w:pStyle w:val="Heading2"/>
        <w:numPr>
          <w:ilvl w:val="0"/>
          <w:numId w:val="0"/>
        </w:numPr>
        <w:spacing w:before="240" w:after="40"/>
        <w:ind w:left="0" w:right="0" w:hanging="0"/>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519" w:type="dxa"/>
        <w:jc w:val="left"/>
        <w:tblInd w:w="-81" w:type="dxa"/>
        <w:tblLayout w:type="fixed"/>
        <w:tblCellMar>
          <w:top w:w="0" w:type="dxa"/>
          <w:left w:w="72" w:type="dxa"/>
          <w:bottom w:w="0" w:type="dxa"/>
          <w:right w:w="72" w:type="dxa"/>
        </w:tblCellMar>
      </w:tblPr>
      <w:tblGrid>
        <w:gridCol w:w="2407"/>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364</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143</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3519" w:type="dxa"/>
        <w:jc w:val="left"/>
        <w:tblInd w:w="-81" w:type="dxa"/>
        <w:tblLayout w:type="fixed"/>
        <w:tblCellMar>
          <w:top w:w="0" w:type="dxa"/>
          <w:left w:w="72" w:type="dxa"/>
          <w:bottom w:w="0" w:type="dxa"/>
          <w:right w:w="72" w:type="dxa"/>
        </w:tblCellMar>
      </w:tblPr>
      <w:tblGrid>
        <w:gridCol w:w="2407"/>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4 373</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7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238</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 600</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 455</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204</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039" w:type="dxa"/>
        <w:jc w:val="left"/>
        <w:tblInd w:w="-81" w:type="dxa"/>
        <w:tblLayout w:type="fixed"/>
        <w:tblCellMar>
          <w:top w:w="0" w:type="dxa"/>
          <w:left w:w="72" w:type="dxa"/>
          <w:bottom w:w="0" w:type="dxa"/>
          <w:right w:w="72" w:type="dxa"/>
        </w:tblCellMar>
      </w:tblPr>
      <w:tblGrid>
        <w:gridCol w:w="5527"/>
        <w:gridCol w:w="1880"/>
        <w:gridCol w:w="1632"/>
      </w:tblGrid>
      <w:tr>
        <w:trPr/>
        <w:tc>
          <w:tcPr>
            <w:tcW w:w="55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5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Несмотря на негативное воздействие финансового кризиса на результаты работы предприятия за отчетный период, в результате чего резко снизился спрос на продукцию завода и сократились почти в 4 раза объемы выпуска деталей для нужд «РЖД» (Российские железные дороги), нужно отметить, что разработанные и запланированные администрацией «ИЗП» инженерно-технические и социально-экономические мероприятия на 2009 г в планах «Организационно-технических мероприятий (ОТМ) Ижевского завода пластмасс» и «Освоения новой продукции и совершенствования технологии (ОНП)» в целом выполнены более чем на 50 %. Можно выделить следующие наиболее емкие мероприятия:</w:t>
        <w:br/>
        <w:t xml:space="preserve">план ОТМ: </w:t>
        <w:br/>
        <w:t>• по расширению действующих производств - выполнены работы на сумму 0,6 млн руб,:</w:t>
        <w:br/>
        <w:t>- спроектированы и изготовлены режущие устройства и приобретены фильтры для линии Каширования - возможность увеличения объемов.</w:t>
        <w:br/>
        <w:t>• по модернизации производственных участков и оборудования - из запланированных 16 мероприятий выполнено 9 на сумму 1,3 млн. руб., из них наиболее объемные:</w:t>
        <w:br/>
        <w:t>- выполнен проект установки газовых горелок, приобретены газогорелочные системы для печи вспенивания - надежность и стабильность ведения технологического процесса.</w:t>
        <w:br/>
        <w:t>- работы по приобретению комплекта оборудования для измерения температуры матрикса в печи вспенивания - увеличение производительности и улучшение качества продукции.</w:t>
        <w:br/>
        <w:t xml:space="preserve">- разработан проект на систему отдельного водооборотного снабжения экструдера - стабильность ведения технологического процесса, повышение качества продукции.   </w:t>
        <w:br/>
        <w:t>План ОНП:</w:t>
        <w:br/>
        <w:t xml:space="preserve">мероприятия в области научно-исследовательского и технического развития предприятия, связанные  с увеличением объемов, расширением номенклатуры, со стабильным ведением технологического процесса,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состава и структуры перспективных материалов, введение усовершенствованных технологий и т. д. </w:t>
        <w:br/>
        <w:t xml:space="preserve">Затраты составили 1,2 млн. руб. </w:t>
        <w:br/>
        <w:t xml:space="preserve">Из запланированных 64 мероприятий выполнено в полном объеме 34, частично 10 и вне плана 20. Основные направления выполненных  мероприятий:    </w:t>
        <w:br/>
        <w:t xml:space="preserve">1. исследовательские работы:   </w:t>
        <w:br/>
        <w:t xml:space="preserve">по результатам проведенных работ удалось улучшить стабильность ведения технологического процесса облучения  и вспенивания в производстве Изолона. </w:t>
        <w:br/>
        <w:t xml:space="preserve">2. испытания альтернативных и новых видов сырья - испытано 11 видов сырья (49 марок). </w:t>
        <w:br/>
        <w:t xml:space="preserve">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     </w:t>
        <w:br/>
        <w:t xml:space="preserve">3. тематика РЖД - проведен комплекс работ - договорные работы, изготовление оснастки, изготовление опытных партий изделий, освоение новых систем с привлечением сторонних организаций т. к. ОАО «ВНИИЖТ», г. Москва, НП ИЦ «Ярэластест», Ярославль, ОАО ПТКБ ЦП «РЖД», Москва; ООО «Тэлко», г. Санкт-Петербург и др. </w:t>
        <w:br/>
        <w:t>4. освоение новой продукции и совершенствование технологических процессов:</w:t>
        <w:br/>
        <w:t xml:space="preserve">- освоено производство Изолона ППЭ НХ (химически-сшитый пенополиэтилен). </w:t>
        <w:br/>
        <w:t xml:space="preserve">Благодаря освоению данной марки Изолона по более доступной цене при востребованности рынка не дали эмитенту в 2009 г. снизить объемы производства основной продукции «Изолон» более, чем на 30 %.  </w:t>
        <w:br/>
        <w:t>- проведен комплекс работ по расширению ассортимента дублированных материалов;</w:t>
        <w:br/>
        <w:t>- проведен комплекс работ по освоению Изолонтейпов для флексографии, Изолонтейпов для наружного применения, Изолонтейпов 2-х сторонних монтажных съемных.</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тыс. руб.):</w:t>
      </w:r>
    </w:p>
    <w:p>
      <w:pPr>
        <w:pStyle w:val="Normal"/>
        <w:spacing w:before="20" w:after="40"/>
        <w:ind w:left="200" w:right="0" w:hanging="0"/>
        <w:rPr>
          <w:rStyle w:val="Subst"/>
          <w:rFonts w:eastAsia="Times New Roman" w:cs="Times New Roman"/>
          <w:sz w:val="20"/>
          <w:szCs w:val="20"/>
        </w:rPr>
      </w:pPr>
      <w:r>
        <w:rPr/>
      </w:r>
    </w:p>
    <w:tbl>
      <w:tblPr>
        <w:tblW w:w="9095" w:type="dxa"/>
        <w:jc w:val="left"/>
        <w:tblInd w:w="-1" w:type="dxa"/>
        <w:tblLayout w:type="fixed"/>
        <w:tblCellMar>
          <w:top w:w="55" w:type="dxa"/>
          <w:left w:w="55" w:type="dxa"/>
          <w:bottom w:w="55" w:type="dxa"/>
          <w:right w:w="55" w:type="dxa"/>
        </w:tblCellMar>
      </w:tblPr>
      <w:tblGrid>
        <w:gridCol w:w="5580"/>
        <w:gridCol w:w="3515"/>
      </w:tblGrid>
      <w:tr>
        <w:trPr/>
        <w:tc>
          <w:tcPr>
            <w:tcW w:w="558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именование показателя   </w:t>
            </w:r>
          </w:p>
        </w:tc>
        <w:tc>
          <w:tcPr>
            <w:tcW w:w="3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w:t>
            </w:r>
          </w:p>
        </w:tc>
      </w:tr>
      <w:tr>
        <w:trPr/>
        <w:tc>
          <w:tcPr>
            <w:tcW w:w="558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Затраты ОАО «Ижевский завод пластмасс» на </w:t>
              <w:br/>
              <w:t>осуществление научно-технической деятельности за счет</w:t>
              <w:br/>
              <w:t xml:space="preserve"> собственных средств (включая затраты на внедрение </w:t>
              <w:br/>
              <w:t xml:space="preserve">новой техники и технологий) с учетом лизинговых </w:t>
              <w:br/>
              <w:t xml:space="preserve">платежей, тыс. руб.                                                          </w:t>
            </w:r>
          </w:p>
        </w:tc>
        <w:tc>
          <w:tcPr>
            <w:tcW w:w="3515"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7816</w:t>
            </w:r>
          </w:p>
        </w:tc>
      </w:tr>
    </w:tbl>
    <w:p>
      <w:pPr>
        <w:pStyle w:val="Normal"/>
        <w:spacing w:before="20" w:after="40"/>
        <w:ind w:left="200" w:right="0" w:hanging="0"/>
        <w:rPr/>
      </w:pPr>
      <w:r>
        <w:rPr>
          <w:rStyle w:val="Subst"/>
          <w:rFonts w:eastAsia="Times New Roman" w:cs="Times New Roman"/>
          <w:sz w:val="20"/>
          <w:szCs w:val="20"/>
        </w:rPr>
        <w:br/>
        <w:br/>
        <w:t>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2-2000. В 2009 году завод успешно, без замечаний прошел сертификацию СМК по новой версии ISO 9002-2008., это позволяет подтверждать соответствие системы управления качеством международным стандартам. Наличие на предприятии сертификата ISO 9002 позволяет успешно конкурировать на мировом рынке.  </w:t>
        <w:br/>
        <w:t xml:space="preserve">Расходы в 2009 г. на сертификацию СМК составили 212 тыс. руб. </w:t>
        <w:br/>
        <w:t>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родукция предприятия по мере истечения сроков действия  сертификатов и санитарно-эпидемиологических заключений регулярно подвергается проверке на соответствие требованиям системы Госстандарта Российской Федерации.</w:t>
        <w:br/>
        <w:t>Затраты на сертификацию продукции в 2009 г. составили 708 тыс. руб.</w:t>
        <w:br/>
        <w:t>Получено 3 санитарно-эпидемиологических заключения, 5 сертификатов пожарной безопасности, 1 сертификат соответствия, проведено 3 инспекционных контрол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Показатели производства и реализации пенополиэтилена постепенно приближались  к показателям докризисного 2007-08 гг. Позитивные тенденции сохранятся и в следующем году.</w:t>
        <w:br/>
        <w:t>В течение всего года завод не прекращал работу по освоению новых видов продукции. 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обеспеченная благодаря тому, что технология производства химически сшитого пенополиэтилена дешевле, чем технология производства физически сшитого.</w:t>
        <w:br/>
        <w:t xml:space="preserve">В 2009 с целью продвижения Изолона в автомобильную промышленность, совместно со службами директора по развитию велись работы по освоению новых марок Изолона — физически сшитого пенополипропилена, ППЭ дублированный ПВХ и пленками ТПО. </w:t>
        <w:br/>
        <w:t>Также велась работа в направлении полиграфической промышленности, для которой требуются двухсторонние клейкие ленты на вспененной основе толщиной 0,3-0,4 мм, с разнотолщинностью основы 10 мкм. По двум направлениям были наработаны пробные партии,  нарабатывалось необходимое качество. Данная работа продолжится и в 2010 г.</w:t>
        <w:br/>
        <w:t>В 2009 годы был заключен контракт с «Уралвагонозавод» на поставку полиуретанов к празднованию 65-летию с момента окончания Второй мировой войны.</w:t>
        <w:br/>
        <w:t xml:space="preserve">     Общая оценка результатов деятельности эмитента в отрасли.  Положение эмитента в отрасли. Не смотря на осложнение ситуации в 2009 году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spacing w:before="20" w:after="40"/>
        <w:ind w:left="200" w:right="0" w:hanging="0"/>
        <w:rPr/>
      </w:pPr>
      <w:r>
        <w:rPr>
          <w:rStyle w:val="Subst"/>
          <w:rFonts w:eastAsia="Times New Roman" w:cs="Times New Roman"/>
          <w:sz w:val="20"/>
          <w:szCs w:val="20"/>
        </w:rPr>
        <w:t xml:space="preserve">                                 </w:t>
      </w:r>
      <w:r>
        <w:rPr/>
        <w:t>Динамика объемов продаж ИЗОЛОНа® за 2007-2009 год.</w:t>
      </w:r>
    </w:p>
    <w:tbl>
      <w:tblPr>
        <w:tblW w:w="9105" w:type="dxa"/>
        <w:jc w:val="left"/>
        <w:tblInd w:w="-1" w:type="dxa"/>
        <w:tblLayout w:type="fixed"/>
        <w:tblCellMar>
          <w:top w:w="55" w:type="dxa"/>
          <w:left w:w="55" w:type="dxa"/>
          <w:bottom w:w="55" w:type="dxa"/>
          <w:right w:w="55" w:type="dxa"/>
        </w:tblCellMar>
      </w:tblPr>
      <w:tblGrid>
        <w:gridCol w:w="3555"/>
        <w:gridCol w:w="1935"/>
        <w:gridCol w:w="1905"/>
        <w:gridCol w:w="1710"/>
      </w:tblGrid>
      <w:tr>
        <w:trPr/>
        <w:tc>
          <w:tcPr>
            <w:tcW w:w="3555" w:type="dxa"/>
            <w:tcBorders>
              <w:top w:val="single" w:sz="2" w:space="0" w:color="000000"/>
              <w:left w:val="single" w:sz="2" w:space="0" w:color="000000"/>
              <w:bottom w:val="single" w:sz="2" w:space="0" w:color="000000"/>
            </w:tcBorders>
          </w:tcPr>
          <w:p>
            <w:pPr>
              <w:pStyle w:val="Style15"/>
              <w:suppressLineNumbers/>
              <w:snapToGrid w:val="false"/>
              <w:spacing w:before="20" w:after="40"/>
              <w:rPr/>
            </w:pPr>
            <w:r>
              <w:rPr/>
            </w:r>
          </w:p>
        </w:tc>
        <w:tc>
          <w:tcPr>
            <w:tcW w:w="193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2007 год    </w:t>
            </w:r>
          </w:p>
        </w:tc>
        <w:tc>
          <w:tcPr>
            <w:tcW w:w="190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2008 год     </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од</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бъем продаж </w:t>
              <w:br/>
              <w:t xml:space="preserve">ППЭ+ ППЭ НР,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08,7</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33</w:t>
            </w:r>
          </w:p>
        </w:tc>
        <w:tc>
          <w:tcPr>
            <w:tcW w:w="171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1796,09</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в т.ч. экспорт,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565,5</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477</w:t>
            </w:r>
          </w:p>
        </w:tc>
        <w:tc>
          <w:tcPr>
            <w:tcW w:w="171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362,45</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Доля экспорта в общем </w:t>
              <w:br/>
              <w:t xml:space="preserve">объеме продаж, %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2</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4</w:t>
            </w:r>
          </w:p>
        </w:tc>
        <w:tc>
          <w:tcPr>
            <w:tcW w:w="171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0,2</w:t>
            </w:r>
          </w:p>
        </w:tc>
      </w:tr>
    </w:tbl>
    <w:p>
      <w:pPr>
        <w:pStyle w:val="Normal"/>
        <w:spacing w:before="20" w:after="40"/>
        <w:ind w:left="200" w:right="0" w:hanging="0"/>
        <w:rPr/>
      </w:pPr>
      <w:r>
        <w:rPr>
          <w:rStyle w:val="Subst"/>
          <w:rFonts w:eastAsia="Times New Roman" w:cs="Times New Roman"/>
          <w:sz w:val="20"/>
          <w:szCs w:val="20"/>
        </w:rPr>
        <w:br/>
        <w:t xml:space="preserve">Не смотря на то, что в 2009 году произошло сокращение объема продаж на 15%,  в среднем по отрасли  произошло снижение индекса промышленного производства изделий из пластмасс на 19,1%. </w:t>
        <w:br/>
        <w:t xml:space="preserve"> 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бщероссийское снижение объемов производства во всех отраслях.</w:t>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е производства, увеличение объемов выпускаемой продукции и формирование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b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 xml:space="preserve">ж) продвижение в интернете: размещение статей и информации о продукции на строительных порталах, в каталогах.    </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ухудшение экономических условий и инвестиционного климата в стране;</w:t>
        <w:br/>
        <w:t>- колебания основных тарифов, в частности на сырье, транспорт, электроэнергию и пр.;</w:t>
        <w:br/>
        <w:t>- изменение структуры спроса на полиэтилена;</w:t>
        <w:br/>
        <w:t>- усиление конкуренции на рынке, в т.ч. со стороны импортеров п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ALVEO” (Швейцария).</w:t>
        <w:br/>
        <w:t>6)“FAGERDALA THERMONOVA OY” (Финляндия).</w:t>
        <w:br/>
        <w:t>7)“POLYFOAM PLASTICS PROCESSING Co.” (Венгрия)</w:t>
        <w:br/>
        <w:t>8)“THERMAFLEX” (Нидерланды)</w:t>
        <w:br/>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Такие производители как «Полимер» (Тульская область, производство физически сшитого пенополиэтилена) и “Татфоум” (г. Казань, производство химически сшитого пенополиэтилена)   прекратили свою деятельность.</w:t>
        <w:br/>
        <w:t xml:space="preserve">     На рынке присутствует 16 компаний, занимающихся производством несшитого  пенополиэтилена. </w:t>
        <w:br/>
        <w:t xml:space="preserve">Доля Ижевского завода пластмасс </w:t>
        <w:br/>
        <w:t xml:space="preserve"> - на рынке пенополиэтиленов (ППЭ и НПЭ) составляет 18,2%;</w:t>
        <w:br/>
        <w:t xml:space="preserve"> - на рынке ППЭ доля ИЗП составляет 67,7%; на рынке НПЭ доля ИЗП составляет 8,1%.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105" w:type="dxa"/>
        <w:jc w:val="left"/>
        <w:tblInd w:w="-1" w:type="dxa"/>
        <w:tblLayout w:type="fixed"/>
        <w:tblCellMar>
          <w:top w:w="55" w:type="dxa"/>
          <w:left w:w="55" w:type="dxa"/>
          <w:bottom w:w="55" w:type="dxa"/>
          <w:right w:w="55" w:type="dxa"/>
        </w:tblCellMar>
      </w:tblPr>
      <w:tblGrid>
        <w:gridCol w:w="2730"/>
        <w:gridCol w:w="3316"/>
        <w:gridCol w:w="3059"/>
      </w:tblGrid>
      <w:tr>
        <w:trPr/>
        <w:tc>
          <w:tcPr>
            <w:tcW w:w="273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итель       </w:t>
            </w:r>
          </w:p>
        </w:tc>
        <w:tc>
          <w:tcPr>
            <w:tcW w:w="331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Описание технологии</w:t>
            </w:r>
          </w:p>
        </w:tc>
        <w:tc>
          <w:tcPr>
            <w:tcW w:w="305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Технологические параметры материала </w:t>
              <w:br/>
              <w:t>(аналогичная марка  изолона)</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Изополимер” (г.Ермолино)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3-50  кг/м3, Максимальная ширина 0,9 м( аналог – Изолон марки ППЭ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Руссфом»    (г. Химки) ТМ Пенолон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и    физически сшитого пенополи-этилена. Слабые стороны-толщина материалов от 4  до 15мм ; ограниченный ассорти-мент. Сильные стороны - гибкая ценовая политика, цены ниже чем у ОАО «ИЗП».</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лотность     33 кг / куб.м., максимальная ширина материала 1,5 м.,   толщина: 4-15мм.</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POLYFOAM PLASTICS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PROCESSING Co.” Ltd.  (Венгрия)    Троцеллен РУС   </w:t>
            </w:r>
          </w:p>
          <w:p>
            <w:pPr>
              <w:pStyle w:val="Normal"/>
              <w:spacing w:before="20" w:after="40"/>
              <w:ind w:left="200" w:right="0" w:hanging="0"/>
              <w:rPr/>
            </w:pPr>
            <w:r>
              <w:rPr>
                <w:rStyle w:val="Subst"/>
                <w:rFonts w:eastAsia="Times New Roman" w:cs="Times New Roman"/>
                <w:sz w:val="20"/>
                <w:szCs w:val="20"/>
              </w:rPr>
              <w:t>(производство МО)</w:t>
            </w:r>
          </w:p>
          <w:p>
            <w:pPr>
              <w:pStyle w:val="Normal"/>
              <w:spacing w:before="20" w:after="40"/>
              <w:ind w:left="200" w:right="0" w:hanging="0"/>
              <w:rPr/>
            </w:pPr>
            <w:r>
              <w:rPr>
                <w:rStyle w:val="Subst"/>
                <w:rFonts w:eastAsia="Times New Roman" w:cs="Times New Roman"/>
                <w:sz w:val="20"/>
                <w:szCs w:val="20"/>
              </w:rPr>
              <w:t xml:space="preserve">ТМ Полифом (Polifoam)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Слабые стороны - ограниченность областей применения листового материала (только строительство).</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лотность 70- 250 кг/ куб.м.    толщина:рулонный материал- 1-15 мм;листы 20-60 мм. </w:t>
            </w:r>
          </w:p>
          <w:p>
            <w:pPr>
              <w:pStyle w:val="Normal"/>
              <w:spacing w:before="20" w:after="40"/>
              <w:ind w:left="200" w:right="0" w:hanging="0"/>
              <w:rPr/>
            </w:pPr>
            <w:r>
              <w:rPr>
                <w:rStyle w:val="Subst"/>
                <w:rFonts w:eastAsia="Times New Roman" w:cs="Times New Roman"/>
                <w:sz w:val="20"/>
                <w:szCs w:val="20"/>
              </w:rPr>
              <w:t>аналог – Изолон марок  ППЭ 3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ЭТИОЛ»    (г.Владимир)   (производство г.Судогда.)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пенополиэтилена (химически сшитый и химически вспененный).Слабые стороны – технология получения         блочная.      Всего 3 вида продукции, плотность от   60 до 150 кг/ куб.м. </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 50-150 кг/м3, Номинальные размеры листа    600х900х40 мм. (аналог – изолон марки ППЭ 10, 15 и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Сетем» и  “Полимер- композит”     (г. Белгород)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изводство пенополиэтилена (химически сшитый и химически вспененный).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63-130, Номинальные размеры листа 1000х1000х40 мм. ( аналог – Изолон марки ППЭ  15-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Альвео"    (Швейцар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иапазон плотностей  от 25 до 400 кг/м3,   в зависимости от технологии получения;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FAGERDALA TERMONOVA  OY” (Финлянд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200 кг/м3, Ширина полотна до   2000 мм, Максимальная толщина однослойного листа 15 мм,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THERMAFLEX”   (Нидерланды)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оизводство листового пенополиэтилена   (химически вспененный физически сшитый).  Слабые стороны – высокие цены.   </w:t>
            </w:r>
          </w:p>
        </w:tc>
        <w:tc>
          <w:tcPr>
            <w:tcW w:w="305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35 кг/м3, Шириной рулона 1000 мм. Толщина изоляции - 5, 7.5,</w:t>
              <w:br/>
              <w:t>10, 13, 15, 20, 25, 30, 38 мм.( аналог – изолон марок ППЭ 30-кратного</w:t>
            </w:r>
          </w:p>
        </w:tc>
      </w:tr>
    </w:tbl>
    <w:p>
      <w:pPr>
        <w:pStyle w:val="Normal"/>
        <w:spacing w:before="20" w:after="40"/>
        <w:ind w:left="200" w:right="0" w:hanging="0"/>
        <w:rPr/>
      </w:pPr>
      <w:r>
        <w:rPr>
          <w:rStyle w:val="Subst"/>
          <w:rFonts w:eastAsia="Times New Roman" w:cs="Times New Roman"/>
          <w:sz w:val="20"/>
          <w:szCs w:val="20"/>
        </w:rPr>
        <w:br/>
        <w:t xml:space="preserve">Материал, выпускаемый на российских предприятиях, имеет ряд слабых сторон, </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бухгалт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 бухгалт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939" w:type="dxa"/>
        <w:jc w:val="left"/>
        <w:tblInd w:w="-81" w:type="dxa"/>
        <w:tblLayout w:type="fixed"/>
        <w:tblCellMar>
          <w:top w:w="0" w:type="dxa"/>
          <w:left w:w="72" w:type="dxa"/>
          <w:bottom w:w="0" w:type="dxa"/>
          <w:right w:w="72" w:type="dxa"/>
        </w:tblCellMar>
      </w:tblPr>
      <w:tblGrid>
        <w:gridCol w:w="7407"/>
        <w:gridCol w:w="2532"/>
      </w:tblGrid>
      <w:tr>
        <w:trPr/>
        <w:tc>
          <w:tcPr>
            <w:tcW w:w="7407"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 -Серви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9939" w:type="dxa"/>
        <w:jc w:val="left"/>
        <w:tblInd w:w="-81" w:type="dxa"/>
        <w:tblLayout w:type="fixed"/>
        <w:tblCellMar>
          <w:top w:w="0" w:type="dxa"/>
          <w:left w:w="72" w:type="dxa"/>
          <w:bottom w:w="0" w:type="dxa"/>
          <w:right w:w="72" w:type="dxa"/>
        </w:tblCellMar>
      </w:tblPr>
      <w:tblGrid>
        <w:gridCol w:w="7407"/>
        <w:gridCol w:w="2532"/>
      </w:tblGrid>
      <w:tr>
        <w:trPr/>
        <w:tc>
          <w:tcPr>
            <w:tcW w:w="7407"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7639" w:type="dxa"/>
        <w:jc w:val="left"/>
        <w:tblInd w:w="-81" w:type="dxa"/>
        <w:tblLayout w:type="fixed"/>
        <w:tblCellMar>
          <w:top w:w="0" w:type="dxa"/>
          <w:left w:w="72" w:type="dxa"/>
          <w:bottom w:w="0" w:type="dxa"/>
          <w:right w:w="72" w:type="dxa"/>
        </w:tblCellMar>
      </w:tblPr>
      <w:tblGrid>
        <w:gridCol w:w="6267"/>
        <w:gridCol w:w="1372"/>
      </w:tblGrid>
      <w:tr>
        <w:trPr/>
        <w:tc>
          <w:tcPr>
            <w:tcW w:w="62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7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 кв. 201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4</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6</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80.3</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155.4</w:t>
            </w:r>
          </w:p>
        </w:tc>
      </w:tr>
      <w:tr>
        <w:trPr/>
        <w:tc>
          <w:tcPr>
            <w:tcW w:w="62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35.7</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2</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1.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а Людмила Иван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6.05.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039" w:type="dxa"/>
        <w:jc w:val="left"/>
        <w:tblInd w:w="-81" w:type="dxa"/>
        <w:tblLayout w:type="fixed"/>
        <w:tblCellMar>
          <w:top w:w="0" w:type="dxa"/>
          <w:left w:w="72" w:type="dxa"/>
          <w:bottom w:w="0" w:type="dxa"/>
          <w:right w:w="72" w:type="dxa"/>
        </w:tblCellMar>
      </w:tblPr>
      <w:tblGrid>
        <w:gridCol w:w="6267"/>
        <w:gridCol w:w="1360"/>
        <w:gridCol w:w="1412"/>
      </w:tblGrid>
      <w:tr>
        <w:trPr/>
        <w:tc>
          <w:tcPr>
            <w:tcW w:w="62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35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2</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 17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1</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2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 527</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73</w:t>
            </w:r>
          </w:p>
        </w:tc>
      </w:tr>
      <w:tr>
        <w:trPr/>
        <w:tc>
          <w:tcPr>
            <w:tcW w:w="62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03</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SubHeading"/>
        <w:bidi w:val="0"/>
        <w:spacing w:before="240" w:after="40"/>
        <w:jc w:val="left"/>
        <w:rPr>
          <w:rFonts w:eastAsia="Times New Roman" w:cs="Times New Roman"/>
          <w:b/>
          <w:b/>
          <w:bCs/>
          <w:sz w:val="20"/>
          <w:szCs w:val="20"/>
        </w:rPr>
      </w:pPr>
      <w:r>
        <w:rPr>
          <w:rFonts w:eastAsia="Times New Roman" w:cs="Times New Roman"/>
          <w:b/>
          <w:bCs/>
          <w:sz w:val="20"/>
          <w:szCs w:val="20"/>
        </w:rPr>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0 июня 2010 г.</w:t>
      </w:r>
    </w:p>
    <w:tbl>
      <w:tblPr>
        <w:tblW w:w="9040" w:type="dxa"/>
        <w:jc w:val="left"/>
        <w:tblInd w:w="-72" w:type="dxa"/>
        <w:tblLayout w:type="fixed"/>
        <w:tblCellMar>
          <w:top w:w="0" w:type="dxa"/>
          <w:left w:w="72" w:type="dxa"/>
          <w:bottom w:w="0" w:type="dxa"/>
          <w:right w:w="72" w:type="dxa"/>
        </w:tblCellMar>
      </w:tblPr>
      <w:tblGrid>
        <w:gridCol w:w="5896"/>
        <w:gridCol w:w="1560"/>
        <w:gridCol w:w="1580"/>
        <w:gridCol w:w="4"/>
      </w:tblGrid>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456"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5896"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6.2010</w:t>
            </w:r>
          </w:p>
        </w:tc>
      </w:tr>
      <w:tr>
        <w:trPr/>
        <w:tc>
          <w:tcPr>
            <w:tcW w:w="5896"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896"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896"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896"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039" w:type="dxa"/>
        <w:jc w:val="left"/>
        <w:tblInd w:w="-81" w:type="dxa"/>
        <w:tblLayout w:type="fixed"/>
        <w:tblCellMar>
          <w:top w:w="0" w:type="dxa"/>
          <w:left w:w="72" w:type="dxa"/>
          <w:bottom w:w="0" w:type="dxa"/>
          <w:right w:w="72" w:type="dxa"/>
        </w:tblCellMar>
      </w:tblPr>
      <w:tblGrid>
        <w:gridCol w:w="5167"/>
        <w:gridCol w:w="720"/>
        <w:gridCol w:w="1560"/>
        <w:gridCol w:w="1592"/>
      </w:tblGrid>
      <w:tr>
        <w:trPr/>
        <w:tc>
          <w:tcPr>
            <w:tcW w:w="51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3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56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7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78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4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09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6 11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2 746</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7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9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9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56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39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44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2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61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23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 60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14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 45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20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4 373</w:t>
            </w:r>
          </w:p>
        </w:tc>
      </w:tr>
      <w:tr>
        <w:trPr/>
        <w:tc>
          <w:tcPr>
            <w:tcW w:w="51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190 + 2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7 119</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167"/>
        <w:gridCol w:w="720"/>
        <w:gridCol w:w="1560"/>
        <w:gridCol w:w="1592"/>
      </w:tblGrid>
      <w:tr>
        <w:trPr/>
        <w:tc>
          <w:tcPr>
            <w:tcW w:w="51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36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14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5 98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 82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9 912</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60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042</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6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7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9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 337</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7 28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8 354</w:t>
            </w:r>
          </w:p>
        </w:tc>
      </w:tr>
      <w:tr>
        <w:trPr/>
        <w:tc>
          <w:tcPr>
            <w:tcW w:w="51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490 + 590 + 6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7 119</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167"/>
        <w:gridCol w:w="720"/>
        <w:gridCol w:w="1560"/>
        <w:gridCol w:w="1592"/>
      </w:tblGrid>
      <w:tr>
        <w:trPr/>
        <w:tc>
          <w:tcPr>
            <w:tcW w:w="9039"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2 39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27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83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1 89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6 06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6 мес. 2010г.</w:t>
      </w:r>
    </w:p>
    <w:tbl>
      <w:tblPr>
        <w:tblW w:w="9040" w:type="dxa"/>
        <w:jc w:val="left"/>
        <w:tblInd w:w="-72" w:type="dxa"/>
        <w:tblLayout w:type="fixed"/>
        <w:tblCellMar>
          <w:top w:w="0" w:type="dxa"/>
          <w:left w:w="72" w:type="dxa"/>
          <w:bottom w:w="0" w:type="dxa"/>
          <w:right w:w="72" w:type="dxa"/>
        </w:tblCellMar>
      </w:tblPr>
      <w:tblGrid>
        <w:gridCol w:w="5896"/>
        <w:gridCol w:w="1560"/>
        <w:gridCol w:w="1580"/>
        <w:gridCol w:w="4"/>
      </w:tblGrid>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456"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5896"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6.2010</w:t>
            </w:r>
          </w:p>
        </w:tc>
      </w:tr>
      <w:tr>
        <w:trPr/>
        <w:tc>
          <w:tcPr>
            <w:tcW w:w="5896"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896"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896"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896"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896"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039" w:type="dxa"/>
        <w:jc w:val="left"/>
        <w:tblInd w:w="-81" w:type="dxa"/>
        <w:tblLayout w:type="fixed"/>
        <w:tblCellMar>
          <w:top w:w="0" w:type="dxa"/>
          <w:left w:w="72" w:type="dxa"/>
          <w:bottom w:w="0" w:type="dxa"/>
          <w:right w:w="72" w:type="dxa"/>
        </w:tblCellMar>
      </w:tblPr>
      <w:tblGrid>
        <w:gridCol w:w="5167"/>
        <w:gridCol w:w="720"/>
        <w:gridCol w:w="1560"/>
        <w:gridCol w:w="1592"/>
      </w:tblGrid>
      <w:tr>
        <w:trPr/>
        <w:tc>
          <w:tcPr>
            <w:tcW w:w="51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20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0 824</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2 93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0 559</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27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26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 62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65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0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61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3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09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66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10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42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64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79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1</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2</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4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7</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4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3</w:t>
            </w:r>
          </w:p>
        </w:tc>
      </w:tr>
      <w:tr>
        <w:trPr/>
        <w:tc>
          <w:tcPr>
            <w:tcW w:w="51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3867"/>
        <w:gridCol w:w="720"/>
        <w:gridCol w:w="1100"/>
        <w:gridCol w:w="1100"/>
        <w:gridCol w:w="1100"/>
        <w:gridCol w:w="1152"/>
      </w:tblGrid>
      <w:tr>
        <w:trPr/>
        <w:tc>
          <w:tcPr>
            <w:tcW w:w="38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5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5</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94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8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674</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 531</w:t>
            </w:r>
          </w:p>
        </w:tc>
      </w:tr>
      <w:tr>
        <w:trPr/>
        <w:tc>
          <w:tcPr>
            <w:tcW w:w="386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8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pPr>
      <w:r>
        <w:rPr>
          <w:rStyle w:val="Subst"/>
          <w:rFonts w:eastAsia="Times New Roman" w:cs="Times New Roman"/>
          <w:sz w:val="20"/>
          <w:szCs w:val="20"/>
        </w:rPr>
        <w:t>Эмитент не составляет сводную (консолидированную) бухгалтерскую отчетность</w:t>
      </w:r>
    </w:p>
    <w:p>
      <w:pPr>
        <w:pStyle w:val="Normal"/>
        <w:spacing w:before="20" w:after="40"/>
        <w:rPr/>
      </w:pPr>
      <w:r>
        <w:rPr>
          <w:rFonts w:eastAsia="Times New Roman" w:cs="Times New Roman"/>
          <w:sz w:val="20"/>
          <w:szCs w:val="20"/>
        </w:rPr>
        <w:t>Основание, в силу которого эмитент не обязан составлять сводную (консолидированную) бухгалтерскую отчетность:</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5719" w:type="dxa"/>
        <w:jc w:val="left"/>
        <w:tblInd w:w="-81" w:type="dxa"/>
        <w:tblLayout w:type="fixed"/>
        <w:tblCellMar>
          <w:top w:w="0" w:type="dxa"/>
          <w:left w:w="72" w:type="dxa"/>
          <w:bottom w:w="0" w:type="dxa"/>
          <w:right w:w="72" w:type="dxa"/>
        </w:tblCellMar>
      </w:tblPr>
      <w:tblGrid>
        <w:gridCol w:w="4607"/>
        <w:gridCol w:w="1112"/>
      </w:tblGrid>
      <w:tr>
        <w:trPr/>
        <w:tc>
          <w:tcPr>
            <w:tcW w:w="46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r>
      <w:tr>
        <w:trPr/>
        <w:tc>
          <w:tcPr>
            <w:tcW w:w="46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 975</w:t>
            </w:r>
          </w:p>
        </w:tc>
      </w:tr>
      <w:tr>
        <w:trPr/>
        <w:tc>
          <w:tcPr>
            <w:tcW w:w="46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27 542 164</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4 574 197</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667"/>
        <w:gridCol w:w="7372"/>
      </w:tblGrid>
      <w:tr>
        <w:trPr/>
        <w:tc>
          <w:tcPr>
            <w:tcW w:w="16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7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6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89">
              <wp:simplePos x="0" y="0"/>
              <wp:positionH relativeFrom="column">
                <wp:posOffset>5518785</wp:posOffset>
              </wp:positionH>
              <wp:positionV relativeFrom="paragraph">
                <wp:posOffset>635</wp:posOffset>
              </wp:positionV>
              <wp:extent cx="23939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239395" cy="14478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8</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85pt;height:11.4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8</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