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1 квартал 2012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Удмуртская Республика,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62" w:type="dxa"/>
        <w:jc w:val="left"/>
        <w:tblInd w:w="-78" w:type="dxa"/>
        <w:tblLayout w:type="fixed"/>
        <w:tblCellMar>
          <w:top w:w="0" w:type="dxa"/>
          <w:left w:w="72" w:type="dxa"/>
          <w:bottom w:w="0" w:type="dxa"/>
          <w:right w:w="72" w:type="dxa"/>
        </w:tblCellMar>
      </w:tblPr>
      <w:tblGrid>
        <w:gridCol w:w="5572"/>
        <w:gridCol w:w="3690"/>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03.05.2012г.</w:t>
            </w:r>
          </w:p>
        </w:tc>
        <w:tc>
          <w:tcPr>
            <w:tcW w:w="3690"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И.В.Барашенк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  03.05.2012г.</w:t>
            </w:r>
          </w:p>
        </w:tc>
        <w:tc>
          <w:tcPr>
            <w:tcW w:w="3690"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62" w:type="dxa"/>
        <w:jc w:val="left"/>
        <w:tblInd w:w="-78" w:type="dxa"/>
        <w:tblLayout w:type="fixed"/>
        <w:tblCellMar>
          <w:top w:w="0" w:type="dxa"/>
          <w:left w:w="72" w:type="dxa"/>
          <w:bottom w:w="0" w:type="dxa"/>
          <w:right w:w="72" w:type="dxa"/>
        </w:tblCellMar>
      </w:tblPr>
      <w:tblGrid>
        <w:gridCol w:w="9262"/>
      </w:tblGrid>
      <w:tr>
        <w:trPr/>
        <w:tc>
          <w:tcPr>
            <w:tcW w:w="926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 ( о заводе - акционерам и инвесторам)</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1.6. </w:t>
        <w:br/>
        <w:t>Филиалы и представи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7752"/>
        <w:gridCol w:w="1530"/>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 (председатель)</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w:t>
            </w:r>
          </w:p>
        </w:tc>
        <w:tc>
          <w:tcPr>
            <w:tcW w:w="15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7752"/>
        <w:gridCol w:w="1530"/>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Ауди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Ауди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 Молодежная, 9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5038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10184000010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912) 760-9954</w:t>
      </w:r>
    </w:p>
    <w:p>
      <w:pPr>
        <w:pStyle w:val="Normal"/>
        <w:spacing w:before="20" w:after="40"/>
        <w:ind w:left="200" w:right="0" w:hanging="0"/>
        <w:rPr/>
      </w:pPr>
      <w:r>
        <w:rPr>
          <w:rFonts w:eastAsia="Times New Roman" w:cs="Times New Roman"/>
          <w:sz w:val="20"/>
          <w:szCs w:val="20"/>
        </w:rPr>
        <w:t>Факс:</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KgVaudit@rambler.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Style w:val="Subst"/>
          <w:rFonts w:eastAsia="Times New Roman" w:cs="Times New Roman"/>
          <w:sz w:val="20"/>
          <w:szCs w:val="20"/>
        </w:rPr>
        <w:t>Лицензии на осуществление аудиторской деятельности не имеет, является членом саморегулируемой организации аудиторов</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Является корпоративным членом гильдии аудиторов региональных институтов профессиональных бухгалтеров. (НП " Гильдия аудиторов Региональных институтов Профессиональных бухгалтеров" саморегулируемая организация аудиторов). Свидетельстово серия ГА № 011046 основной регистрационный номер записи (ОРНЗ) 11004023913</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362" w:type="dxa"/>
        <w:jc w:val="left"/>
        <w:tblInd w:w="-90" w:type="dxa"/>
        <w:tblLayout w:type="fixed"/>
        <w:tblCellMar>
          <w:top w:w="0" w:type="dxa"/>
          <w:left w:w="72" w:type="dxa"/>
          <w:bottom w:w="0" w:type="dxa"/>
          <w:right w:w="72" w:type="dxa"/>
        </w:tblCellMar>
      </w:tblPr>
      <w:tblGrid>
        <w:gridCol w:w="1362"/>
      </w:tblGrid>
      <w:tr>
        <w:trPr/>
        <w:tc>
          <w:tcPr>
            <w:tcW w:w="1362"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362"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11</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8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5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6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 5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2</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2 63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7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12</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4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7</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6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05</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23</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3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9.8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6.6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3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0.8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84.96</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2</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8</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8</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10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52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15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7 57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12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3 47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8</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SubHeading"/>
        <w:bidi w:val="0"/>
        <w:spacing w:before="240" w:after="40"/>
        <w:ind w:left="200" w:right="0" w:hanging="0"/>
        <w:jc w:val="left"/>
        <w:rPr/>
      </w:pPr>
      <w:r>
        <w:rPr>
          <w:rFonts w:eastAsia="Times New Roman" w:cs="Times New Roman"/>
          <w:sz w:val="20"/>
          <w:szCs w:val="20"/>
        </w:rPr>
        <w:t>За 3 мес. 2012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9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82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78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6 30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549</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2 35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49</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0</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772"/>
        <w:gridCol w:w="1700"/>
        <w:gridCol w:w="1500"/>
        <w:gridCol w:w="880"/>
        <w:gridCol w:w="1700"/>
        <w:gridCol w:w="1730"/>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03.2011/14.02.2012</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30.09.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18.04.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4.2011/23.03.2012</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889.79</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970.94</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766.37</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5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Райффайзенбанк"</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757.58</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УБРиР"(Уральский банк реконструкции и развития)</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77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9.12.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вердраф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8.11.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 808.39</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4.01.2012/</w:t>
            </w:r>
          </w:p>
        </w:tc>
        <w:tc>
          <w:tcPr>
            <w:tcW w:w="17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037.4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00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5 00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886.14</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000</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5 00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работников ОАО "Ижевский завод пластмасс"</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55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2.08.2014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55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работников ОАО "Ижевский завод пластмасс"</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3 год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ая</w:t>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w:t>
        <w:br/>
        <w:t>Усиливающаяся конкуренция на рынке пенополиэтиленов не позволяет повышать цены в целях  увеличения прибыли.</w:t>
        <w:br/>
        <w:t>Уровень квалификации работников предприятия достаточно высок, текучесть кадров достаточно мала.</w:t>
        <w:br/>
        <w:t>Сеть сбыта, и система продвижения продукции организована на достаточно высоком уровне.</w:t>
        <w:br/>
        <w:t>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w:t>
        <w:br/>
        <w:t xml:space="preserve"> - в стандартном случае объем продаж через одного покупателя не должен превышать 2% выпуска соответствующего вида продукции;</w:t>
        <w:br/>
        <w:t>-  в стандартном случае отгрузка продукции осуществляется после 100% предварительной оплаты самовывозом;</w:t>
        <w:br/>
        <w:t>-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w:t>
        <w:br/>
        <w:t>Для снижения отрицательных последствий данных рисков ОАО “ИЗП” выполняет следующие действия в этом направлении:</w:t>
        <w:br/>
        <w:t>-  производство продукции, конкурентоспособной на мировом рынке;</w:t>
        <w:br/>
        <w:t>-  постоянная оптимизация издержек на всех стадиях производства продукции;</w:t>
        <w:br/>
        <w:t>-  повышение качества продукции;</w:t>
        <w:br/>
        <w:t>-  постоянное инвестирование средств в НИОКР и отслеживание мировых тенденций в области передовых технологий;</w:t>
        <w:br/>
        <w:t>- инвестирование средств в модернизацию оборудования и в производственные мощности:</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 В 2011 году индекс промышленного производства вырос на 9,4%, что на 4% больше, чем общероссийский показатель.</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и т.д.</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2 году будут  относительно стабильны.</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7% в 2012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w:t>
        <w:br/>
        <w:t xml:space="preserve">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br/>
        <w:t>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SubHeading"/>
        <w:bidi w:val="0"/>
        <w:spacing w:before="240" w:after="40"/>
        <w:ind w:left="200" w:right="0" w:hanging="0"/>
        <w:jc w:val="left"/>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Heading2"/>
        <w:numPr>
          <w:ilvl w:val="0"/>
          <w:numId w:val="0"/>
        </w:numPr>
        <w:spacing w:before="240" w:after="40"/>
        <w:ind w:left="0" w:right="0" w:hanging="0"/>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 xml:space="preserve">Ижевский завод пластмасс был образован решением правительства СССР в 1972 году, в составе Министерства химической промышленности.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w:t>
        <w:br/>
        <w:t>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В 1974 году на базе комплектного импортного оборудования был пущен в эксплуатацию цех полужестких формованных пенополиуретанов, где выпускались детали отделки салона автомобиля из полужестких и интегральных пенополиуретанов, а так же цех набивки сидений для автомобилей. </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Новое дыхание производству полиуретанов наши специалисты дали уже после двухтысячного года, когда, используя накопленный опыт, стали внедрять изделия из полиуретановых эластомеров в новейшие конструкции грузовых вагонов, а также, впервые в России, в устройства верхнего строения пути железнодорожных дорог для надежной работы шпал с рельсами.</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института НИИЭФА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 производство клейких лент. </w:t>
        <w:br/>
        <w:t xml:space="preserve"> В 1992 году Ижевский завод пластмасс зарегистрирован  как   Акционерное общество открытого типа. </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 предназначенная для расширения производства ИЗОЛОНА®.</w:t>
        <w:br/>
        <w:t xml:space="preserve"> В 2006 году на предприятии был запущен участок по производству клейких лент на вспененной основе под торговой маркой Изолонтейп, новое направление использования Изолона. Оборудование позволяет производить одно- и двухсторонние ленты на основе пенополиэтилена различной плотности и толщины.</w:t>
        <w:br/>
        <w:t xml:space="preserve">В соответствии с программой социально-экономического развития Удмуртской Республики согласно «Перечню приоритетных инвестиционных проектов, реализуемых и предполагаемых к реализации на территории УР» в 2007 г. введена в эксплуатацию новая вертикальная печь вспенивания по производству физически сшитого пенополиэтилена производства Германия, предназначенная для увеличения объемов производства и расширения номенклатуры Изолона. Оборудование позволяет выпускать материал толщиной менее полумиллиметра и шириной до 2-х метров. </w:t>
        <w:br/>
        <w:t xml:space="preserve">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Удмуртская Республика,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 ( о заводе - акционерам и инвесторам)</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Филиалы и представительства эмитента в соответствии с его уставом (учредительными документами):</w:t>
      </w:r>
    </w:p>
    <w:p>
      <w:pPr>
        <w:pStyle w:val="Normal"/>
        <w:spacing w:before="20" w:after="40"/>
        <w:ind w:left="200" w:right="0" w:hanging="0"/>
        <w:rPr/>
      </w:pPr>
      <w:r>
        <w:rPr>
          <w:rFonts w:eastAsia="Times New Roman" w:cs="Times New Roman"/>
          <w:sz w:val="20"/>
          <w:szCs w:val="20"/>
        </w:rPr>
        <w:t>Полное наименование:</w:t>
      </w:r>
      <w:r>
        <w:rPr>
          <w:rStyle w:val="Subst"/>
          <w:rFonts w:eastAsia="Times New Roman" w:cs="Times New Roman"/>
          <w:sz w:val="20"/>
          <w:szCs w:val="20"/>
        </w:rPr>
        <w:t xml:space="preserve"> Представительство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318, Россия, город Москва, Семёновская площадь, дом 1А</w:t>
      </w:r>
    </w:p>
    <w:p>
      <w:pPr>
        <w:pStyle w:val="Normal"/>
        <w:spacing w:before="20" w:after="40"/>
        <w:ind w:left="200" w:right="0" w:hanging="0"/>
        <w:rPr/>
      </w:pPr>
      <w:r>
        <w:rPr>
          <w:rFonts w:eastAsia="Times New Roman" w:cs="Times New Roman"/>
          <w:sz w:val="20"/>
          <w:szCs w:val="20"/>
        </w:rPr>
        <w:t>Дата открытия:</w:t>
      </w:r>
      <w:r>
        <w:rPr>
          <w:rStyle w:val="Subst"/>
          <w:rFonts w:eastAsia="Times New Roman" w:cs="Times New Roman"/>
          <w:sz w:val="20"/>
          <w:szCs w:val="20"/>
        </w:rPr>
        <w:t xml:space="preserve"> 22.03.2004</w:t>
      </w:r>
    </w:p>
    <w:p>
      <w:pPr>
        <w:pStyle w:val="SubHeading"/>
        <w:bidi w:val="0"/>
        <w:spacing w:before="240" w:after="40"/>
        <w:ind w:left="200" w:right="0" w:hanging="0"/>
        <w:jc w:val="left"/>
        <w:rPr/>
      </w:pPr>
      <w:r>
        <w:rPr>
          <w:rFonts w:eastAsia="Times New Roman" w:cs="Times New Roman"/>
          <w:sz w:val="20"/>
          <w:szCs w:val="20"/>
        </w:rPr>
        <w:t>Руководитель филиала (представительства)</w:t>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Мамченков Александр Николаевич</w:t>
      </w:r>
    </w:p>
    <w:p>
      <w:pPr>
        <w:pStyle w:val="Normal"/>
        <w:spacing w:before="20" w:after="40"/>
        <w:ind w:left="400" w:right="0" w:hanging="0"/>
        <w:rPr/>
      </w:pPr>
      <w:r>
        <w:rPr>
          <w:rFonts w:eastAsia="Times New Roman" w:cs="Times New Roman"/>
          <w:sz w:val="20"/>
          <w:szCs w:val="20"/>
        </w:rPr>
        <w:t>Срок действия доверенности:</w:t>
      </w:r>
      <w:r>
        <w:rPr>
          <w:rStyle w:val="Subst"/>
          <w:rFonts w:eastAsia="Times New Roman" w:cs="Times New Roman"/>
          <w:sz w:val="20"/>
          <w:szCs w:val="20"/>
        </w:rPr>
        <w:t xml:space="preserve"> 31.12.2012</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82" w:type="dxa"/>
        <w:jc w:val="left"/>
        <w:tblInd w:w="-90" w:type="dxa"/>
        <w:tblLayout w:type="fixed"/>
        <w:tblCellMar>
          <w:top w:w="0" w:type="dxa"/>
          <w:left w:w="72" w:type="dxa"/>
          <w:bottom w:w="0" w:type="dxa"/>
          <w:right w:w="72" w:type="dxa"/>
        </w:tblCellMar>
      </w:tblPr>
      <w:tblGrid>
        <w:gridCol w:w="3882"/>
      </w:tblGrid>
      <w:tr>
        <w:trPr/>
        <w:tc>
          <w:tcPr>
            <w:tcW w:w="3882"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82"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вида продукции (работ, услуг):</w:t>
      </w:r>
      <w:r>
        <w:rPr>
          <w:rStyle w:val="Subst"/>
          <w:rFonts w:eastAsia="Times New Roman" w:cs="Times New Roman"/>
          <w:sz w:val="20"/>
          <w:szCs w:val="20"/>
        </w:rPr>
        <w:t xml:space="preserve"> Производство изделий из пластмасс</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выручки (доходов) от данного вида хозяйственной деятельности, тыс. руб.</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7 75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3 38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 4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 9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6 245</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2 017</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3</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20" w:after="40"/>
        <w:ind w:left="600" w:right="0" w:hanging="0"/>
        <w:rPr/>
      </w:pPr>
      <w:r>
        <w:rPr>
          <w:rStyle w:val="Subst"/>
          <w:rFonts w:eastAsia="Times New Roman" w:cs="Times New Roman"/>
          <w:sz w:val="20"/>
          <w:szCs w:val="20"/>
        </w:rPr>
        <w:t>Указанных изменений не было.</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 тельной информации по данному разделу нет.</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Санкт-Петербург, ул Галерная,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52.9</w:t>
      </w:r>
    </w:p>
    <w:p>
      <w:pPr>
        <w:pStyle w:val="SubHeading"/>
        <w:bidi w:val="0"/>
        <w:spacing w:before="240" w:after="40"/>
        <w:ind w:left="400" w:right="0" w:hanging="0"/>
        <w:jc w:val="left"/>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а по ПЭВД 15803-020 увеличилась на 16,5% по сравнению к ценам за 2010 год.</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SubHeading"/>
        <w:bidi w:val="0"/>
        <w:spacing w:before="240" w:after="40"/>
        <w:ind w:left="200" w:right="0" w:hanging="0"/>
        <w:jc w:val="left"/>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54.6</w:t>
      </w:r>
    </w:p>
    <w:p>
      <w:pPr>
        <w:pStyle w:val="SubHeading"/>
        <w:bidi w:val="0"/>
        <w:spacing w:before="240" w:after="40"/>
        <w:ind w:left="400" w:right="0" w:hanging="0"/>
        <w:jc w:val="left"/>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а по ПЭВД 15803-020 снизилась на 3,9 % по сравнению к ценам за аналогичный период 2011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Основные рынки, на которых эмитент осуществляет свою деятельность:</w:t>
        <w:br/>
        <w:t>Внутренний рынок.</w:t>
        <w:br/>
        <w:t xml:space="preserve"> 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w:t>
        <w:br/>
        <w:t>Несмотря на то, что ИЗОЛОН® выпускается ОАО “ИЗП” более дв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Ежегодный рост рынка пенополиэтиленов в России составляетв среднем 10%.</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переработчики (нарезка, нанесение клеев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Строительство (включая трубную изоляцию) – 69%,</w:t>
        <w:br/>
        <w:t>- Автомобилестроение и машиностроение – 8%,</w:t>
        <w:br/>
        <w:t>- Кожгалантерея и обувная промышленность – 4%,</w:t>
        <w:br/>
        <w:t>- Упаковка — 15%,</w:t>
        <w:br/>
        <w:t>- Прочие – 4 %.</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t>Внешний рынок.</w:t>
        <w:br/>
        <w:t>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w:t>
        <w:br/>
        <w:t>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С появлением рынка современного высокотехнологичного строительства в Казахстане, Узбекистане, Бело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К факторам, которые могут негативно повлиять на сбыт продукции относятся:</w:t>
        <w:br/>
        <w:t>- общеэкономические факторы: в связи с ростом цен на сырье, необходимое для производства пенополиэтилена, наблюдается значительное увеличение стоимости  ИЗОЛОНа®.</w:t>
        <w:br/>
        <w:t>- политические факторы: осуществляемые в последние 4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w:t>
        <w:br/>
        <w:t>- социальные факторы: риск может быть связан с изменениями кадрового состава Эмитента.</w:t>
        <w:b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 проведение широкой рекламной кампании ИЗОЛОНа® и мониторинга рынков сбыта иных материалов;</w:t>
        <w:br/>
        <w:t>- выпуск конкурентоспособной продукции;</w:t>
        <w:br/>
        <w:t>- создание новых видов продукции, отвечающих требованиям потребителей;</w:t>
        <w:br/>
        <w:t>- 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Ижевского завода пластмасс» и планах «Освоения новой продукции и совершенствования технологии».  </w:t>
        <w:br/>
        <w:t>В 2012 г. планируется:</w:t>
        <w:br/>
        <w:t>- расширение объемов и номенклатуры марок Изолона горизонтального вспенивания на новой производственной линии — в основном строительные марки;</w:t>
        <w:br/>
        <w:t>- разработка новых марок Изолона для экспортных поставок, с повышенными физико-механическими свойствами - для производства монтажных клейких лент, для производства автокомпонентов;</w:t>
        <w:br/>
        <w:t>- оценка и внедрение системы автоматизированного товарно-сырьевого учета на производстве и складах;</w:t>
        <w:br/>
        <w:t>- изготовление тестовых партий и проведение испытаний изделий для железной дороги, изготовленных на новых полиуретановых материалах;</w:t>
        <w:br/>
        <w:t>- освоение производства автокомпонентов — панель приборов, бампера задний и передний для моделей АвтоВАЗ.</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652"/>
        <w:gridCol w:w="1000"/>
        <w:gridCol w:w="1280"/>
        <w:gridCol w:w="1350"/>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SubHeading"/>
        <w:bidi w:val="0"/>
        <w:spacing w:before="240" w:after="40"/>
        <w:ind w:left="200" w:right="0" w:hanging="0"/>
        <w:jc w:val="left"/>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652"/>
        <w:gridCol w:w="1000"/>
        <w:gridCol w:w="1280"/>
        <w:gridCol w:w="1350"/>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Новые технологии"</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Новые технологии"</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553 Россия, г. Москва, 1-я Пугачёвская 25</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16977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977460792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4.24</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44.24</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ОКВЭД:          74.14        - консультирование по вопросам коммерческой деятельности и управления;</w:t>
        <w:br/>
        <w:t xml:space="preserve">                        51.13.2    - деятельность агентов по оптовой торговле строительными материалами;</w:t>
        <w:br/>
        <w:t xml:space="preserve">                        70.3         - предоставление посреднических услуг, связанных с недвижимым имуществом.</w:t>
        <w:br/>
        <w:t>Значение общества для деятельности эмитента: участие в деятельности ЗАО "Новые технологии" с целью получения дивиденд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652"/>
        <w:gridCol w:w="1000"/>
        <w:gridCol w:w="1280"/>
        <w:gridCol w:w="1350"/>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ронков Виктор Константин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1</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09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81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 40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1 253</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 и передаточные утс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00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15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ственный 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8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19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ные сред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01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92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 46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412</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12.2011</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38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17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12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7 75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6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628</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8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4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399</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718</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77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771</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7 308</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1 350</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03.2012</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7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9 3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0 31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2 28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8 909</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8 63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 3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 3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3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 10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874</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2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22</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8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2</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1</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7</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17</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4</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2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Normal"/>
        <w:spacing w:before="20" w:after="40"/>
        <w:ind w:left="20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1. Инфляция                                                   - 20%</w:t>
        <w:br/>
        <w:t xml:space="preserve">  2. Изменение курса валют                           - 25%                 </w:t>
        <w:br/>
        <w:t xml:space="preserve">  3. Решение государственных органов        -   5%     </w:t>
        <w:br/>
        <w:t xml:space="preserve">  4.  Экономические факторы                        - 20%         </w:t>
        <w:br/>
        <w:t xml:space="preserve">  5. Финансовые факторы                              -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9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48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 9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3 881</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8 79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8</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2</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2</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3</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261</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16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 0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 403</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0 346</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05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2</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2 638</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SubHeading"/>
        <w:bidi w:val="0"/>
        <w:spacing w:before="240" w:after="40"/>
        <w:ind w:left="200" w:right="0" w:hanging="0"/>
        <w:jc w:val="left"/>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2632"/>
        <w:gridCol w:w="1100"/>
        <w:gridCol w:w="1100"/>
        <w:gridCol w:w="1100"/>
        <w:gridCol w:w="1100"/>
        <w:gridCol w:w="1100"/>
        <w:gridCol w:w="1150"/>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00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69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3 705</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8 85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8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 53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 68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246</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86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6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988</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 07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2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7 534</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1 50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1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08</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08</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99</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918</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5752"/>
        <w:gridCol w:w="1880"/>
        <w:gridCol w:w="1650"/>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89</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5752"/>
        <w:gridCol w:w="1880"/>
        <w:gridCol w:w="1650"/>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71</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В 2011 г. выполнены следующие основные работы:</w:t>
        <w:br/>
        <w:t xml:space="preserve">- проведена модернизация участка нанесения липких слоев, в результате которой в 2 раза повышена максимально возможная производительность; </w:t>
        <w:br/>
        <w:t>- наработаны и отгружены ряд новых экспортных марок с повышенными физико-механическими свойствами ;</w:t>
        <w:br/>
        <w:t xml:space="preserve">- приобретен экспресс-анализатор для определения гель-фракции сшитого экструдированного листа, позволивший сократить длительность контроля этого важнейшего технологического параметра </w:t>
        <w:br/>
        <w:t xml:space="preserve">  с 2-х суток до 2-х часов ;</w:t>
        <w:br/>
        <w:t>- приобретена, смонтирована и запущена новая горизонтальная линия производства химически сшитого пенополиэтилена шириной до 1,5 м и толщиной до 20 мм;</w:t>
        <w:br/>
        <w:t>- проведены работы по увеличению объемов производства 2-х-метровых марок изолона</w:t>
        <w:br/>
        <w:t>- испытаны новые и альтернативные марки сырья;</w:t>
        <w:br/>
        <w:t>- заключен контракт на наработку опытной партии железнодорожных прокладок из термопластичного полиуретанового эластомера у производителя оборудования (Италия) ;</w:t>
        <w:br/>
        <w:t>- успешно пройден очередной надзорный аудит в со стороны Международного сертификационного органа — Бюро «Веритас» на соответствие системы менеджмента качества требованиям ISO 9001-2008.</w:t>
        <w:br/>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2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 Так же стоит отметить, что Ижевский завод пластмасс  - единственный российский производитель, осуществляющий поставки пенополиэтилена в Европу.</w:t>
        <w:br/>
        <w:t>В 2011 году показатели производства и реализации пенополиэтилена превысили докризисный уровень 2007-08 гг. на 2%. Позитивные тенденции связаны с тем, что  завод не прекращал работу по освоению новых видов продукции. Активно осуществляется  производство физически и химически сшитого ИЗОЛОНа® 40-кратного вспенивания.  В 2011 году велась работа по продвижению Изолона в качестве эффективного звукоизоляционного материала в межэтажных перекрытиях, а так же продвижение в автомобильную промышленность.</w:t>
        <w:br/>
        <w:t>Увеличению объема продаж также способствует тот факт, что завод имеет  сертификаты на Изолон, необходимые для реализации на российском рынке.</w:t>
        <w:br/>
        <w:t>Совместно со службами директора по развитию велись работы по расширению ассортимента    ковров из Изолона. Были выпущены различные модификации химически сшитых ковров — дублированных спанбондом, БОПП пленкой, металлизированной пленкой, а также декорированных.</w:t>
        <w:br/>
        <w:t>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ind w:left="0" w:right="0" w:firstLine="720"/>
        <w:jc w:val="both"/>
        <w:rPr/>
      </w:pPr>
      <w:r>
        <w:rPr>
          <w:rStyle w:val="Subst"/>
          <w:rFonts w:eastAsia="Times New Roman" w:cs="Times New Roman"/>
          <w:i w:val="false"/>
          <w:lang w:val="ru-RU"/>
        </w:rPr>
        <w:t xml:space="preserve">              </w:t>
      </w:r>
      <w:r>
        <w:rPr>
          <w:rStyle w:val="Subst"/>
          <w:rFonts w:eastAsia="Times New Roman" w:cs="Times New Roman"/>
          <w:i w:val="false"/>
          <w:lang w:val="ru-RU"/>
        </w:rPr>
        <w:t>Динамика объемов продаж ИЗОЛОНа® за 2008-2011 год.</w:t>
      </w:r>
    </w:p>
    <w:p>
      <w:pPr>
        <w:pStyle w:val="Normal"/>
        <w:ind w:left="0" w:right="0" w:firstLine="720"/>
        <w:jc w:val="both"/>
        <w:rPr>
          <w:rStyle w:val="Subst"/>
          <w:rFonts w:eastAsia="Times New Roman" w:cs="Times New Roman"/>
          <w:i w:val="false"/>
          <w:i w:val="false"/>
          <w:lang w:val="ru-RU"/>
        </w:rPr>
      </w:pPr>
      <w:r>
        <w:rPr/>
      </w:r>
    </w:p>
    <w:tbl>
      <w:tblPr>
        <w:tblW w:w="9153" w:type="dxa"/>
        <w:jc w:val="left"/>
        <w:tblInd w:w="-1" w:type="dxa"/>
        <w:tblLayout w:type="fixed"/>
        <w:tblCellMar>
          <w:top w:w="55" w:type="dxa"/>
          <w:left w:w="55" w:type="dxa"/>
          <w:bottom w:w="55" w:type="dxa"/>
          <w:right w:w="55" w:type="dxa"/>
        </w:tblCellMar>
      </w:tblPr>
      <w:tblGrid>
        <w:gridCol w:w="2990"/>
        <w:gridCol w:w="1628"/>
        <w:gridCol w:w="1602"/>
        <w:gridCol w:w="1449"/>
        <w:gridCol w:w="1484"/>
      </w:tblGrid>
      <w:tr>
        <w:trPr/>
        <w:tc>
          <w:tcPr>
            <w:tcW w:w="2990" w:type="dxa"/>
            <w:tcBorders>
              <w:top w:val="single" w:sz="2" w:space="0" w:color="000000"/>
              <w:left w:val="single" w:sz="2" w:space="0" w:color="000000"/>
              <w:bottom w:val="single" w:sz="2" w:space="0" w:color="000000"/>
            </w:tcBorders>
          </w:tcPr>
          <w:p>
            <w:pPr>
              <w:pStyle w:val="Style16"/>
              <w:snapToGrid w:val="false"/>
              <w:spacing w:before="20" w:after="40"/>
              <w:ind w:left="0" w:right="0" w:firstLine="720"/>
              <w:jc w:val="center"/>
              <w:rPr>
                <w:lang w:val="ru-RU"/>
              </w:rPr>
            </w:pPr>
            <w:r>
              <w:rPr>
                <w:lang w:val="ru-RU"/>
              </w:rPr>
            </w:r>
          </w:p>
        </w:tc>
        <w:tc>
          <w:tcPr>
            <w:tcW w:w="1628" w:type="dxa"/>
            <w:tcBorders>
              <w:top w:val="single" w:sz="2" w:space="0" w:color="000000"/>
              <w:left w:val="single" w:sz="2" w:space="0" w:color="000000"/>
              <w:bottom w:val="single" w:sz="2" w:space="0" w:color="000000"/>
            </w:tcBorders>
          </w:tcPr>
          <w:p>
            <w:pPr>
              <w:pStyle w:val="Normal"/>
              <w:snapToGrid w:val="false"/>
              <w:spacing w:before="20" w:after="40"/>
              <w:jc w:val="center"/>
              <w:rPr/>
            </w:pPr>
            <w:r>
              <w:rPr>
                <w:rStyle w:val="Subst"/>
                <w:rFonts w:eastAsia="Times New Roman" w:cs="Times New Roman"/>
                <w:b w:val="false"/>
                <w:bCs w:val="false"/>
                <w:i w:val="false"/>
                <w:lang w:val="ru-RU"/>
              </w:rPr>
              <w:t>2008 год</w:t>
            </w:r>
          </w:p>
        </w:tc>
        <w:tc>
          <w:tcPr>
            <w:tcW w:w="1602" w:type="dxa"/>
            <w:tcBorders>
              <w:top w:val="single" w:sz="2" w:space="0" w:color="000000"/>
              <w:left w:val="single" w:sz="2" w:space="0" w:color="000000"/>
              <w:bottom w:val="single" w:sz="2" w:space="0" w:color="000000"/>
            </w:tcBorders>
          </w:tcPr>
          <w:p>
            <w:pPr>
              <w:pStyle w:val="Normal"/>
              <w:snapToGrid w:val="false"/>
              <w:spacing w:before="20" w:after="40"/>
              <w:jc w:val="center"/>
              <w:rPr/>
            </w:pPr>
            <w:r>
              <w:rPr>
                <w:rStyle w:val="Subst"/>
                <w:rFonts w:eastAsia="Times New Roman" w:cs="Times New Roman"/>
                <w:b w:val="false"/>
                <w:bCs w:val="false"/>
                <w:i w:val="false"/>
                <w:lang w:val="ru-RU"/>
              </w:rPr>
              <w:t>2009 год</w:t>
            </w:r>
          </w:p>
        </w:tc>
        <w:tc>
          <w:tcPr>
            <w:tcW w:w="1449" w:type="dxa"/>
            <w:tcBorders>
              <w:top w:val="single" w:sz="2" w:space="0" w:color="000000"/>
              <w:left w:val="single" w:sz="2" w:space="0" w:color="000000"/>
              <w:bottom w:val="single" w:sz="2" w:space="0" w:color="000000"/>
            </w:tcBorders>
          </w:tcPr>
          <w:p>
            <w:pPr>
              <w:pStyle w:val="Normal"/>
              <w:snapToGrid w:val="false"/>
              <w:spacing w:before="20" w:after="40"/>
              <w:jc w:val="center"/>
              <w:rPr/>
            </w:pPr>
            <w:r>
              <w:rPr>
                <w:iCs/>
                <w:lang w:val="ru-RU"/>
              </w:rPr>
              <w:t>2010 год</w:t>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iCs/>
                <w:lang w:val="ru-RU"/>
              </w:rPr>
            </w:pPr>
            <w:r>
              <w:rPr>
                <w:iCs/>
                <w:lang w:val="ru-RU"/>
              </w:rPr>
              <w:t>2011 год</w:t>
            </w:r>
          </w:p>
        </w:tc>
      </w:tr>
      <w:tr>
        <w:trPr/>
        <w:tc>
          <w:tcPr>
            <w:tcW w:w="2990"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lang w:val="ru-RU"/>
              </w:rPr>
              <w:t xml:space="preserve">Объем продаж Изолона ППЭ+ ППЭ НР, тн. </w:t>
            </w:r>
          </w:p>
        </w:tc>
        <w:tc>
          <w:tcPr>
            <w:tcW w:w="1628"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2133,0</w:t>
            </w:r>
          </w:p>
        </w:tc>
        <w:tc>
          <w:tcPr>
            <w:tcW w:w="1602"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1796,1</w:t>
            </w:r>
          </w:p>
        </w:tc>
        <w:tc>
          <w:tcPr>
            <w:tcW w:w="1449" w:type="dxa"/>
            <w:tcBorders>
              <w:left w:val="single" w:sz="2" w:space="0" w:color="000000"/>
              <w:bottom w:val="single" w:sz="2" w:space="0" w:color="000000"/>
            </w:tcBorders>
          </w:tcPr>
          <w:p>
            <w:pPr>
              <w:pStyle w:val="Normal"/>
              <w:snapToGrid w:val="false"/>
              <w:spacing w:before="20" w:after="40"/>
              <w:jc w:val="right"/>
              <w:rPr/>
            </w:pPr>
            <w:r>
              <w:rPr>
                <w:iCs/>
                <w:lang w:val="ru-RU"/>
              </w:rPr>
              <w:t>2104,7</w:t>
            </w:r>
          </w:p>
        </w:tc>
        <w:tc>
          <w:tcPr>
            <w:tcW w:w="1484" w:type="dxa"/>
            <w:tcBorders>
              <w:left w:val="single" w:sz="2" w:space="0" w:color="000000"/>
              <w:bottom w:val="single" w:sz="2" w:space="0" w:color="000000"/>
              <w:right w:val="single" w:sz="2" w:space="0" w:color="000000"/>
            </w:tcBorders>
          </w:tcPr>
          <w:p>
            <w:pPr>
              <w:pStyle w:val="Normal"/>
              <w:snapToGrid w:val="false"/>
              <w:spacing w:before="20" w:after="40"/>
              <w:jc w:val="right"/>
              <w:rPr>
                <w:iCs/>
                <w:lang w:val="ru-RU"/>
              </w:rPr>
            </w:pPr>
            <w:r>
              <w:rPr>
                <w:iCs/>
                <w:lang w:val="ru-RU"/>
              </w:rPr>
              <w:t>2198,0</w:t>
            </w:r>
          </w:p>
        </w:tc>
      </w:tr>
      <w:tr>
        <w:trPr/>
        <w:tc>
          <w:tcPr>
            <w:tcW w:w="2990"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lang w:val="ru-RU"/>
              </w:rPr>
              <w:t xml:space="preserve">в т.ч. экспорт, тн.     </w:t>
            </w:r>
          </w:p>
        </w:tc>
        <w:tc>
          <w:tcPr>
            <w:tcW w:w="1628"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477,0</w:t>
            </w:r>
          </w:p>
        </w:tc>
        <w:tc>
          <w:tcPr>
            <w:tcW w:w="1602"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362,5</w:t>
            </w:r>
          </w:p>
        </w:tc>
        <w:tc>
          <w:tcPr>
            <w:tcW w:w="1449" w:type="dxa"/>
            <w:tcBorders>
              <w:left w:val="single" w:sz="2" w:space="0" w:color="000000"/>
              <w:bottom w:val="single" w:sz="2" w:space="0" w:color="000000"/>
            </w:tcBorders>
          </w:tcPr>
          <w:p>
            <w:pPr>
              <w:pStyle w:val="Normal"/>
              <w:snapToGrid w:val="false"/>
              <w:spacing w:before="20" w:after="40"/>
              <w:jc w:val="right"/>
              <w:rPr/>
            </w:pPr>
            <w:r>
              <w:rPr>
                <w:iCs/>
                <w:lang w:val="ru-RU"/>
              </w:rPr>
              <w:t>362,6</w:t>
            </w:r>
          </w:p>
        </w:tc>
        <w:tc>
          <w:tcPr>
            <w:tcW w:w="1484" w:type="dxa"/>
            <w:tcBorders>
              <w:left w:val="single" w:sz="2" w:space="0" w:color="000000"/>
              <w:bottom w:val="single" w:sz="2" w:space="0" w:color="000000"/>
              <w:right w:val="single" w:sz="2" w:space="0" w:color="000000"/>
            </w:tcBorders>
          </w:tcPr>
          <w:p>
            <w:pPr>
              <w:pStyle w:val="Normal"/>
              <w:snapToGrid w:val="false"/>
              <w:spacing w:before="20" w:after="40"/>
              <w:jc w:val="right"/>
              <w:rPr/>
            </w:pPr>
            <w:r>
              <w:rPr>
                <w:iCs/>
                <w:lang w:val="ru-RU"/>
              </w:rPr>
              <w:t>398,2</w:t>
            </w:r>
          </w:p>
        </w:tc>
      </w:tr>
      <w:tr>
        <w:trPr/>
        <w:tc>
          <w:tcPr>
            <w:tcW w:w="2990"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lang w:val="ru-RU"/>
              </w:rPr>
              <w:t xml:space="preserve">Доля экспорта в общем </w:t>
              <w:br/>
              <w:t xml:space="preserve">объеме продаж, %  </w:t>
            </w:r>
          </w:p>
        </w:tc>
        <w:tc>
          <w:tcPr>
            <w:tcW w:w="1628"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22,4</w:t>
            </w:r>
          </w:p>
        </w:tc>
        <w:tc>
          <w:tcPr>
            <w:tcW w:w="1602" w:type="dxa"/>
            <w:tcBorders>
              <w:left w:val="single" w:sz="2" w:space="0" w:color="000000"/>
              <w:bottom w:val="single" w:sz="2" w:space="0" w:color="000000"/>
            </w:tcBorders>
          </w:tcPr>
          <w:p>
            <w:pPr>
              <w:pStyle w:val="Normal"/>
              <w:snapToGrid w:val="false"/>
              <w:spacing w:before="20" w:after="40"/>
              <w:jc w:val="right"/>
              <w:rPr/>
            </w:pPr>
            <w:r>
              <w:rPr>
                <w:rStyle w:val="Subst"/>
                <w:rFonts w:eastAsia="Times New Roman" w:cs="Times New Roman"/>
                <w:b w:val="false"/>
                <w:bCs w:val="false"/>
                <w:i w:val="false"/>
                <w:lang w:val="ru-RU"/>
              </w:rPr>
              <w:t>20,2</w:t>
            </w:r>
          </w:p>
        </w:tc>
        <w:tc>
          <w:tcPr>
            <w:tcW w:w="1449" w:type="dxa"/>
            <w:tcBorders>
              <w:left w:val="single" w:sz="2" w:space="0" w:color="000000"/>
              <w:bottom w:val="single" w:sz="2" w:space="0" w:color="000000"/>
            </w:tcBorders>
          </w:tcPr>
          <w:p>
            <w:pPr>
              <w:pStyle w:val="Normal"/>
              <w:snapToGrid w:val="false"/>
              <w:spacing w:before="20" w:after="40"/>
              <w:jc w:val="right"/>
              <w:rPr/>
            </w:pPr>
            <w:r>
              <w:rPr>
                <w:iCs/>
                <w:lang w:val="ru-RU"/>
              </w:rPr>
              <w:t>17,2</w:t>
            </w:r>
          </w:p>
        </w:tc>
        <w:tc>
          <w:tcPr>
            <w:tcW w:w="1484" w:type="dxa"/>
            <w:tcBorders>
              <w:left w:val="single" w:sz="2" w:space="0" w:color="000000"/>
              <w:bottom w:val="single" w:sz="2" w:space="0" w:color="000000"/>
              <w:right w:val="single" w:sz="2" w:space="0" w:color="000000"/>
            </w:tcBorders>
          </w:tcPr>
          <w:p>
            <w:pPr>
              <w:pStyle w:val="Normal"/>
              <w:snapToGrid w:val="false"/>
              <w:spacing w:before="20" w:after="40"/>
              <w:jc w:val="right"/>
              <w:rPr>
                <w:iCs/>
                <w:lang w:val="ru-RU"/>
              </w:rPr>
            </w:pPr>
            <w:r>
              <w:rPr>
                <w:iCs/>
                <w:lang w:val="ru-RU"/>
              </w:rPr>
              <w:t>18,1</w:t>
            </w:r>
          </w:p>
        </w:tc>
      </w:tr>
    </w:tbl>
    <w:p>
      <w:pPr>
        <w:pStyle w:val="Normal"/>
        <w:spacing w:before="20" w:after="40"/>
        <w:ind w:left="200" w:right="0" w:hanging="0"/>
        <w:rPr/>
      </w:pPr>
      <w:r>
        <w:rPr>
          <w:rFonts w:eastAsia="Times New Roman" w:cs="Times New Roman"/>
          <w:sz w:val="20"/>
          <w:szCs w:val="20"/>
        </w:rPr>
        <w:t xml:space="preserve">   </w:t>
      </w:r>
      <w:r>
        <w:rPr>
          <w:rStyle w:val="Subst"/>
          <w:rFonts w:eastAsia="Times New Roman" w:cs="Times New Roman"/>
          <w:sz w:val="20"/>
          <w:szCs w:val="20"/>
        </w:rPr>
        <w:t>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ю производства, увеличению объемов выпускаемой продукции и формированию спроса на продукцию завода. </w:t>
        <w:br/>
        <w:t>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w:t>
        <w:br/>
        <w:t>Для повышения узнаваемости торговой марки ИЗОЛОН и роста продаж осуществляются различного рода рекламные мероприятия. К ним относятся:</w:t>
        <w:br/>
        <w:t>1) 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w:t>
        <w:br/>
        <w:t>2) 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3) 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4) 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5) получение технических свидетельств о пригодности ИЗОЛОНа®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6) 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7) продвижение в интернете: размещение статей и информации о продукции на строительных порталах, в каталогах.</w:t>
        <w:br/>
        <w:t>8) поисковая оптимизация наряду с  размещением контекстной рекламы в сети Интернет должны способствовать сохранению интереса к продукции ИЗОЛОН®, а также повышению его узнаваемости.</w:t>
        <w:br/>
        <w:t>9) работа со строительными и проектными организациями. Сотрудничая со строительными и проектными организациями,  завод,  в первую очередь, ориентируется на конечных потребителей для того, чтобы максимально удовлетворить их запросам. Проектные организации активно закладывают материал в проекты.</w:t>
        <w:br/>
      </w:r>
    </w:p>
    <w:p>
      <w:pPr>
        <w:pStyle w:val="Heading2"/>
        <w:numPr>
          <w:ilvl w:val="0"/>
          <w:numId w:val="0"/>
        </w:numPr>
        <w:spacing w:before="240" w:after="40"/>
        <w:ind w:left="0" w:right="0" w:hanging="0"/>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С начала 2010 года, завод заключил прямой контракт с ОАО «Сибур-холдинг» на прямые поставки пенополиэтилена. Это позволяет получать основное сырье по ценам ниже рыночных и обеспечить конкурентоспособность выпускаемой продукции на рынке.</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 автоперевозки, стоимость услуг которых на текущий момент остается на одном уровне.</w:t>
        <w:br/>
        <w:t>Покупателям осуществляются отгрузка продукции на условиях самовывоза и поэтому данный фактор не оказывает влияния на деятельность.</w:t>
        <w:br/>
        <w:t>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w:t>
        <w:br/>
        <w:br/>
        <w:t>Политические факторы.</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колебания основных тарифов, в частности на сырье, транспорт, электроэнергию и пр.;</w:t>
        <w:br/>
        <w:t>- изменение структуры спроса на полиэтилен;</w:t>
        <w:br/>
        <w:t>- усиление конкуренции на рынке, в т.ч. со стороны импортеров 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 “Этиол”   (г. Владимир).   Производство пенополиэтилена методом формования.</w:t>
        <w:br/>
        <w:t>2) «Сетем» и  “Полимер-композит”  (г. Белгород). Производство пенополиэтилена методом формования.</w:t>
        <w:br/>
        <w:t>3) «Руссфом» (Московская обл. г. Химки).  Производство химически и физически сшитого пенополиэтилена.</w:t>
        <w:br/>
        <w:t>5) “Вердани” (Украина, г. Киев). Производство химически сшитого полиэтилена.</w:t>
        <w:br/>
        <w:t>6)“ALVEO” (Швейцария).</w:t>
        <w:br/>
        <w:t>7) “FAGERDALA THERMONOVA OY” (Финляндия).</w:t>
        <w:br/>
        <w:t>8) “POLYFOAM PLASTICS PROCESSING Co.” (Венгрия). В 2011 году открыли собственное производство в России.</w:t>
        <w:br/>
        <w:t>На российском рынке представлен импортный материал производства только “POLYFOAM PLASTICS PROCESSING Co.” Венгрия, “FAGERDALA THERMONOVA OY” Финляндия.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 xml:space="preserve"> На рынке присутствует 19 компаний, занимающихся производством несшитого  пенополиэтилена.</w:t>
        <w:br/>
        <w:t xml:space="preserve"> Доля Ижевского завода пластмасс</w:t>
        <w:br/>
        <w:t>- на рынке пенополиэтиленов (ППЭ и НПЭ) составляет 14,2%;</w:t>
        <w:br/>
        <w:t>- на рынке ППЭ  составляет 67,7%;</w:t>
        <w:br/>
        <w:t>- на рынке НПЭ   составляет 7,1%.</w:t>
        <w:br/>
        <w:br/>
        <w:t xml:space="preserve">                                                 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8645" w:type="dxa"/>
        <w:jc w:val="left"/>
        <w:tblInd w:w="-14" w:type="dxa"/>
        <w:tblLayout w:type="fixed"/>
        <w:tblCellMar>
          <w:top w:w="55" w:type="dxa"/>
          <w:left w:w="55" w:type="dxa"/>
          <w:bottom w:w="55" w:type="dxa"/>
          <w:right w:w="55" w:type="dxa"/>
        </w:tblCellMar>
      </w:tblPr>
      <w:tblGrid>
        <w:gridCol w:w="2131"/>
        <w:gridCol w:w="3354"/>
        <w:gridCol w:w="3160"/>
      </w:tblGrid>
      <w:tr>
        <w:trPr/>
        <w:tc>
          <w:tcPr>
            <w:tcW w:w="2131" w:type="dxa"/>
            <w:tcBorders>
              <w:top w:val="single" w:sz="2" w:space="0" w:color="000000"/>
              <w:left w:val="single" w:sz="2" w:space="0" w:color="000000"/>
              <w:bottom w:val="single" w:sz="2" w:space="0" w:color="000000"/>
            </w:tcBorders>
          </w:tcPr>
          <w:p>
            <w:pPr>
              <w:pStyle w:val="Normal"/>
              <w:snapToGrid w:val="false"/>
              <w:spacing w:before="20" w:after="40"/>
              <w:jc w:val="center"/>
              <w:rPr/>
            </w:pPr>
            <w:r>
              <w:rPr>
                <w:rStyle w:val="Subst"/>
                <w:rFonts w:eastAsia="Times New Roman" w:cs="Times New Roman"/>
                <w:bCs w:val="false"/>
                <w:i w:val="false"/>
                <w:sz w:val="20"/>
                <w:szCs w:val="20"/>
                <w:lang w:val="ru-RU"/>
              </w:rPr>
              <w:t>Производитель</w:t>
            </w:r>
          </w:p>
        </w:tc>
        <w:tc>
          <w:tcPr>
            <w:tcW w:w="3354" w:type="dxa"/>
            <w:tcBorders>
              <w:top w:val="single" w:sz="2" w:space="0" w:color="000000"/>
              <w:left w:val="single" w:sz="2" w:space="0" w:color="000000"/>
              <w:bottom w:val="single" w:sz="2" w:space="0" w:color="000000"/>
            </w:tcBorders>
          </w:tcPr>
          <w:p>
            <w:pPr>
              <w:pStyle w:val="Normal"/>
              <w:snapToGrid w:val="false"/>
              <w:spacing w:before="20" w:after="40"/>
              <w:jc w:val="center"/>
              <w:rPr/>
            </w:pPr>
            <w:r>
              <w:rPr>
                <w:rStyle w:val="Subst"/>
                <w:rFonts w:eastAsia="Times New Roman" w:cs="Times New Roman"/>
                <w:bCs w:val="false"/>
                <w:i w:val="false"/>
                <w:sz w:val="20"/>
                <w:szCs w:val="20"/>
                <w:lang w:val="ru-RU"/>
              </w:rPr>
              <w:t>Описание технологии</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pPr>
            <w:r>
              <w:rPr>
                <w:rStyle w:val="Subst"/>
                <w:rFonts w:eastAsia="Times New Roman" w:cs="Times New Roman"/>
                <w:bCs w:val="false"/>
                <w:i w:val="false"/>
                <w:sz w:val="20"/>
                <w:szCs w:val="20"/>
                <w:lang w:val="ru-RU"/>
              </w:rPr>
              <w:t xml:space="preserve">Технологические параметры материала </w:t>
              <w:br/>
              <w:t>(аналогичная марка  изолона)</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ru-RU"/>
              </w:rPr>
              <w:t xml:space="preserve">ООО «Руссфом»    </w:t>
            </w:r>
          </w:p>
          <w:p>
            <w:pPr>
              <w:pStyle w:val="Normal"/>
              <w:snapToGrid w:val="false"/>
              <w:spacing w:before="20" w:after="40"/>
              <w:rPr/>
            </w:pPr>
            <w:r>
              <w:rPr>
                <w:rStyle w:val="Subst"/>
                <w:rFonts w:eastAsia="Times New Roman" w:cs="Times New Roman"/>
                <w:b w:val="false"/>
                <w:bCs w:val="false"/>
                <w:i w:val="false"/>
                <w:sz w:val="20"/>
                <w:szCs w:val="20"/>
                <w:lang w:val="ru-RU"/>
              </w:rPr>
              <w:t xml:space="preserve">(г. Химки) ТМ Пенолон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роизводство химически и    физически сшитого пенополиэтилена. Слабые стороны - толщина материалов от 4  до 15мм; ограниченный ассортимент. Сильные стороны - гибкая ценовая политика, цены ниже чем у ОАО «ИЗП».</w:t>
            </w:r>
          </w:p>
          <w:p>
            <w:pPr>
              <w:pStyle w:val="Normal"/>
              <w:snapToGrid w:val="false"/>
              <w:spacing w:before="20" w:after="40"/>
              <w:jc w:val="both"/>
              <w:rPr>
                <w:rStyle w:val="Subst"/>
                <w:rFonts w:eastAsia="Times New Roman" w:cs="Times New Roman"/>
                <w:b w:val="false"/>
                <w:b w:val="false"/>
                <w:bCs w:val="false"/>
                <w:i w:val="false"/>
                <w:i w:val="false"/>
                <w:sz w:val="20"/>
                <w:szCs w:val="20"/>
                <w:lang w:val="ru-RU"/>
              </w:rPr>
            </w:pPr>
            <w:r>
              <w:rPr/>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  </w:t>
            </w:r>
            <w:r>
              <w:rPr>
                <w:rStyle w:val="Subst"/>
                <w:rFonts w:eastAsia="Times New Roman" w:cs="Times New Roman"/>
                <w:b w:val="false"/>
                <w:bCs w:val="false"/>
                <w:i w:val="false"/>
                <w:sz w:val="20"/>
                <w:szCs w:val="20"/>
                <w:lang w:val="ru-RU"/>
              </w:rPr>
              <w:t>Плотность     33 кг / куб.м., максимальная ширина материала 1,5 м.,   толщина: 4-15мм.</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en-GB"/>
              </w:rPr>
              <w:t>“</w:t>
            </w:r>
            <w:r>
              <w:rPr>
                <w:rStyle w:val="Subst"/>
                <w:rFonts w:eastAsia="Times New Roman" w:cs="Times New Roman"/>
                <w:b w:val="false"/>
                <w:bCs w:val="false"/>
                <w:i w:val="false"/>
                <w:sz w:val="20"/>
                <w:szCs w:val="20"/>
                <w:lang w:val="en-GB"/>
              </w:rPr>
              <w:t xml:space="preserve">POLYFOAM PLASTICS    </w:t>
            </w:r>
          </w:p>
          <w:p>
            <w:pPr>
              <w:pStyle w:val="Normal"/>
              <w:rPr/>
            </w:pPr>
            <w:r>
              <w:rPr>
                <w:rStyle w:val="Subst"/>
                <w:rFonts w:eastAsia="Times New Roman" w:cs="Times New Roman"/>
                <w:b w:val="false"/>
                <w:bCs w:val="false"/>
                <w:i w:val="false"/>
                <w:sz w:val="20"/>
                <w:szCs w:val="20"/>
                <w:lang w:val="en-GB"/>
              </w:rPr>
              <w:t xml:space="preserve"> </w:t>
            </w:r>
            <w:r>
              <w:rPr>
                <w:rStyle w:val="Subst"/>
                <w:rFonts w:eastAsia="Times New Roman" w:cs="Times New Roman"/>
                <w:b w:val="false"/>
                <w:bCs w:val="false"/>
                <w:i w:val="false"/>
                <w:sz w:val="20"/>
                <w:szCs w:val="20"/>
                <w:lang w:val="en-GB"/>
              </w:rPr>
              <w:t xml:space="preserve">PROCESSING Co.” Ltd.  </w:t>
            </w:r>
            <w:r>
              <w:rPr>
                <w:rStyle w:val="Subst"/>
                <w:rFonts w:eastAsia="Times New Roman" w:cs="Times New Roman"/>
                <w:b w:val="false"/>
                <w:bCs w:val="false"/>
                <w:i w:val="false"/>
                <w:sz w:val="20"/>
                <w:szCs w:val="20"/>
                <w:lang w:val="ru-RU"/>
              </w:rPr>
              <w:t xml:space="preserve">(Венгрия)    Троцеллен РУС   </w:t>
            </w:r>
          </w:p>
          <w:p>
            <w:pPr>
              <w:pStyle w:val="Normal"/>
              <w:rPr/>
            </w:pPr>
            <w:r>
              <w:rPr>
                <w:rStyle w:val="Subst"/>
                <w:rFonts w:eastAsia="Times New Roman" w:cs="Times New Roman"/>
                <w:b w:val="false"/>
                <w:bCs w:val="false"/>
                <w:i w:val="false"/>
                <w:sz w:val="20"/>
                <w:szCs w:val="20"/>
                <w:lang w:val="ru-RU"/>
              </w:rPr>
              <w:t>(производство МО)</w:t>
            </w:r>
          </w:p>
          <w:p>
            <w:pPr>
              <w:pStyle w:val="Normal"/>
              <w:widowControl w:val="false"/>
              <w:suppressAutoHyphens w:val="true"/>
              <w:autoSpaceDE w:val="false"/>
              <w:bidi w:val="0"/>
              <w:spacing w:before="20" w:after="40"/>
              <w:jc w:val="left"/>
              <w:rPr/>
            </w:pPr>
            <w:r>
              <w:rPr>
                <w:rStyle w:val="Subst"/>
                <w:rFonts w:eastAsia="Times New Roman" w:cs="Times New Roman"/>
                <w:b w:val="false"/>
                <w:bCs w:val="false"/>
                <w:i w:val="false"/>
                <w:sz w:val="20"/>
                <w:szCs w:val="20"/>
                <w:lang w:val="ru-RU"/>
              </w:rPr>
              <w:t xml:space="preserve">ТМ Полифом (Polifoam)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  Слабые стороны - ограниченность областей применения листового материала (только строительство).</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Плотность 70- 250 кг/ куб.м.    толщина:рулонный материал - 1-15 мм; листы 20-60 мм. </w:t>
            </w:r>
          </w:p>
          <w:p>
            <w:pPr>
              <w:pStyle w:val="Normal"/>
              <w:spacing w:before="20" w:after="40"/>
              <w:jc w:val="both"/>
              <w:rPr/>
            </w:pPr>
            <w:r>
              <w:rPr>
                <w:rStyle w:val="Subst"/>
                <w:rFonts w:eastAsia="Times New Roman" w:cs="Times New Roman"/>
                <w:b w:val="false"/>
                <w:bCs w:val="false"/>
                <w:i w:val="false"/>
                <w:sz w:val="20"/>
                <w:szCs w:val="20"/>
                <w:lang w:val="ru-RU"/>
              </w:rPr>
              <w:t>аналог – Изолон марок  ППЭ 30-кратного вспенивания)</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ru-RU"/>
              </w:rPr>
              <w:t xml:space="preserve">ООО «ЭТИОЛ»    (г.Владимир)   (производство </w:t>
            </w:r>
          </w:p>
          <w:p>
            <w:pPr>
              <w:pStyle w:val="Normal"/>
              <w:snapToGrid w:val="false"/>
              <w:spacing w:before="20" w:after="40"/>
              <w:rPr/>
            </w:pPr>
            <w:r>
              <w:rPr>
                <w:rStyle w:val="Subst"/>
                <w:rFonts w:eastAsia="Times New Roman" w:cs="Times New Roman"/>
                <w:b w:val="false"/>
                <w:bCs w:val="false"/>
                <w:i w:val="false"/>
                <w:sz w:val="20"/>
                <w:szCs w:val="20"/>
                <w:lang w:val="ru-RU"/>
              </w:rPr>
              <w:t xml:space="preserve">г. Судогда.)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Производство пенополиэтилена (химически сшитый и химически вспененный). Слабые стороны – технология получения         блочная.      Всего 3 вида продукции, плотность от   60 до 150 кг/ куб.м. </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лотность – 50-150 кг/м3, Номинальные размеры листа    600х900х40 мм. ( аналог – изолон марки ППЭ 10, 15 и 20-кратного вспенивания)</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ru-RU"/>
              </w:rPr>
              <w:t xml:space="preserve">ООО «Сетем» и  “Полимер- композит”     </w:t>
            </w:r>
          </w:p>
          <w:p>
            <w:pPr>
              <w:pStyle w:val="Normal"/>
              <w:snapToGrid w:val="false"/>
              <w:spacing w:before="20" w:after="40"/>
              <w:rPr/>
            </w:pPr>
            <w:r>
              <w:rPr>
                <w:rStyle w:val="Subst"/>
                <w:rFonts w:eastAsia="Times New Roman" w:cs="Times New Roman"/>
                <w:b w:val="false"/>
                <w:bCs w:val="false"/>
                <w:i w:val="false"/>
                <w:sz w:val="20"/>
                <w:szCs w:val="20"/>
                <w:lang w:val="ru-RU"/>
              </w:rPr>
              <w:t xml:space="preserve">(г. Белгород)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 </w:t>
            </w:r>
            <w:r>
              <w:rPr>
                <w:rStyle w:val="Subst"/>
                <w:rFonts w:eastAsia="Times New Roman" w:cs="Times New Roman"/>
                <w:b w:val="false"/>
                <w:bCs w:val="false"/>
                <w:i w:val="false"/>
                <w:sz w:val="20"/>
                <w:szCs w:val="20"/>
                <w:lang w:val="ru-RU"/>
              </w:rPr>
              <w:t>Производство пенополиэтилена  (химически сшитый и химически вспененный). 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лотность 63-130, Номинальные размеры листа 1000х1000х40 мм. ( аналог – Изолон марки ППЭ  15-кратного вспенивания)</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ru-RU"/>
              </w:rPr>
              <w:t xml:space="preserve">"Альвео"    (Швейцария)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Сильные стороны – высокое качество предлагаемых   материалов,  широкий ассортимент  марок. Продаж в России нет.</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 </w:t>
            </w:r>
            <w:r>
              <w:rPr>
                <w:rStyle w:val="Subst"/>
                <w:rFonts w:eastAsia="Times New Roman" w:cs="Times New Roman"/>
                <w:b w:val="false"/>
                <w:bCs w:val="false"/>
                <w:i w:val="false"/>
                <w:sz w:val="20"/>
                <w:szCs w:val="20"/>
                <w:lang w:val="ru-RU"/>
              </w:rPr>
              <w:t>Диапазон плотностей  от 25 до 400 кг/м3,   в зависимости от технологии получения; ( аналог – изолон всех марок ППЭ)</w:t>
            </w:r>
          </w:p>
        </w:tc>
      </w:tr>
      <w:tr>
        <w:trPr/>
        <w:tc>
          <w:tcPr>
            <w:tcW w:w="2131" w:type="dxa"/>
            <w:tcBorders>
              <w:left w:val="single" w:sz="2" w:space="0" w:color="000000"/>
              <w:bottom w:val="single" w:sz="2" w:space="0" w:color="000000"/>
            </w:tcBorders>
          </w:tcPr>
          <w:p>
            <w:pPr>
              <w:pStyle w:val="Normal"/>
              <w:snapToGrid w:val="false"/>
              <w:spacing w:before="20" w:after="40"/>
              <w:rPr/>
            </w:pPr>
            <w:r>
              <w:rPr>
                <w:rStyle w:val="Subst"/>
                <w:rFonts w:eastAsia="Times New Roman" w:cs="Times New Roman"/>
                <w:b w:val="false"/>
                <w:bCs w:val="false"/>
                <w:i w:val="false"/>
                <w:sz w:val="20"/>
                <w:szCs w:val="20"/>
                <w:lang w:val="ru-RU"/>
              </w:rPr>
              <w:t xml:space="preserve">"FAGERDALA TERMONOVA  OY” (Финляндия)    </w:t>
            </w:r>
          </w:p>
        </w:tc>
        <w:tc>
          <w:tcPr>
            <w:tcW w:w="3354" w:type="dxa"/>
            <w:tcBorders>
              <w:left w:val="single" w:sz="2" w:space="0" w:color="000000"/>
              <w:bottom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pPr>
            <w:r>
              <w:rPr>
                <w:rStyle w:val="Subst"/>
                <w:rFonts w:eastAsia="Times New Roman" w:cs="Times New Roman"/>
                <w:b w:val="false"/>
                <w:bCs w:val="false"/>
                <w:i w:val="false"/>
                <w:sz w:val="20"/>
                <w:szCs w:val="20"/>
                <w:lang w:val="ru-RU"/>
              </w:rPr>
              <w:t>Плотность 25-200 кг/м3, Ширина полотна до   2000 мм, Максимальная толщина однослойного листа 15 мм,  ( аналог – Изолон всех марок ППЭ)</w:t>
            </w:r>
          </w:p>
        </w:tc>
      </w:tr>
      <w:tr>
        <w:trPr/>
        <w:tc>
          <w:tcPr>
            <w:tcW w:w="2131" w:type="dxa"/>
            <w:tcBorders>
              <w:left w:val="single" w:sz="2" w:space="0" w:color="000000"/>
              <w:bottom w:val="single" w:sz="2" w:space="0" w:color="000000"/>
            </w:tcBorders>
          </w:tcPr>
          <w:p>
            <w:pPr>
              <w:pStyle w:val="Normal"/>
              <w:snapToGrid w:val="false"/>
              <w:spacing w:before="20" w:after="40"/>
              <w:rPr/>
            </w:pPr>
            <w:r>
              <w:rPr>
                <w:iCs/>
                <w:sz w:val="20"/>
                <w:szCs w:val="20"/>
                <w:lang w:val="ru-RU"/>
              </w:rPr>
              <w:t>“</w:t>
            </w:r>
            <w:r>
              <w:rPr>
                <w:iCs/>
                <w:sz w:val="20"/>
                <w:szCs w:val="20"/>
                <w:lang w:val="ru-RU"/>
              </w:rPr>
              <w:t>Вердани” (Украина)</w:t>
            </w:r>
          </w:p>
        </w:tc>
        <w:tc>
          <w:tcPr>
            <w:tcW w:w="3354" w:type="dxa"/>
            <w:tcBorders>
              <w:left w:val="single" w:sz="2" w:space="0" w:color="000000"/>
              <w:bottom w:val="single" w:sz="2" w:space="0" w:color="000000"/>
            </w:tcBorders>
          </w:tcPr>
          <w:p>
            <w:pPr>
              <w:pStyle w:val="Normal"/>
              <w:snapToGrid w:val="false"/>
              <w:spacing w:before="20" w:after="40"/>
              <w:jc w:val="both"/>
              <w:rPr>
                <w:iCs/>
                <w:sz w:val="20"/>
                <w:szCs w:val="20"/>
                <w:lang w:val="ru-RU"/>
              </w:rPr>
            </w:pPr>
            <w:r>
              <w:rPr>
                <w:iCs/>
                <w:sz w:val="20"/>
                <w:szCs w:val="20"/>
                <w:lang w:val="ru-RU"/>
              </w:rPr>
              <w:t>Производство химически сшитого пенополиэтилена.</w:t>
            </w:r>
          </w:p>
          <w:p>
            <w:pPr>
              <w:pStyle w:val="Normal"/>
              <w:snapToGrid w:val="false"/>
              <w:jc w:val="both"/>
              <w:rPr>
                <w:iCs/>
                <w:sz w:val="20"/>
                <w:szCs w:val="20"/>
                <w:lang w:val="ru-RU"/>
              </w:rPr>
            </w:pPr>
            <w:r>
              <w:rPr>
                <w:iCs/>
                <w:sz w:val="20"/>
                <w:szCs w:val="20"/>
                <w:lang w:val="ru-RU"/>
              </w:rPr>
              <w:t>Сильные стороны - плотность от  20 до 200 кг/м3</w:t>
            </w:r>
          </w:p>
          <w:p>
            <w:pPr>
              <w:pStyle w:val="Normal"/>
              <w:snapToGrid w:val="false"/>
              <w:jc w:val="both"/>
              <w:rPr/>
            </w:pPr>
            <w:r>
              <w:rPr>
                <w:rStyle w:val="Subst"/>
                <w:rFonts w:eastAsia="Times New Roman" w:cs="Times New Roman"/>
                <w:b w:val="false"/>
                <w:bCs w:val="false"/>
                <w:i w:val="false"/>
                <w:sz w:val="20"/>
                <w:szCs w:val="20"/>
                <w:lang w:val="ru-RU"/>
              </w:rPr>
              <w:t xml:space="preserve">Слабые стороны –    высокие цены.  </w:t>
            </w:r>
          </w:p>
          <w:p>
            <w:pPr>
              <w:pStyle w:val="Normal"/>
              <w:snapToGrid w:val="false"/>
              <w:spacing w:before="20" w:after="40"/>
              <w:jc w:val="both"/>
              <w:rPr/>
            </w:pPr>
            <w:r>
              <w:rPr>
                <w:iCs/>
                <w:sz w:val="20"/>
                <w:szCs w:val="20"/>
                <w:lang w:val="ru-RU"/>
              </w:rPr>
              <w:t>Продаж в России нет.</w:t>
            </w:r>
          </w:p>
        </w:tc>
        <w:tc>
          <w:tcPr>
            <w:tcW w:w="3160" w:type="dxa"/>
            <w:tcBorders>
              <w:left w:val="single" w:sz="2" w:space="0" w:color="000000"/>
              <w:bottom w:val="single" w:sz="2" w:space="0" w:color="000000"/>
              <w:right w:val="single" w:sz="2" w:space="0" w:color="000000"/>
            </w:tcBorders>
          </w:tcPr>
          <w:p>
            <w:pPr>
              <w:pStyle w:val="Normal"/>
              <w:snapToGrid w:val="false"/>
              <w:spacing w:before="20" w:after="40"/>
              <w:jc w:val="both"/>
              <w:rPr>
                <w:iCs/>
                <w:sz w:val="20"/>
                <w:szCs w:val="20"/>
                <w:lang w:val="ru-RU"/>
              </w:rPr>
            </w:pPr>
            <w:r>
              <w:rPr>
                <w:iCs/>
                <w:sz w:val="20"/>
                <w:szCs w:val="20"/>
                <w:lang w:val="ru-RU"/>
              </w:rPr>
              <w:t>Плотность от  20 до 200 кг/м3(аналог Изолона ППЭ НХ всех марок)</w:t>
            </w:r>
          </w:p>
          <w:p>
            <w:pPr>
              <w:pStyle w:val="Normal"/>
              <w:snapToGrid w:val="false"/>
              <w:spacing w:before="20" w:after="40"/>
              <w:jc w:val="both"/>
              <w:rPr>
                <w:iCs/>
                <w:sz w:val="20"/>
                <w:szCs w:val="20"/>
                <w:lang w:val="ru-RU"/>
              </w:rPr>
            </w:pPr>
            <w:r>
              <w:rPr>
                <w:iCs/>
                <w:sz w:val="20"/>
                <w:szCs w:val="20"/>
                <w:lang w:val="ru-RU"/>
              </w:rPr>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br/>
        <w:t>Материал, выпускаемый на российских предприятиях, имеет ряд слабых сторон.</w:t>
        <w:br/>
        <w:t>По сравнению с конкурентами, продукция ОАО “ИЗП” выигрывает по соотношению “цена/качество”.</w:t>
        <w:br/>
        <w:t>К факторам конкурентоспособности относятся:</w:t>
        <w:br/>
        <w:t xml:space="preserve"> - способность производить качественную продукцию с улучшенными потребительскими свойствами.</w:t>
        <w:br/>
        <w:t xml:space="preserve"> -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br/>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 (о заводе - акционерам и инвесторам)</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ь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 марта 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 мая 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 мая 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 xml:space="preserve">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w:t>
        <w:br/>
        <w:t xml:space="preserve">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ь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 марта 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 мая 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 мая 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82" w:type="dxa"/>
        <w:jc w:val="left"/>
        <w:tblInd w:w="-90" w:type="dxa"/>
        <w:tblLayout w:type="fixed"/>
        <w:tblCellMar>
          <w:top w:w="0" w:type="dxa"/>
          <w:left w:w="72" w:type="dxa"/>
          <w:bottom w:w="0" w:type="dxa"/>
          <w:right w:w="72" w:type="dxa"/>
        </w:tblCellMar>
      </w:tblPr>
      <w:tblGrid>
        <w:gridCol w:w="7632"/>
        <w:gridCol w:w="2550"/>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86 198</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86 198</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 xml:space="preserve">  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автодор"</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332"/>
        <w:gridCol w:w="1260"/>
        <w:gridCol w:w="3980"/>
        <w:gridCol w:w="2710"/>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9624" w:type="dxa"/>
        <w:jc w:val="left"/>
        <w:tblInd w:w="-90" w:type="dxa"/>
        <w:tblLayout w:type="fixed"/>
        <w:tblCellMar>
          <w:top w:w="0" w:type="dxa"/>
          <w:left w:w="72" w:type="dxa"/>
          <w:bottom w:w="0" w:type="dxa"/>
          <w:right w:w="72" w:type="dxa"/>
        </w:tblCellMar>
      </w:tblPr>
      <w:tblGrid>
        <w:gridCol w:w="7632"/>
        <w:gridCol w:w="1992"/>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19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19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9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4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 кв. 201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455.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427.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544.8</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474</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ород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1.04.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8.11.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05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49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55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5</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Style w:val="Subst"/>
          <w:rFonts w:eastAsia="Times New Roman" w:cs="Times New Roman"/>
          <w:sz w:val="20"/>
          <w:szCs w:val="20"/>
        </w:rPr>
        <w:t>Указанных дебиторов нет</w:t>
      </w:r>
    </w:p>
    <w:p>
      <w:pPr>
        <w:pStyle w:val="Normal"/>
        <w:spacing w:before="20" w:after="40"/>
        <w:ind w:left="400" w:right="0" w:hanging="0"/>
        <w:rPr/>
      </w:pPr>
      <w:r>
        <w:rPr>
          <w:rStyle w:val="Subst"/>
          <w:rFonts w:eastAsia="Times New Roman" w:cs="Times New Roman"/>
          <w:sz w:val="20"/>
          <w:szCs w:val="20"/>
        </w:rPr>
        <w:t>дополнительной информации по дааному разделу нет.</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6492"/>
        <w:gridCol w:w="1360"/>
        <w:gridCol w:w="1430"/>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 94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70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 64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1</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7</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Style w:val="Subst"/>
          <w:rFonts w:eastAsia="Times New Roman" w:cs="Times New Roman"/>
          <w:sz w:val="20"/>
          <w:szCs w:val="20"/>
        </w:rPr>
        <w:t>Указанных дебиторов нет</w:t>
      </w:r>
    </w:p>
    <w:p>
      <w:pPr>
        <w:pStyle w:val="Normal"/>
        <w:spacing w:before="20" w:after="40"/>
        <w:ind w:left="400" w:right="0" w:hanging="0"/>
        <w:rPr/>
      </w:pPr>
      <w:r>
        <w:rPr>
          <w:rStyle w:val="Subst"/>
          <w:rFonts w:eastAsia="Times New Roman" w:cs="Times New Roman"/>
          <w:sz w:val="20"/>
          <w:szCs w:val="20"/>
        </w:rPr>
        <w:t>дополнительной информации по дааному разделу нет.</w:t>
      </w:r>
    </w:p>
    <w:p>
      <w:pPr>
        <w:pStyle w:val="Heading1"/>
        <w:numPr>
          <w:ilvl w:val="0"/>
          <w:numId w:val="0"/>
        </w:numPr>
        <w:spacing w:before="360" w:after="120"/>
        <w:ind w:left="0" w:right="0" w:hanging="0"/>
        <w:jc w:val="center"/>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SubHeading"/>
        <w:bidi w:val="0"/>
        <w:spacing w:before="240" w:after="40"/>
        <w:jc w:val="left"/>
        <w:rPr>
          <w:rFonts w:eastAsia="Times New Roman" w:cs="Times New Roman"/>
          <w:sz w:val="20"/>
          <w:szCs w:val="20"/>
        </w:rPr>
      </w:pPr>
      <w:r>
        <w:rPr>
          <w:rFonts w:eastAsia="Times New Roman" w:cs="Times New Roman"/>
          <w:sz w:val="20"/>
          <w:szCs w:val="20"/>
        </w:rPr>
        <w:t>2011</w:t>
      </w:r>
    </w:p>
    <w:p>
      <w:pPr>
        <w:pStyle w:val="Normal"/>
        <w:spacing w:before="20" w:after="40"/>
        <w:jc w:val="center"/>
        <w:rPr/>
      </w:pPr>
      <w:r>
        <w:rPr/>
        <w:t>Бухгалтерский баланс</w:t>
        <w:br/>
        <w:t>на 31 декабря 2011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lang w:val="en-US"/>
              </w:rPr>
              <w:t xml:space="preserve">       </w:t>
            </w:r>
            <w:r>
              <w:rPr>
                <w:rFonts w:eastAsia="Times New Roman" w:cs="Times New Roman"/>
                <w:b/>
                <w:bCs/>
                <w:sz w:val="20"/>
                <w:szCs w:val="20"/>
                <w:lang w:val="en-US"/>
              </w:rPr>
              <w:t xml:space="preserve">  </w:t>
            </w:r>
            <w:r>
              <w:rPr>
                <w:rFonts w:eastAsia="Times New Roman" w:cs="Times New Roman"/>
                <w:b/>
                <w:bCs/>
                <w:sz w:val="20"/>
                <w:szCs w:val="20"/>
                <w:lang w:val="en-US"/>
              </w:rPr>
              <w:t>47/</w:t>
            </w:r>
          </w:p>
          <w:p>
            <w:pPr>
              <w:pStyle w:val="Normal"/>
              <w:snapToGrid w:val="false"/>
              <w:spacing w:before="20" w:after="40"/>
              <w:rPr/>
            </w:pPr>
            <w:r>
              <w:rPr>
                <w:rFonts w:eastAsia="Times New Roman" w:cs="Times New Roman"/>
                <w:b/>
                <w:bCs/>
                <w:sz w:val="20"/>
                <w:szCs w:val="20"/>
                <w:lang w:val="ru-RU"/>
              </w:rPr>
              <w:t xml:space="preserve">         </w:t>
            </w:r>
            <w:r>
              <w:rPr>
                <w:rFonts w:eastAsia="Times New Roman" w:cs="Times New Roman"/>
                <w:b/>
                <w:bCs/>
                <w:sz w:val="20"/>
                <w:szCs w:val="20"/>
                <w:lang w:val="ru-RU"/>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84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3 0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0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84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 28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 53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24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9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7 5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0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1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9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3 705</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3 546</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26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 40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20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9 3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8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2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8 22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63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36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4 59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3 546</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9282"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Normal"/>
        <w:spacing w:before="20" w:after="40"/>
        <w:jc w:val="center"/>
        <w:rPr/>
      </w:pPr>
      <w:r>
        <w:rPr/>
        <w:t>Отчет о прибылях и убытках</w:t>
        <w:br/>
        <w:t>за 2011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8 90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2 28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1 03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0 1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87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 10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69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 17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90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74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71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51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29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5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 22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59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0 49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2 94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05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24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69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54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5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2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97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92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22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4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4092"/>
        <w:gridCol w:w="720"/>
        <w:gridCol w:w="1100"/>
        <w:gridCol w:w="1100"/>
        <w:gridCol w:w="1100"/>
        <w:gridCol w:w="1170"/>
      </w:tblGrid>
      <w:tr>
        <w:trPr/>
        <w:tc>
          <w:tcPr>
            <w:tcW w:w="40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7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47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227</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88</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w:t>
            </w:r>
          </w:p>
        </w:tc>
        <w:tc>
          <w:tcPr>
            <w:tcW w:w="117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Normal"/>
        <w:spacing w:before="20" w:after="40"/>
        <w:jc w:val="center"/>
        <w:rPr/>
      </w:pPr>
      <w:r>
        <w:rPr/>
        <w:t>Отчет об изменениях капитала</w:t>
        <w:br/>
        <w:t>за 2011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3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3</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2532"/>
        <w:gridCol w:w="720"/>
        <w:gridCol w:w="1180"/>
        <w:gridCol w:w="1180"/>
        <w:gridCol w:w="1180"/>
        <w:gridCol w:w="1180"/>
        <w:gridCol w:w="1310"/>
      </w:tblGrid>
      <w:tr>
        <w:trPr/>
        <w:tc>
          <w:tcPr>
            <w:tcW w:w="9282" w:type="dxa"/>
            <w:gridSpan w:val="7"/>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 Изменения капитала</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ста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бавоч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зер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того</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года, предшествующего предыдущем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20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1</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22</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22</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1</w:t>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1</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Изменения капитал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5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отчетного г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261</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 403</w:t>
            </w:r>
          </w:p>
        </w:tc>
        <w:tc>
          <w:tcPr>
            <w:tcW w:w="13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2</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I. Резерв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 в отчетном году</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расходовано (использовано) в отчетном году</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года</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и</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247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247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 Чист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 567</w:t>
            </w:r>
          </w:p>
        </w:tc>
        <w:tc>
          <w:tcPr>
            <w:tcW w:w="247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1</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бюджета</w:t>
            </w:r>
          </w:p>
        </w:tc>
        <w:tc>
          <w:tcPr>
            <w:tcW w:w="247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внебюджетных фондов</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 Получено н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по обычным видам деятельности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во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Normal"/>
        <w:spacing w:before="20" w:after="40"/>
        <w:jc w:val="center"/>
        <w:rPr/>
      </w:pPr>
      <w:r>
        <w:rPr/>
        <w:t>Отчет о движении денежных средств</w:t>
        <w:br/>
        <w:t>за 2011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4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4</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начало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98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ства, полученные от покупателей, заказчик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50 02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8 43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51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19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 направл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20 73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0 03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приобретенных товаров, услуг, сырья и иных 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3 86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4 56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8 56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9 14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выплату дивидендов,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49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14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12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31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 69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 86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80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9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объектов основных средств и иных вне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 06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 2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процен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погашения займов, предоставленных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поступления) от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дочерних организа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5 39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1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73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1 25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 77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 по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0 81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07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эмиссии акций или иных долевых бума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займов и кредитов, предоставленных другими организация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 (поступления) от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займов и кредитов (без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обязательств по финансовой аренд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 по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ое увеличение (уменьшение) денежных средств и их эквивал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конец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0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личина влияния изменений курса иностранной валюты по отношению к рубл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6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Normal"/>
        <w:spacing w:before="20" w:after="40"/>
        <w:jc w:val="center"/>
        <w:rPr/>
      </w:pPr>
      <w:r>
        <w:rPr/>
        <w:t>Приложение к бухгалтерскому балансу</w:t>
        <w:br/>
        <w:t>за 2011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5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5</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материальные актив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изобретение, промышленный образец, полезную мод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программы ЭВМ, базы данны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топологии интегральных микросхе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владельца на товарный знак и знак обслуживания, наименование места происхождения това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селекционные дости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рган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ловая репутация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нематериальных активов - все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новные средств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23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86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097</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 и передаточные устрой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5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14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00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67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 55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83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 402</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5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0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3</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012</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ственный и хозяйственный инвентар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81</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бочи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дуктивны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ноголетние насажд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е вид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емельные участки и объекты природопользов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на коренное улучшение зем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3 111</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 828</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73</w:t>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 466</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3 51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41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й и соору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71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8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 оборудования, транспорт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2 13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1 25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66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34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но в аренду объектов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ведено объектов основных средств на консерва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объектов основных средств в аренду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недвижимости, принятые в эксплуатацию и находящиеся в процессе государственной регистр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оначальной (восстановительной) стоим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ходные вложения в материальные ценности</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для передачи в лизин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редоставляемое по договору прокат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доходных вложений в материальные цен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5</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научно-исследовательские, опытно-конструкторские и технологические работ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4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90"/>
      </w:tblGrid>
      <w:tr>
        <w:trPr/>
        <w:tc>
          <w:tcPr>
            <w:tcW w:w="9282"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освоение природных ресурсов</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на освоение природных ресурсо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gridSpan w:val="2"/>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1180"/>
        <w:gridCol w:w="1180"/>
        <w:gridCol w:w="1180"/>
        <w:gridCol w:w="1290"/>
      </w:tblGrid>
      <w:tr>
        <w:trPr/>
        <w:tc>
          <w:tcPr>
            <w:tcW w:w="9282"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нансовые вложения</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госрочные</w:t>
            </w:r>
          </w:p>
        </w:tc>
        <w:tc>
          <w:tcPr>
            <w:tcW w:w="247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раткосрочные</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80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доставленные 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позитные вкла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 811</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4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 661</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1 615</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общей суммы финансовые вложения, имеющие текущую рыночную стоим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5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5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6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6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6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9282"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ебиторская и кредиторская задолженность</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9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53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71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99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 27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9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63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36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ставщиками и подряд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8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20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69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18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9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 10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6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9282"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по обычным видам деятельности (по элементам затрат)</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териальны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8 15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1 46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 19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3 9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на социальные нуж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 75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53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65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33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9 42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5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элементам затра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7 19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2 86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остатков (прирост [+], уменьшение [–]):</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го произво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6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ов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 предстоящих расходов</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7</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5392"/>
        <w:gridCol w:w="720"/>
        <w:gridCol w:w="1560"/>
        <w:gridCol w:w="1610"/>
      </w:tblGrid>
      <w:tr>
        <w:trPr/>
        <w:tc>
          <w:tcPr>
            <w:tcW w:w="9282"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беспечения</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4 61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0 44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находящееся в залог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8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8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8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да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0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9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ереданное в зало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4</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90"/>
      </w:tblGrid>
      <w:tr>
        <w:trPr/>
        <w:tc>
          <w:tcPr>
            <w:tcW w:w="9282"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сударственная помощь</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в отчетном году бюджетных средств - всего</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0</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МОБ резерв</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левое пособие - прочие</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лучено за отчетный период</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озвращено за отчетный период</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юджетные кредиты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SubHeading"/>
        <w:bidi w:val="0"/>
        <w:spacing w:before="240" w:after="40"/>
        <w:jc w:val="left"/>
        <w:rPr/>
      </w:pPr>
      <w:r>
        <w:rPr>
          <w:rFonts w:eastAsia="Times New Roman" w:cs="Times New Roman"/>
          <w:sz w:val="20"/>
          <w:szCs w:val="20"/>
        </w:rPr>
        <w:t xml:space="preserve">       </w:t>
      </w:r>
      <w:r>
        <w:rPr>
          <w:rFonts w:eastAsia="Times New Roman" w:cs="Times New Roman"/>
          <w:sz w:val="20"/>
          <w:szCs w:val="20"/>
        </w:rPr>
        <w:t>Пояснительная записка</w:t>
      </w:r>
    </w:p>
    <w:p>
      <w:pPr>
        <w:pStyle w:val="Normal"/>
        <w:spacing w:before="20" w:after="40"/>
        <w:ind w:left="400" w:right="0" w:hanging="0"/>
        <w:rPr/>
      </w:pPr>
      <w:r>
        <w:rPr>
          <w:rStyle w:val="Subst"/>
          <w:rFonts w:eastAsia="Times New Roman" w:cs="Times New Roman"/>
          <w:sz w:val="20"/>
          <w:szCs w:val="20"/>
        </w:rPr>
        <w:t>1.Номенклатура производимой продукции,</w:t>
        <w:br/>
        <w:t>ОАО "Ижевский завод пластмасс" производит свою деятельность по следующим направлениям:</w:t>
        <w:br/>
        <w:t>- производство изделий из пластмасс - основной вид деятельности;</w:t>
        <w:br/>
        <w:t>- производство, передача и распределение электрической и тепловой энергии;</w:t>
        <w:br/>
        <w:t>- аренда, услуги;</w:t>
        <w:br/>
        <w:t>- торговая деятельность;</w:t>
        <w:br/>
        <w:t>- общественное питание.</w:t>
        <w:br/>
        <w:t xml:space="preserve">                                                 Объёмы продаж в 2011 году.  (тыс. рублей)</w:t>
        <w:br/>
        <w:t>Наименование               % к прошлому году                    Доля в общих объёмах продаж (%)</w:t>
        <w:br/>
        <w:t xml:space="preserve">                                                2010г.                        2011г.</w:t>
        <w:br/>
        <w:br/>
        <w:t>Готовая продукция                681 144                      806 245                       97,3                                            118,4</w:t>
        <w:br/>
        <w:t>Энергетика                                 8 893                        10 562                         1,3                                            118.9</w:t>
        <w:br/>
        <w:t>Аренда, услуги                           6 920                         6 063                          0,8                                               87,6</w:t>
        <w:br/>
        <w:t>Столовая                                    5 328                         6 039                           0,6                                            113,3</w:t>
        <w:br/>
        <w:t>Итого:                                     702 285                     828 909                       100,0                                            118,0</w:t>
        <w:br/>
        <w:t xml:space="preserve">    В 2011 году увеличился объём продаж продукции  за счёт увеличения объёмов производства продукции, повышением потребительского спроса на продукцию, разработок новых видов продукции и гибкой ценовой политики.</w:t>
        <w:br/>
        <w:t>О деловой активности  свидетельствуют следующие данные:</w:t>
        <w:br/>
        <w:t>- наличие договоров на экспортные поставки косвенно подтверждающие качество выпускаемой продукции и широту рынков сбыта;</w:t>
        <w:br/>
        <w:t>- наличие известных клиентов, приобретающих продукцию, работы и услуги  фирмы;</w:t>
        <w:br/>
        <w:t>- участие предприятия в научно-исследовательских и опытно-конструкторских работах, эффективность такой деятельности;</w:t>
        <w:br/>
        <w:t>- проведение природоохранных и других аналогичных мероприятий.</w:t>
        <w:br/>
        <w:t>2. Показатели оценки финансово-хозяйственной деятельности предприятия.</w:t>
        <w:br/>
        <w:t xml:space="preserve">                                                                              </w:t>
        <w:br/>
        <w:t xml:space="preserve">                                             Расшифровка выручки за 2011 год. (рублей)</w:t>
        <w:br/>
        <w:t>стр.010</w:t>
        <w:br/>
        <w:t>1. Реализация готовой продукции                                                                             806 244 604</w:t>
        <w:br/>
        <w:t xml:space="preserve">     в том числе:   экспорт                                                                                            110 669 037</w:t>
        <w:br/>
        <w:t>2. Реализация услуг                                                                                                        6 062 949</w:t>
        <w:br/>
        <w:t>3. Реализация энергоносителей                                                                                  10 562 209</w:t>
        <w:br/>
        <w:t>4. Реализация столовой                                                                                                  6 039 309</w:t>
        <w:br/>
        <w:t xml:space="preserve">   Итого:                                                                                                                         828 909 071</w:t>
        <w:br/>
        <w:br/>
        <w:t>стр. 060</w:t>
        <w:br/>
        <w:t>Проценты к получению                                                                                                   31 718 689</w:t>
        <w:br/>
        <w:t>1. Проценты банка                                                                                                                      804</w:t>
        <w:br/>
        <w:t>2.проценты по векселям                                                                                                31 717 885</w:t>
        <w:br/>
        <w:br/>
        <w:t>стр. 090</w:t>
        <w:br/>
        <w:t xml:space="preserve"> Прочие операционные доходы</w:t>
        <w:br/>
        <w:t>1. Реализация  ОС                                                                                                            1 809 746</w:t>
        <w:br/>
        <w:t>2. Прочая реализация                                                                                                      1 406 756</w:t>
        <w:br/>
        <w:t>3. Прочие                                                                                                                              360 604</w:t>
        <w:br/>
        <w:t>4. Курсовые разницы, продажа                                                                                    59 484 457</w:t>
        <w:br/>
        <w:t xml:space="preserve">5. Векселя                                                                                                                       51 670 206 </w:t>
        <w:br/>
        <w:t>6. Приход прочий (мешки,бочки и т.д.)                                                                            1 023 867</w:t>
        <w:br/>
        <w:t>7. Штрафы полученные                                                                                                       181 852</w:t>
        <w:br/>
        <w:t>8.Возмещение ущерба                                                                                                         31 863</w:t>
        <w:br/>
        <w:t>9. Продажа доли в уставном капитале                                                                          5 800 000</w:t>
        <w:br/>
        <w:t>10.Резерв по сомнительным долгам                                                                                168 015</w:t>
        <w:br/>
        <w:t>11.Инвентаризация - излишки                                                                                               9 844</w:t>
        <w:br/>
        <w:t>12.Списание кредиторской задолженности (свыше 3 лет)                                             139 393</w:t>
        <w:br/>
        <w:t>13. Кредиторская задолженность                                                                                  2 148 950</w:t>
        <w:br/>
        <w:t xml:space="preserve">     Итого:                                                                                                                       194 235 553</w:t>
        <w:br/>
        <w:br/>
        <w:t xml:space="preserve">                                           Обоснование убытков за 2011 год. (рублей)</w:t>
        <w:br/>
        <w:t>стр.060</w:t>
        <w:br/>
        <w:t>Проценты к уплате                                                                                                        18 292 682</w:t>
        <w:br/>
        <w:t>в том числе проценты по кредитам                                                                             18 292 682</w:t>
        <w:br/>
        <w:br/>
        <w:t>стр.100</w:t>
        <w:br/>
        <w:t>Прочие  операционные расходы</w:t>
        <w:br/>
        <w:t>1. Расход от реализации прочего имущества                                                               1 378 682</w:t>
        <w:br/>
        <w:t>2. Налог на имущество                                                                                                    1 570 183</w:t>
        <w:br/>
        <w:t>3. Услуги банков                                                                                                              5 151 952</w:t>
        <w:br/>
        <w:t>4. Курсовая разница                                                                                                      57 249 296</w:t>
        <w:br/>
        <w:t>5. Прочие расходы                                                                                                            1 424 937</w:t>
        <w:br/>
        <w:t>6. Расходы по зарплате                                                                                                   7 389 789</w:t>
        <w:br/>
        <w:t>7. Соц.сфера                                                                                                                     4 131 519</w:t>
        <w:br/>
        <w:t>8. Реализация ОС                                                                                                                136 220</w:t>
        <w:br/>
        <w:t>9.Благотворительность                                                                                                       258 795</w:t>
        <w:br/>
        <w:t>10. Сверхнормативные налоги                                                                                           129 810</w:t>
        <w:br/>
        <w:t>11. Госпошлина                                                                                                                      81 948</w:t>
        <w:br/>
        <w:t>12. Векселя                                                                                                                      51 670 206</w:t>
        <w:br/>
        <w:t>13. Представительские расходы                                                                                        137 454</w:t>
        <w:br/>
        <w:t>14.Заказы столовой                                                                                                             917 845</w:t>
        <w:br/>
        <w:t>15. НДС                                                                                                                              1 209 287</w:t>
        <w:br/>
        <w:t>16. Благоустройство                                                                                                            409 400</w:t>
        <w:br/>
        <w:t>17. Возмещение ущерба                                                                                                      160 954</w:t>
        <w:br/>
        <w:t>18. Штрафы, пени                                                                                                                  173 136</w:t>
        <w:br/>
        <w:t>19.Резерв по сомнительным долгам                                                                                  836 670</w:t>
        <w:br/>
        <w:t>20.Продажа доли в уставном капитале                                                                          75 800 000</w:t>
        <w:br/>
        <w:t>21. Списание дебиторской задолженности                                                                           76 911</w:t>
        <w:br/>
        <w:t>22.Убытки прошлых лет                                                                                                        202 453</w:t>
        <w:br/>
        <w:t xml:space="preserve">     Итого:                                                                                                                          210 497 447</w:t>
        <w:br/>
        <w:br/>
        <w:br/>
        <w:t>3. Члены  совета директоров.</w:t>
        <w:br/>
        <w:t>1. Разумков Владимир Николаевич - председатель совета директоров;</w:t>
        <w:br/>
        <w:t>2. Виноградов Сергей Николаевич - зам. председателя совета директоров;</w:t>
        <w:br/>
        <w:t>3. Лапина Ольга Олеговна - член совета директоров;</w:t>
        <w:br/>
        <w:t>4. Барашенков Игорь Васильевич -член совета директоров;</w:t>
        <w:br/>
        <w:t>5. Гучкин Роман Борисович -член совета директоров;</w:t>
        <w:br/>
        <w:t>6. Рычкина Татьяна Юрьевна - член совета директоров;</w:t>
        <w:br/>
        <w:t>7. Волошина Наталия Владимировна - член совета директоров.</w:t>
        <w:br/>
        <w:t xml:space="preserve">  Сведения о размере вознаграждения председателю и заместителю председателя совета директоров:</w:t>
        <w:br/>
        <w:t>Вознаграждение , руб.                                                                                                   2 386 198</w:t>
        <w:br/>
        <w:br/>
        <w:t>4. Учётная политика предприятия.</w:t>
        <w:br/>
        <w:t>Налоги на прибыль предприятие уплачивает согласно Налогового Кодекса РФ. Признание расходов и доходов</w:t>
        <w:br/>
        <w:t>определяется по методу начисления. В своей  работе предприятие руководствуется Положениями по бухгалтерскому учёту.</w:t>
        <w:br/>
        <w:t>Реализация продукции (работ и услуг) признаётся после отгрузки и предъявления  расчётных документов, актов выполненных работ (услуг).</w:t>
        <w:br/>
        <w:br/>
        <w:t>5.Пояснения к бухгалтерскому балансу и отчёту о прибылях и убытках : отражено в таблицах.</w:t>
      </w:r>
    </w:p>
    <w:p>
      <w:pPr>
        <w:pStyle w:val="Normal"/>
        <w:spacing w:before="20" w:after="40"/>
        <w:ind w:left="400" w:right="0" w:hanging="0"/>
        <w:rPr/>
      </w:pPr>
      <w:r>
        <w:object w:dxaOrig="15499"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pt;margin-top:-32.25pt;width:595.1pt;height:69.25pt;mso-position-horizontal-relative:text;mso-position-vertical-relative:text" filled="t" fillcolor="#FFFFFF" o:ole="">
            <v:imagedata r:id="rId3" o:title=""/>
            <w10:wrap type="topAndBottom"/>
          </v:shape>
          <o:OLEObject Type="Embed" ProgID="Excel.Sheet.12" ShapeID="ole_rId2" DrawAspect="Content" ObjectID="_123334726" r:id="rId2"/>
        </w:object>
        <w:object w:dxaOrig="15499" w:dyaOrig="5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6pt;margin-top:51.75pt;width:595.1pt;height:199.15pt;mso-position-horizontal-relative:text;mso-position-vertical-relative:text" filled="t" fillcolor="#FFFFFF" o:ole="">
            <v:imagedata r:id="rId5" o:title=""/>
            <w10:wrap type="topAndBottom"/>
          </v:shape>
          <o:OLEObject Type="Embed" ProgID="Excel.Sheet.12" ShapeID="ole_rId4" DrawAspect="Content" ObjectID="_368250121" r:id="rId4"/>
        </w:object>
      </w:r>
      <w:r>
        <w:rPr>
          <w:rStyle w:val="Subst"/>
          <w:rFonts w:eastAsia="Times New Roman" w:cs="Times New Roman"/>
          <w:sz w:val="20"/>
          <w:szCs w:val="20"/>
        </w:rPr>
        <w:br/>
        <w:br/>
        <w:br/>
      </w:r>
    </w:p>
    <w:p>
      <w:pPr>
        <w:pStyle w:val="SubHeading"/>
        <w:bidi w:val="0"/>
        <w:spacing w:before="240" w:after="40"/>
        <w:ind w:left="200" w:right="0" w:hanging="0"/>
        <w:jc w:val="left"/>
        <w:rPr/>
      </w:pPr>
      <w:r>
        <w:rPr>
          <w:rFonts w:eastAsia="Times New Roman" w:cs="Times New Roman"/>
          <w:sz w:val="20"/>
          <w:szCs w:val="20"/>
        </w:rPr>
        <w:t>Аудиторское заключение</w:t>
      </w:r>
    </w:p>
    <w:p>
      <w:pPr>
        <w:pStyle w:val="Normal"/>
        <w:spacing w:before="20" w:after="40"/>
        <w:ind w:left="400" w:right="0" w:hanging="0"/>
        <w:rPr>
          <w:rStyle w:val="Subst"/>
          <w:rFonts w:eastAsia="Times New Roman" w:cs="Times New Roman"/>
          <w:sz w:val="20"/>
          <w:szCs w:val="20"/>
        </w:rPr>
      </w:pPr>
      <w:r>
        <w:rPr>
          <w:rStyle w:val="Subst"/>
          <w:rFonts w:eastAsia="Times New Roman" w:cs="Times New Roman"/>
          <w:sz w:val="20"/>
          <w:szCs w:val="20"/>
        </w:rPr>
        <w:t>KgVaudit@rambler.ruKgVaudit@rambler.</w:t>
      </w:r>
      <w:hyperlink r:id="rId6">
        <w:r>
          <w:rPr>
            <w:rStyle w:val="InternetLink"/>
            <w:rFonts w:eastAsia="Times New Roman" w:cs="Times New Roman"/>
            <w:sz w:val="20"/>
            <w:szCs w:val="20"/>
          </w:rPr>
          <w:t>ruKgVaudit@rambler.ru</w:t>
        </w:r>
      </w:hyperlink>
    </w:p>
    <w:p>
      <w:pPr>
        <w:pStyle w:val="Normal"/>
        <w:spacing w:before="20" w:after="40"/>
        <w:ind w:left="400" w:right="0" w:hanging="0"/>
        <w:rPr/>
      </w:pPr>
      <w:r>
        <w:rPr>
          <w:rStyle w:val="Subst"/>
          <w:rFonts w:eastAsia="Times New Roman" w:cs="Times New Roman"/>
          <w:sz w:val="20"/>
          <w:szCs w:val="20"/>
        </w:rPr>
        <w:t>Аудиторское заключение составлено аудиторской организацией при следующих обстоятельствах:</w:t>
        <w:br/>
        <w:t>аудит проводился в отношении полного комплекта годовой бухгалтерской отчётности, состав которой установлен Федеральным законом "О бухгалтерском учёте";</w:t>
        <w:br/>
        <w:t>бухгалтерская отчётность составлена руководством аудируемого лица в соответствии с установленными правилами составления бухгалтерской отчётности;</w:t>
        <w:br/>
        <w:t>условия аудиторского задания в части ответственности руководства  аудируемого лица за бухгалтерскую отчётность соответствует требованиям правил отчётности;</w:t>
        <w:br/>
        <w:t>помимо аудита бухгалтерской отчётности нормативные правовые акты не предусматриваю тобязанность аудитора провести дополнительные процедуры в отношении этой отчётности.</w:t>
        <w:br/>
        <w:t xml:space="preserve">                                                            Аудиторское заключение</w:t>
        <w:br/>
        <w:t>Адресат: акционеры ОАО "Ижевский завод пластмасс"</w:t>
        <w:br/>
        <w:t>Аудируемое лицо</w:t>
        <w:br/>
        <w:t>Открытое акционерное общество "Ижевский завод пластмасс"</w:t>
        <w:br/>
        <w:t>426065 Удмуртская Республика, г. Ижевск, ул. Автозаводская,?</w:t>
        <w:br/>
        <w:t>тел../факс (3412) 45-18-08</w:t>
        <w:br/>
        <w:t>Основной государственный регистрационный номер 1021801583176. Свидетельство о регистрации серия 18 №1756072 от 19.08.2002 года.</w:t>
        <w:br/>
        <w:t>Аудитор</w:t>
        <w:br/>
        <w:t>Общество с ограниченной ответственностью "Иж-Аудит"</w:t>
        <w:br/>
        <w:t>426075 Удмуртская Республика, г. Ижевск, ул. Молодёжная, 90</w:t>
        <w:br/>
        <w:t xml:space="preserve">тел../ 8 912 760 99 54 E-mail:kgvaudit@rambler.ru </w:t>
        <w:br/>
        <w:t>Основной государственный регистрационный номер 1101840000107. Свидетельство о регистрации серии 18 № 002783528 от 21.01.2010 года.</w:t>
        <w:br/>
        <w:t>Корпоративный  член  СРО "НП "Гильдия аудиторов ИПБР" Свидетельство  серии ГА № 011046 от 20.05.2010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1004023913.</w:t>
        <w:br/>
        <w:t xml:space="preserve">  Мы провели аудит прилагаемой бухгалтерской  отчётности ОАО "Ижевский завод пластмасс" , состоящей из бухгалтерского баланса по состоянию на  31 декабря 2011 года, отчёта о прибылях и убытках, отчёта об изменениях капитала и отчёта о движении денежных средств за 2011 год, других приложений к бухгалтерскому балансу и отчёту о прибылях и убытках и пояснительной записки. </w:t>
        <w:br/>
        <w:br/>
        <w:t xml:space="preserve">                         Ответственность аудируемого лица за бухгалтерскую отчётность</w:t>
        <w:br/>
        <w:t xml:space="preserve">  Руководство аудируемого лица несёт ответственность за составление и достоверность указанной бухгалтерской отчётности в соответствии с установленными правилами составления бухгалтерской отчётности и за систему внутреннего контроля, необходимую для составления бухгалтерской отчётности, не содержащей существенных искажений вследствие недобросовестных действий или ошибок.</w:t>
        <w:br/>
        <w:t xml:space="preserve">                                        Ответственность аудитора</w:t>
        <w:br/>
        <w:t xml:space="preserve"> Наша ответственность заключается в выражении мнения о достоверности бухгалтерской отчётности на основе проведё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ётность не содержит существенных искажений.</w:t>
        <w:br/>
        <w:t>Аудит включал проведение аудиторских процедур, направленных на полечение аудиторских доказательств, подтверждающих числовые показатели в бухгалтреской отчё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ётности, с целью выбора соответствующих аудиторских процедур, но не с целью выражения мнения об эффективности системы внутреннего контроля.</w:t>
        <w:br/>
        <w:t>Аудит также включал оценку надлежащего характера применяемой учётной политики и обоснованности оценочных показателей, полученных руководством аудируемого лица, а также оценку представления бухгалтерской отчётности в целом.</w:t>
        <w:b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ётности.</w:t>
        <w:br/>
        <w:br/>
        <w:t xml:space="preserve">                                      Мнение.</w:t>
        <w:br/>
        <w:t xml:space="preserve"> По нашему мнению, бухгалтерская отчётность отражает достоверно во всех существенных отношениях финансовое положение ОАО "Ижевский завод пластмасс"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бухгалтерской отчётности.</w:t>
        <w:br/>
        <w:br/>
        <w:t>Директор ООО "Иж-Аудит"</w:t>
        <w:br/>
        <w:t>)Квалификационный аттестат №К 015188</w:t>
        <w:br/>
        <w:t>выдан на неограниченный срок.</w:t>
        <w:br/>
        <w:t>Действительный член СРО НП "Гильдия</w:t>
        <w:br/>
        <w:t>аудиторов ИПБР)                                                                                Г.В.Калинина</w:t>
        <w:br/>
        <w:t>05  апреля  2012 года   печать аудитора</w:t>
        <w:br/>
      </w:r>
    </w:p>
    <w:p>
      <w:pPr>
        <w:pStyle w:val="Normal"/>
        <w:spacing w:before="20" w:after="4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Normal"/>
        <w:spacing w:before="240" w:after="40"/>
        <w:rPr>
          <w:rFonts w:eastAsia="Times New Roman" w:cs="Times New Roman"/>
          <w:b/>
          <w:b/>
          <w:bCs/>
          <w:sz w:val="22"/>
          <w:szCs w:val="22"/>
        </w:rPr>
      </w:pPr>
      <w:r>
        <w:rPr>
          <w:rFonts w:eastAsia="Times New Roman" w:cs="Times New Roman"/>
          <w:b/>
          <w:bCs/>
          <w:sz w:val="22"/>
          <w:szCs w:val="22"/>
        </w:rPr>
      </w:r>
    </w:p>
    <w:p>
      <w:pPr>
        <w:pStyle w:val="Normal"/>
        <w:spacing w:before="20" w:after="40"/>
        <w:rPr/>
      </w:pPr>
      <w:r>
        <w:rPr>
          <w:rFonts w:eastAsia="Times New Roman" w:cs="Times New Roman"/>
          <w:sz w:val="20"/>
          <w:szCs w:val="20"/>
        </w:rPr>
        <w:t>Форма:</w:t>
      </w:r>
      <w:r>
        <w:rPr>
          <w:rStyle w:val="Subst"/>
          <w:rFonts w:eastAsia="Times New Roman" w:cs="Times New Roman"/>
          <w:sz w:val="20"/>
          <w:szCs w:val="20"/>
        </w:rPr>
        <w:t xml:space="preserve"> Приказ N 66н от 02.07.2010</w:t>
      </w:r>
    </w:p>
    <w:p>
      <w:pPr>
        <w:pStyle w:val="Normal"/>
        <w:spacing w:before="20" w:after="40"/>
        <w:rPr>
          <w:rStyle w:val="Subst"/>
          <w:rFonts w:eastAsia="Times New Roman" w:cs="Times New Roman"/>
          <w:sz w:val="20"/>
          <w:szCs w:val="20"/>
        </w:rPr>
      </w:pPr>
      <w:r>
        <w:rPr/>
      </w:r>
    </w:p>
    <w:p>
      <w:pPr>
        <w:pStyle w:val="Normal"/>
        <w:spacing w:before="20" w:after="40"/>
        <w:jc w:val="center"/>
        <w:rPr>
          <w:rFonts w:eastAsia="Times New Roman" w:cs="Times New Roman"/>
          <w:b/>
          <w:b/>
          <w:bCs/>
          <w:sz w:val="20"/>
          <w:szCs w:val="20"/>
        </w:rPr>
      </w:pPr>
      <w:r>
        <w:rPr>
          <w:rFonts w:eastAsia="Times New Roman" w:cs="Times New Roman"/>
          <w:b/>
          <w:bCs/>
          <w:sz w:val="20"/>
          <w:szCs w:val="20"/>
        </w:rPr>
        <w:t>Бухгалтерский баланс</w:t>
        <w:br/>
        <w:t>за 3 месяца 2012 г.</w:t>
      </w:r>
    </w:p>
    <w:p>
      <w:pPr>
        <w:pStyle w:val="Normal"/>
        <w:spacing w:before="20" w:after="40"/>
        <w:jc w:val="center"/>
        <w:rPr>
          <w:rFonts w:eastAsia="Times New Roman" w:cs="Times New Roman"/>
          <w:b/>
          <w:b/>
          <w:bCs/>
          <w:sz w:val="20"/>
          <w:szCs w:val="20"/>
        </w:rPr>
      </w:pPr>
      <w:r>
        <w:rPr>
          <w:rFonts w:eastAsia="Times New Roman" w:cs="Times New Roman"/>
          <w:b/>
          <w:bCs/>
          <w:sz w:val="20"/>
          <w:szCs w:val="20"/>
        </w:rPr>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2</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 /</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792"/>
        <w:gridCol w:w="3840"/>
        <w:gridCol w:w="720"/>
        <w:gridCol w:w="1280"/>
        <w:gridCol w:w="1280"/>
        <w:gridCol w:w="1370"/>
      </w:tblGrid>
      <w:tr>
        <w:trPr/>
        <w:tc>
          <w:tcPr>
            <w:tcW w:w="7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яснения</w:t>
            </w:r>
          </w:p>
        </w:tc>
        <w:tc>
          <w:tcPr>
            <w:tcW w:w="384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отчетную дату</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предыдущего отчетного периода</w:t>
            </w:r>
          </w:p>
        </w:tc>
        <w:tc>
          <w:tcPr>
            <w:tcW w:w="137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предшествующего предыдущему отчетному периоду</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38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1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ы исследований и разрабо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2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3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6 98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3 084</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842</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4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5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081</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081</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6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666</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8</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7</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7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3 84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841</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1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 685</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 53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 289</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2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865</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246</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3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 07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 988</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37</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4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1 50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7 534</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5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0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08</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6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91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99</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13</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8 859</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3 704</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r>
      <w:tr>
        <w:trPr/>
        <w:tc>
          <w:tcPr>
            <w:tcW w:w="7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актив)</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2 70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3 546</w:t>
            </w:r>
          </w:p>
        </w:tc>
        <w:tc>
          <w:tcPr>
            <w:tcW w:w="137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792"/>
        <w:gridCol w:w="3840"/>
        <w:gridCol w:w="720"/>
        <w:gridCol w:w="1280"/>
        <w:gridCol w:w="1280"/>
        <w:gridCol w:w="1370"/>
      </w:tblGrid>
      <w:tr>
        <w:trPr/>
        <w:tc>
          <w:tcPr>
            <w:tcW w:w="7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яснения</w:t>
            </w:r>
          </w:p>
        </w:tc>
        <w:tc>
          <w:tcPr>
            <w:tcW w:w="384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отчетную дату</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предыдущего отчетного периода</w:t>
            </w:r>
          </w:p>
        </w:tc>
        <w:tc>
          <w:tcPr>
            <w:tcW w:w="137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предшествующего предыдущему отчетному периоду</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38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 (складочный капитал, уставный фонд, вклады товарищ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1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2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оценка вне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4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57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596</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 057</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 (без переоцен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6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7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0 346</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 403</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2 63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 722</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20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ем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2 155</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9 349</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866</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86</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од услов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3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9 021</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235</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ем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1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4 149</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8 224</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2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 899</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366</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639</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3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4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5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0</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1 04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4 590</w:t>
            </w:r>
          </w:p>
        </w:tc>
        <w:tc>
          <w:tcPr>
            <w:tcW w:w="13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2</w:t>
            </w:r>
          </w:p>
        </w:tc>
      </w:tr>
      <w:tr>
        <w:trPr/>
        <w:tc>
          <w:tcPr>
            <w:tcW w:w="7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пассив)</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2 70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3 546</w:t>
            </w:r>
          </w:p>
        </w:tc>
        <w:tc>
          <w:tcPr>
            <w:tcW w:w="137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jc w:val="center"/>
        <w:rPr/>
      </w:pPr>
      <w:r>
        <w:rPr/>
        <w:t>Отчет о прибылях и убытках</w:t>
        <w:br/>
        <w:t>за 3 месяца 2012 г.</w:t>
      </w:r>
    </w:p>
    <w:tbl>
      <w:tblPr>
        <w:tblW w:w="9262" w:type="dxa"/>
        <w:jc w:val="left"/>
        <w:tblInd w:w="-72" w:type="dxa"/>
        <w:tblLayout w:type="fixed"/>
        <w:tblCellMar>
          <w:top w:w="0" w:type="dxa"/>
          <w:left w:w="72" w:type="dxa"/>
          <w:bottom w:w="0" w:type="dxa"/>
          <w:right w:w="72" w:type="dxa"/>
        </w:tblCellMar>
      </w:tblPr>
      <w:tblGrid>
        <w:gridCol w:w="6112"/>
        <w:gridCol w:w="1560"/>
        <w:gridCol w:w="1580"/>
        <w:gridCol w:w="10"/>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2</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47/</w:t>
            </w:r>
          </w:p>
          <w:p>
            <w:pPr>
              <w:pStyle w:val="Normal"/>
              <w:snapToGrid w:val="false"/>
              <w:spacing w:before="20" w:after="40"/>
              <w:rPr/>
            </w:pPr>
            <w:r>
              <w:rPr>
                <w:rFonts w:eastAsia="Times New Roman" w:cs="Times New Roman"/>
                <w:b/>
                <w:bCs/>
                <w:sz w:val="20"/>
                <w:szCs w:val="20"/>
              </w:rPr>
              <w:t xml:space="preserve">           </w:t>
            </w:r>
            <w:r>
              <w:rPr>
                <w:rFonts w:eastAsia="Times New Roman" w:cs="Times New Roman"/>
                <w:b/>
                <w:bCs/>
                <w:sz w:val="20"/>
                <w:szCs w:val="20"/>
              </w:rPr>
              <w:t>34</w:t>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Удмуртская Республика,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82" w:type="dxa"/>
        <w:jc w:val="left"/>
        <w:tblInd w:w="-90" w:type="dxa"/>
        <w:tblLayout w:type="fixed"/>
        <w:tblCellMar>
          <w:top w:w="0" w:type="dxa"/>
          <w:left w:w="72" w:type="dxa"/>
          <w:bottom w:w="0" w:type="dxa"/>
          <w:right w:w="72" w:type="dxa"/>
        </w:tblCellMar>
      </w:tblPr>
      <w:tblGrid>
        <w:gridCol w:w="712"/>
        <w:gridCol w:w="5140"/>
        <w:gridCol w:w="640"/>
        <w:gridCol w:w="1360"/>
        <w:gridCol w:w="1430"/>
      </w:tblGrid>
      <w:tr>
        <w:trPr/>
        <w:tc>
          <w:tcPr>
            <w:tcW w:w="71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яснения</w:t>
            </w:r>
          </w:p>
        </w:tc>
        <w:tc>
          <w:tcPr>
            <w:tcW w:w="514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64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4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период</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51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8 63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 903</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ж</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 41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 28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 (убыток)</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2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23</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1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9</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2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44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969</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61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591</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2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3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6</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3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77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7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4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847</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 389</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5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80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779</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627</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54</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ч. постоянные налоговые обязательства (активы)</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21</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18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93</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отложенных налоговых обязательств</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3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отложенных налоговых активов</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5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8</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97</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6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8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809</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6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внеоборотных активов, не включаемый в чистую прибыль (убыток) периода</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рочих операций, не включаемый в чистую прибыль (убыток) периода</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вокупный финансовый результат периода</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8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809</w:t>
            </w:r>
          </w:p>
        </w:tc>
      </w:tr>
      <w:tr>
        <w:trPr/>
        <w:tc>
          <w:tcPr>
            <w:tcW w:w="71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64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0</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1</w:t>
            </w:r>
          </w:p>
        </w:tc>
      </w:tr>
      <w:tr>
        <w:trPr/>
        <w:tc>
          <w:tcPr>
            <w:tcW w:w="71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64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10</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ВЕДЕНИ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окумент призван обеспечить единство методики при организации и ведении бухгалтерского учета и достоверность всех видов отчетности, подготавливаемой в ОАО «Ижевский завод пластмасс» - оперативной, бухгалтерской, статистическо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пособы ведения бухгалтерского учета, избранные при формировании настоящей учетной политики, применяются с первого января года, следующего за годом утверждения этого докумен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Эти способы применяются всеми структурными подразделениями ОАО «Ижевский завод пластмасс».</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стоящим документом в своей деятельности должны руководствоваться все лица, связанные с решением вопросов, относящихся к учетной политик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уководители и работники всех структурных подразделений, департаментов, служб и отделов, отвечающие за подготовку и своевременное представление первичных документов и иной учетной информ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тники служб и отделов, отвечающие за своевременную разработку, пересмотр и доведение нормативно-справочной информации до подразделений-исполнителе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тники отделов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стоящая учетная политика сформирована исходя из следующих допущени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мущественной обособленности предприят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прерывности деятельности предприят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следовательности применения учетной политик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ременной определенности факторов хозяйственной деятель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зменения в учетной политике допускается в случаях:</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изменения законодательства Российской Федерации или нормативных актов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рганов, осуществляющих регулирование бухгалтерского уче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еорганизации Организации (слияния, разделения, присоедине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мены собственник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зменения видов деятель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зработки Организацией новых способов ведения бухгалтерского уче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зволяющих более достоверно отразить факты хозяйственной деятельности в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е и отчет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 ОРГАНИЗАЦИОННЫЕ АСПЕКТЫ УЧЕТНОЙ ПОЛИТИК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1. Деятельность ОАО "Ижевский завод пластмасс"</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м предметом профильных видов деятельности Общества является: производство изолон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ругие виды деятельности, осуществляемые Обществом в рамках закона, для целей бухгалтерского учета считаются непрофильными. Учет доходов и расходов по таким видам деятельности Организация ведет обособлен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2. Организационная структур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рганизация может иметь территориально обособленные структурные подразделения, не имеющие расчетных счетов в учреждениях банков и которые не являются самостоятельными налогоплательщикам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труктурные подразделения действуют на основании Положений, утвержденных Советом директоров Общества.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3. Принципы организации и задачи бухгалтерского уче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оответствии с Федеральным законом «О бухгалтерском учете» от 21 ноября 1996 г. № 129-ФЗ и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 34н, ОАО «Ижевский завод пластмасс»  устанавливает организационную форму бухгалтерской службы с учетом конкретных условий своей финансово-хозяйственной деятель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ухгалтерская служба является самостоятельным структурным подразделение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щество ведет бухгалтерский учет, составляет и представляет бухгалтерскую отчетность в соответствии с нормативными актами по бухгалтерскому учету, является налогоплательщиком, несет ответственность за своевременные и полные расчеты с бюджетом по всем видам налогов и сборов. В своей работе руководствуется Положениями по бухгалтерскому учет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ная политика организ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БУ 1/2008) (с изменениями от 11 марта 2009 г.,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договоров строительного подряда"(ПБУ 2/2008)(утв. приказом Минфина РФ от 24 октября 2008 г. N 116н)</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 изменениями от 23 апреля 2009 г.,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активов и обязательств, стоимость которых выражена в иностранной валюте" (ПБУ 3/2006)(с изменениями от 25 декабря 2007 г., 25 октября, 24 дека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Бухгалтерская отчетность организации" ПБУ 4/99 (утв. приказом Минфина РФ от 6 июля 1999 г. N 43н)(с изменениями от 18 сентября 2006 г.,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Учет материально-производственных запасов" ПБУ 5/01(с изменениями от 27 ноября 2006 г., 26 марта 2007 г., 25 окт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основных средств" ПБУ 6/01 (с изменениями от 18 мая 2002 г., 12 декабря 2005 г., 18 сентября, 27 ноября 2006 г., 25 октября, 24 дека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События после отчетной даты" ПБУ 7/98 (утв. приказом Минфина РФ от 25 ноября 1998 г. N 56н)(с изменениями от 20 декабря 2007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Оценочные обязательства, условные обязательства и условные активы" (ПБУ 8/2010)(утв. приказом Минфина РФ от 13 декабря 2010 г. N 167н)</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Доходы организации" ПБУ 9/99 (утв. приказом Минфина РФ от 6 мая 1999 г. N 32н) (с изменениями от 30 декабря 1999 г., 30 марта 2001 г., 18 сентября, 27 ноября 2006 г.,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Расходы организации" ПБУ 10/99 (утв. приказом Минфина РФ от 6 мая 1999 г. N 33н)(с изменениями от 30 декабря 1999 г., 30 марта 2001 г., 18 сентября, 27 ноября 2006 г.,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Информация о связанных сторонах" (ПБУ 11/2008)</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Информация по сегментам" (ПБУ 12/2010)</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государственной помощи" ПБУ 13/2000 (утв. приказом Минфина РФ от 16 октября 2000 г. N 92н) (с изменениями от 18 сентября 2006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нематериальных активов" (ПБУ 14/2007)(с изменениями от 25 октября, 24 дека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расходов по займам и кредитам" (ПБУ 15/2008)(утв. приказом Минфина РФ от 6 октября 2008 г. N 107н) (с изменениями от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Информация по прекращаемой деятельности ПБУ 16/02(утв. приказом Минфина РФ от 2 июля 2002 г. N 66н)  (с изменениями от 18 сентября 2006 г.,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расходов на научно-исследовательские, опытно-конструкторские и технологические работы" ПБУ 17/02 (утв. приказом Минфина РФ от 19 ноября 2002 г. N 115н) (с изменениями от 18 сентября 2006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расчетов по налогу на прибыль организаций" ПБУ 18/02(утв. приказом Минфина РФ от 19 ноября 2002 г. N 114н)(с изменениями от 11 февраля 2008 г., 25 октября, 24 дека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Учет финансовых вложений" ПБУ 19/02(с изменениями от 18 сентября, 27 ноября 2006 г.,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Информация об участии в совместной деятельности" ПБУ 20/03(утв. приказом Минфина РФ от 24 ноября 2003 г. N 105н)(с изменениями от 18 сентября 2006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по бухгалтерскому учету "Изменения оценочных значений"(ПБУ 21/2008)(с изменениями от 25 окт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Исправление ошибок в бухгалтерском учете и отчетности (ПБУ 22/2010)(утв. приказом Минфина РФ от 28 июня 2010 г. N 63н)(с изменениями от 25 октября, 8 ноября 2010 г.)</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ожение по бухгалтерскому учету "Отчет о движении денежных средств" (ПБУ 23/2011)(утв. приказом Минфина РФ от 2 февраля 2011 г. N 11н)</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ложение по бухгалтерскому учету"Учет затрат на освоение природных ресурсов" (ПБУ 24/2011)(утв. приказом Минфина РФ от 6 октября 2011 г. N 125н)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ветственность за организацию бухгалтерского учета и соблюдение законодательства при выполнении хозяйственных операций несет Генеральный директор ОАО "Ижевский завод пластмасс".</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функции Главного бухгалтера входит исполнение, контроль соблюдения требований настоящего документа и разработка предложений по его дальнейшему совершенствованию.</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истема организации бухгалтерского учета и отчетности должна обеспечить:</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ормирование полной и достоверной информации о хозяйственных процессах и финансовых результатах деятельности, необходимой для оперативного руководства и управления предприятием, а также для ее использования внешними пользователями-инвесторами, кредиторами, налоговыми и финансовыми органами, банками и иными заинтересованными организациями и лицам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онтроль за наличием и движением имущества, исполнением договорных отношений, использованием материальных, трудовых и финансовых ресурсов в соответствии с утвержденными нормами, нормативами и сметам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воевременное предупреждение и предотвращение негативных явлений в хозяйственно-финансовой деятельности, выявление внутрихозяйственных резерв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оответствии с этими требованиями, исходя из конкретных условий хозяйствования, главными задачами бухгалтерского учета следует считать:</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ормирование достоверной информации о состоянии имущества, обязательств, результатах деятель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вышение оперативности и аналитичности бухгалтерской информации о доходах и расходах Общества в разрезе их видов и центров возникновения (структурных подразделений, цех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ухгалтерский учет ведется автоматизированным способом с использованием персональных компьютеров и бухгалтерской программы 1 С : Предприятие-производство услуги+бухгалтер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писи в накопительные регистры (журналы-ордера, программные отчеты) производятся в разрезе показателей, необходимых для управления финансово-хозяйственной деятельностью Общества, а также для составления месячной, квартальной и годовой отчет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егистры ежемесячно распечатываются и подписываются ответственными лицам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4. Методы оценки имущества и обязатель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отражения имущества в бухгалтерском учете и отчетности Общества производит оценку этого имущества в денежном выражен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ценка имуществ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обретенного за плату, осуществляется по сумме фактически произведенных расходов на его покупк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изведенного в самой организации - по стоимости его изготовле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несенного в счет вклада в уставный капитал - по согласованной учредителями денежной оценк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ученного безвозмездно - по рыночной стоимости на дату оприходова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ыночная стоимость определяется на основе данных независимой экспертной оценки или подтверждена документальн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ценка имущества, полученного по договорам, предусматривающим исполнение обязательств (оплату) не денежными средствами, осуществляется по стоимости передаваемого Общества имущества, устанавливаемой исходя из цены, по которой в сравнимых обстоятельствах обычно Общество определяет стоимость аналогичных ценносте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ценка имущества, стоимость которых определена и расчеты, по которым осуществляются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либо согласно контракта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5. Применяемый план счет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ОАО «Ижевский завод пластмасс» применяется  рабочий план счетов бухгалтерского учета (являющийся Приложением  № 1 к данному документ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чий план счетов является обязательным к применению всеми работниками Обществ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6. Правила документооборота, технология обработки учетной информ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окументы, которыми оформляются хозяйственные операции с денежными средствами (на счетах в банках и в кассе организации), подписываются руководителем организации и главным бухгалтером, а также могут подписываться их заместителями и лицами, на которых оформлены в банк доверенности с образцами подписе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аво разрешительной подписи первичных учетных документов устанавливается приказом по организации. Кроме того, руководители служб (начальники отделов и т.д.) имеют право подписи документов согласно их должностным и функциональным обязанностя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государственн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е правила ведения бухгалтерского учета, и документирование хозяйственных операций соответствуют действующему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ухгалтерские записи производятся на основании первичных учетных документов,  фиксирующих факт совершения хозяйственной опер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щество применяет типовые междуведомственные формы первичных учетных</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документов, утвержденные постановлениями Госкомстата России.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оформления финансово-хозяйственных операций, по которым не предусмотрены типовые формы первичных учетных документов, разрабатываются необходимые формы документов и внутрихозяйственной отчетности на основе ПБУ, методических указаний и инструкций по бухгалтерскому учету и действующих форм первичной учетной документации. Первичные учетные документы, составленные на иностранных языках, должны иметь построчный перевод на русский язык.</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Электронный образ первичного документа имеет силу первичного учетного документа, если он оформлен на бумажном носителе и содержит обязательные реквизиты, установленные Федеральным законом «О бухгалтерском учет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Для составления периодической и годовой бухгалтерской отчетности, налоговых деклараций используются формы отчетности, рекомендованные Министерством Финансов РФ.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длинники первичных учетных документов по хозяйственным операциям, созданных в подразделениях (представительствах, филиалах и других), принимаются к учету и хранятся в местах их созда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ведения бухгалтерского учета используется рабочий план счетов, содержащий необходимые синтетические и аналитические счета, утверждаемый руководителем организ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обеспечения своевременного составления бухгалтерской отчетности применяется график документооборота по хозяйственным операциям, утверждаемый руководителем организ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ухгалтерский учет имущества (за исключением основных средств), обязательств и хозяйственных операций ведется в рублях с копейками, без округления. Основные средства учитываются в рублях. Суммовые разницы от округления относятся на финансовые результаты.</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7. Организация работы бухгалтерии, документооборот и внутренний контроль</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щество самостоятельно разрабатывает правила документооборота, технологию обработки учетной документации, а также порядок контроля за хозяйственными операциями, руководствуясь принятой ими учетной политико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четность предприятия составляется согласно ПБУ"Бухгалтерская отчетность организации" ПБУ 4/99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Годовой отчет, бухгалтерский баланс, счет прибылей и убытков Организации рассматривается и утверждается общим собранием ее акционер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ухгалтерская отчетность Общества представляется в сроки и адреса, установленные ст. 15 Федерального закона «О бухгалтерском учете» от 21 ноября 1996 г. № 129-ФЗ.</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твержденная годовая бухгалтерская отчетность Общества в соответствии со ст. 16 Федерального закона «О бухгалтерском учете» публикуется не позднее 1 июля года, следующего за отчетны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8. Инвентаризация имущества и обязатель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Инвентаризация имущества и обязательств проводится в соответствии со ст. 12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едеральный закон от 21 ноября 1996 г. N 129-ФЗ"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 49.</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язательной инвентаризации подлежат:</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мущество Организации, независимо от места нахожде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мущество, не принадлежащее Организации, но числящееся в бухгалтерском учете (находящееся на ответственном хранении и т.д.);</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се виды финансовых обязатель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роки проведения инвентаризации устанавливаются приказами руководителя организ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лановые инвентаризации проводятся п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м средствам – ежегодно не ранее 1 октября отчетного года. Недвижимое имущества инвентаризуется 1 раз в 3 года, движимое имущество - 1 раз в 3 года. При инвентаризации недвижимости проверяется наличие документов, подтверждающих их государственную регистрацию;</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материальным активам - ежегодно не ранее 1 октября отчетного года. При инвентаризации нематериальных активов проверяется наличие документов, подтверждающих существование самого актива и исключительного права у Организации на результаты интеллектуальной деятельности по этому актив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завершенному строительству (непрофильных видов деятельности) - ежегодно не ранее 1 октября отчетного год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ам, материалам - ежегодно не ранее 1 октября отчетного год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енежным средствам на счетах - на 1 января года, следующего за отчетны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ценным бумагам, векселям, путевкам - ежеквартальн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чим финансовым вложениям - ежегодно, по состоянию на 1 января года, следующего за отчетны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четам по налогам и обязательным отчислениям в бюджет и внебюджетным фондам - ежеквартальн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четам с дебиторами - ежеквартальн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четами с кредиторами - на 1 января года, следующего за отчетны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ходам будущих периодов - ежегодно, по состоянию на 1 января года, следующего за отчетны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енежным средствам в кассе - внезапно, но не реже, чем раз в месяц.</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роме вышеуказанных сроков, инвентаризация проводится в специально оговоренных законодательством случаях.</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проведения инвентаризации создается инвентаризационная комиссия, состав которой утверждается Генеральным директором Общества.</w:t>
      </w:r>
    </w:p>
    <w:p>
      <w:pPr>
        <w:pStyle w:val="Normal"/>
        <w:spacing w:before="20" w:after="40"/>
        <w:ind w:left="426" w:right="0" w:hanging="0"/>
        <w:jc w:val="left"/>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 МЕТОДИЧЕСКИЕ АСПЕКТЫ УЧЕТНОЙ ПОЛИТИК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настоящем разделе изложены избранные при формировании учетной политики Организации способы ведения бухгалтерского учета, существенно влияющие на оценку и принятие решений пользователей бухгалтерской отчет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1. Порядок учета основных средств и начисления амортизации по ни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 основных средств ведется в соответствии с Положением по бухгалтерскому учету «Учет основных средств» ПБУ 6/01.</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1.1. Классификац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организацией не предполагается последующая перепродажа данных актив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г) способность приносить организации экономические выгоды (доход) в будуще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ъекты, которые подпадают под определение основных средств, но с первоначальной стоимостью не более 20 000 рублей за единицу учитываются  как материально-производственные запасы.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диницей бухгалтерского учета основных средств является инвентарный объект. Инвентарным объектом основных средств является объект, представляющий собой отдельный предмет или комплекс предметов со всеми приспособлениями и принадлежностями, выполняющими вместе одну функцию.</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объектам основных средств относятся также квартиры, принадлежащие Организации на праве собствен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нвентарь, инструмент, хозяйственные принадлежности со сроком службы более года учитывается в составе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ъекты основных средств, переведенных в запас или на консервацию свыше 12 месяцев по решению руководителя, учитываются обособленно в аналитическом учете по статьям «Основные средства в запасе» и «Основные средства на консерв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1.2. Оценка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е средства принимаются к бухгалтерскому учету по первоначальной стоим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актическими затратами на приобретение, сооружение и изготовление основных средств являютс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уплачиваемые в соответствии с договором поставщику (продавц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уплачиваемые за осуществление работ по договору строительного подряда и иным договора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уплачиваемые за информационные и консультационные услуги, связанные с приобретением объекта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аможенные пошлины и таможенные сборы;</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 возмещаемые налоги, уплачиваемые в связи с приобретением объекта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ознаграждения, уплачиваемые посреднической организации и иным лицам, через которую приобретен объект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ные затраты, непосредственно связанные с приобретением, сооружением и изготовлением объекта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актические затраты на приобретение и сооружение основных средств определяются (уменьшаются или увеличиваются) с учетом курсовых разниц, возникающих в случаях, когда оплата производится в рублях в сумме, эквивалентной сумме в иностранной валюте (условных денежных единицах). Под курс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урсовые разницы, возникшие после принятия объекта основных средств к учету, признаются в качестве прочих доходов (расход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ледовательно, первоначальная стоимость основных средств, поступивших в счет вклада в уставный капитал, полученных по договору дарения (безвозмездно), полученных по договору, предусматривающим исполнение обязательств (оплату) неденежными средствами, должна быть сформирована с учетом дополнительных затрат.</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а уценки объекта основных средств в результате переоценки относится на счет прибылей и убытков в качестве операционного расхода.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эксплуатацию и фактического использовани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ак правило, термин «реконструкция» относится к объектам недвижим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реконструкции зданий, как правило, относится полная замена основных конструкций, срок службы которых в данном объекте является наибольшим (несущих стен, перекрытий, опорных конструкций, каменных и бетонных фундаментов и т.п.).</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модернизации относится переустройство существующих объектов основных средств, в результате которого улучшаются (повышаются) ранее принятые качественные показатели функционирования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ощность;</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пускная способность (для трубопроводов, ЛЭП и т.п.);</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ругие качественные характеристик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ермин «модернизация» относится к оборудованию, машинам, автотранспортным средствам, компьютерам.</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достройке относится возведение новых частей зданий, сооружений, переустройство существующих объектов, составляющих единое целое с объектом основных средств в результате которого изменяются количественные характеристики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троительство дополнительных помещений на действующем объекте (надстройка этажей, пристройка новых помещений);</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ооружение дополнительных объектов и введения в состав существующего комплекса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частичной ликвидации относится качественное изменение (понижение) физических или технических свойств объектов, которые приводят к снижению экономических выгод от их использования (слом отдельных конструктивных элементов, др.).</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1.4. Учет затрат на ремонт основных средст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осстановление основных средств может осуществляться посредством ремонта (текущего, среднего и капитального), а также модернизации и реконструкци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ы на осуществление всех видов ремонта основных средств (текущего, среднего и капитального) включаются в расходы по обычным видам деятельности по мере производства ремонта в полной сумме в том отчетном периоде, когда они имели место.</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Данные расходы учитываются как расходы по обычным видам деятельности.</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 затрат на производство капитального ремонта организуется по отдельным объектам или группам основных средств. При этом следует исходить из того, что при капитальном ремонт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Расходы на ремонт цехового и технологического оборудования могут учитываться как расходы от обычных видов деятельности . </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ы, производимые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ы по законченному ремонту основных средств, осуществляемые:</w:t>
      </w:r>
    </w:p>
    <w:p>
      <w:pPr>
        <w:pStyle w:val="Normal"/>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дрядным способом отражаются в бухгалтерском учете по дебету</w:t>
      </w:r>
    </w:p>
    <w:p>
      <w:pPr>
        <w:pStyle w:val="Normal"/>
        <w:bidi w:val="0"/>
        <w:spacing w:before="20" w:after="40"/>
        <w:ind w:left="426" w:right="0" w:hanging="0"/>
        <w:jc w:val="both"/>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1.5. Учет аренды основных средств</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д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ходящие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гово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зин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ов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зин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вис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бал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дато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уч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вентар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оме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ксплуа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ветств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ц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налитичес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зна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обходи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еспе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хра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выбытии объектов основных средст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непоступление активов в результате этих операций, убыток от выбытия и прочего списания имущества, выявленный на счетах бухгалтерского учета, подлежит отражению как прочие операционные доходы и расходы.</w:t>
      </w:r>
    </w:p>
    <w:p>
      <w:pPr>
        <w:pStyle w:val="Normal"/>
        <w:bidi w:val="0"/>
        <w:spacing w:before="20" w:after="40"/>
        <w:ind w:left="426" w:right="0" w:hanging="0"/>
        <w:jc w:val="both"/>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чис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 нематериальных активов ведется в соответствии с Положением по бухгалтерскому учету «Учет нематериальных активов» ПБУ 14/2000.</w:t>
      </w:r>
    </w:p>
    <w:p>
      <w:pPr>
        <w:pStyle w:val="Normal"/>
        <w:bidi w:val="0"/>
        <w:spacing w:before="20" w:after="40"/>
        <w:ind w:left="426" w:right="0" w:hanging="0"/>
        <w:jc w:val="both"/>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лассификация</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ня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обход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дино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пол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ед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ще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з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ож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дентифик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равлен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уж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олжительн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ыш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ик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выш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олаг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ующ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продаж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ос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и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длежащ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форм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ществ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а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иде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хр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уп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на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нес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ед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веч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с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вед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ш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firstLine="708"/>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ообла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мышле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де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торск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гра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В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т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обла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полог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гр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икросх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адель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н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н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имен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схож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ообла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лек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сти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ста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пут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раз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юрид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зн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редитель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кумен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ча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кла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аст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редит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тав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кладоч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пита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пут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ж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куп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муществ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мплекс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л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алан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се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язатель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итель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пут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ед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сматри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дбав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плачиваем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куп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жид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ду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коном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иты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д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вента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рицатель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пут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ед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сматри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кид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доставляем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купате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сутств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ич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аб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купат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пу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ч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вы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ркетин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бы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ы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пра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ровн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валифик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сона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иты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ду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и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теллекту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л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ч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сона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валифик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особ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ру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коль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отдели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о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осит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пользова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firstLine="72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клю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гра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В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а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виси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валифик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грамм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вторск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гра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В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аз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бавл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озмещ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дусмотр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и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уп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обладате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вц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и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сульт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мож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шли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шли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уп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обла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возмещ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и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аграж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и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редн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ер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firstLine="708"/>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озник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полн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ве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стоя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год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пользов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планир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ак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нят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т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бот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ответств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циа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рах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есп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полн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величи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з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а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зд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згото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зрасходов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сур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ру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ронн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нтрагентс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исполнительс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гово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атен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шли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у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ат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идетель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бавл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озмещ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дусмотр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ит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еб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о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адлежи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одате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тор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чи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щим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о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адлежи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чи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идетель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н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имен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схож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firstLine="708"/>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г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с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оч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ов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редител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ник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ар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езвозмез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ыно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н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атриваю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енеж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авни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тоятельств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возмож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авни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тоятельств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уб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алю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тр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йствующе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both"/>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2.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ред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ней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станавл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серв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йст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иде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гранич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жидае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лич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тур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аз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жидае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воз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вадц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выш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ис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ко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ь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пут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вадца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ите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пу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ме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ицате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пут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мер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род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both"/>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ис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p>
    <w:p>
      <w:pPr>
        <w:pStyle w:val="Normal"/>
        <w:bidi w:val="0"/>
        <w:spacing w:before="20" w:after="40"/>
        <w:ind w:left="426" w:right="0" w:hanging="0"/>
        <w:jc w:val="both"/>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краще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пол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каз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правлен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уж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кращ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йст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ат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иде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хр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туп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а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ключи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а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длежи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ис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ис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чи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пригод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нереал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тор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bidi w:val="0"/>
        <w:spacing w:before="20" w:after="40"/>
        <w:ind w:left="426" w:right="0" w:hanging="0"/>
        <w:jc w:val="left"/>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2.3. Порядок учета заготовления и приобретения материально-производственных запасов и их оценк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3.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ц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П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назна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равлен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уж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назна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ч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ик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бот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плект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арактеристи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бова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вентарь, инструмент, хозяйственные принадлежности со сроком службы менее года учитывается в составе материально-производственных запасов на счете 10 «Материал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3.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П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бавл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готов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ил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 себестоимость материальных ценностей, полученных предприятием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 на оплату процентов по заемным средствам на приобретение материально-производственных запасов, произведенные до принятия указанных запасов к учету, включаются в стоимость запасов, а после принятия относятся на операционные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10"Материал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гото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П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ер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отчет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ир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М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пус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личе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ываю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лич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т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ивш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пус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ля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ходящей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яв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кло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П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жемесяч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раж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П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елич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ис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счис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мн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пущ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ед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ц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лед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х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поста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ь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тат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тупивш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пас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тат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бетов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тат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ход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альд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лю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тупивш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клон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бетов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ор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тат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кла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ход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альд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тупивш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ебетов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ор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10).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2.4. Порядок учета капитального строительства силами сторонних подрядчиков и собственными сил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е капитальное строительство учитывается по фактическим расход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ои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вентар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е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оитель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онч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ои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ем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скомисс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ш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пецифика котлового способа учета затрат по непрофильным видам деятельности характеризуется отсутствием незавершенного производ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заказ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конч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фи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переде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ел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ерш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ел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ая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йд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ел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икл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оценке НЗП по фактической себестоимости учитываются прямые, и косвенные расходы-условно-переменные. Расчет НЗП производится на основании норм расходов сырья и материалов, норм  распределения оплаты труда на производство продукции, начисление на оплату труда,  счет 25-цеховые расходы, прочие затраты –пропорционально заработной плате основных рабочи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менклату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а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ы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уд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ебующ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нтаж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уд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уд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ывающей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став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уд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а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нта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ди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уд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ценка оборудования, принятого к монтажу, стоимость которого при приобретении выражена в иностранной валюте, производится в рублях путем пересчета суммы в иностранной валюте по курсу ЦБ РФ, действующему на дату принятия объекта к бухгалтерскому учету. Таким образом, курсовые разницы признаются в качестве фактических затрат на приобретение до признания оборудования, принятого к монтажу, в качестве объекта основных средств и отражаются на счете 07 «Оборудование к установке» в корреспонденции со счетом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 "Учет финансовых вложений" ПБУ 19/02</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судар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уницип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лиг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о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черн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иси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пози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итор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уп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б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ищ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с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и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куп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у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нул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вц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ющ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ществ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я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а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агоц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алл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ювелир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дел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ус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2.7.1.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инансовых</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лож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бавл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2.7.2</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бытие</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инансовых</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лож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диноврем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кращ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йст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оч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а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с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и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кущ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ыноч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ди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кущ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ыноч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2.7.3</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инансовым</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ложени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позитар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ра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и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7.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лиг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аткосро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сро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сро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мер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тегор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щие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ящие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ерж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ивш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доссамен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бходи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тегор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хра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ансформ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сьм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инф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1.10.9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4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мен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вер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доссам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уе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ительн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мер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ер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олаг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влеч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сроч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мер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аткосро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ab/>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2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профильными видами деятельност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ним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ло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непрофильной деятельностью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left" w:pos="720" w:leader="none"/>
          <w:tab w:val="left" w:pos="17280" w:leader="none"/>
        </w:tabs>
        <w:suppressAutoHyphens w:val="true"/>
        <w:kinsoku w:val="true"/>
        <w:overflowPunct w:val="true"/>
        <w:autoSpaceDE w:val="false"/>
        <w:bidi w:val="0"/>
        <w:spacing w:lineRule="atLeast" w:line="200" w:before="0" w:after="0"/>
        <w:ind w:left="114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рас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п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лектроэнерг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left" w:pos="720" w:leader="none"/>
          <w:tab w:val="left" w:pos="17280" w:leader="none"/>
        </w:tabs>
        <w:suppressAutoHyphens w:val="true"/>
        <w:kinsoku w:val="true"/>
        <w:overflowPunct w:val="true"/>
        <w:autoSpaceDE w:val="false"/>
        <w:bidi w:val="0"/>
        <w:spacing w:lineRule="atLeast" w:line="200" w:before="0" w:after="0"/>
        <w:ind w:left="114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ач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left" w:pos="720" w:leader="none"/>
          <w:tab w:val="left" w:pos="17280" w:leader="none"/>
        </w:tabs>
        <w:suppressAutoHyphens w:val="true"/>
        <w:kinsoku w:val="true"/>
        <w:overflowPunct w:val="true"/>
        <w:autoSpaceDE w:val="false"/>
        <w:bidi w:val="0"/>
        <w:spacing w:lineRule="atLeast" w:line="200" w:before="0" w:after="0"/>
        <w:ind w:left="114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left" w:pos="720" w:leader="none"/>
          <w:tab w:val="left" w:pos="17280" w:leader="none"/>
        </w:tabs>
        <w:suppressAutoHyphens w:val="true"/>
        <w:kinsoku w:val="true"/>
        <w:overflowPunct w:val="true"/>
        <w:autoSpaceDE w:val="false"/>
        <w:bidi w:val="0"/>
        <w:spacing w:lineRule="atLeast" w:line="200" w:before="0" w:after="0"/>
        <w:ind w:left="114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т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left" w:pos="720" w:leader="none"/>
          <w:tab w:val="left" w:pos="17280" w:leader="none"/>
        </w:tabs>
        <w:suppressAutoHyphens w:val="true"/>
        <w:kinsoku w:val="true"/>
        <w:overflowPunct w:val="true"/>
        <w:autoSpaceDE w:val="false"/>
        <w:bidi w:val="0"/>
        <w:spacing w:lineRule="atLeast" w:line="200" w:before="0" w:after="0"/>
        <w:ind w:left="114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ще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ир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ж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ова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нов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аракте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аракте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2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ли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лич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2,10,16,21,25,26-</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8,43,69,7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6-</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оя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иси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лькул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чи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о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ы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бход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 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м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нов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лькул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пли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нерг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уд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ощад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ем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анспор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гряз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ружа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оя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ити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н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об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прямыми затратами в основном производ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ити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ожилис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з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фи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ь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142"/>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числ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аф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ая 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графе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 плану</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 указывать количество  каждого вида сырья, материалов,     соглас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утвержденным нормам расхода на данный вид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графе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 указывать количество и сумму каждого вида сырья, материалов непосредственно использованных для производства данного вида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графе результаты расходования: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 указывать положительную разницу между нормативными расходами, указанными в графе по плану и фактическими затратами, указанными в графе фактически по каждому виду продукции.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Перерасход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указывать отрицательную разницу между  нормативными расходами, указанными в графе по плану фактическими затратами, указанными в графе фактически по        каждому виду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еб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ис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Г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сообщ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ля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с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ветстве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ьни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лож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пуск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ч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диниц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г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чи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4.</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н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ущ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производ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ч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6.</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завод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оя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жемесяч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ж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итическ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ив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уска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тро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передель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лькул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заказ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 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о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да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ру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озатра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е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форм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ирова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ря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абот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льк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ност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лич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лькул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зака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б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ц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фи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дрес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условлен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зна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име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производств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зна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иров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р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 23, 2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ис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зна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здной 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н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зичес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юридичес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трудни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ьгот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ид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ьг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ид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е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К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сплат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лгорит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 Определяются прямые затраты, относящиеся к данному виду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 прямым затратам обслуживающих производств и 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труд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капли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ществ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име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анспор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я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ц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 косвенным расходам обслуживающих 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ра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име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сона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ра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о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нцеляр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держ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мещ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дминистратив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д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ебестоимость отдельных видов деятельности определяется путем суммирования прямых расходов, затрат вспомогательных производств и части косвенных расходов, распределенных в соответствии с предусмотренной методикой 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ормировалос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ьго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трудни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ш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р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ав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распредел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1</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пись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каз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инф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9.07.98 N 34</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4.03.200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ущ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пл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нерг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 43 « Готовая 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ожившим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гото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 43</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 20</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4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ус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онч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ис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у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 = НЗПн  + З – НЗПк – 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НЗПн,к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З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ц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риан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т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бив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менклату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т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ла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ы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тоимость проданной продукции, а подлежит возмещению покупателями отдельно. 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итическ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8%)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итическ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т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зни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товаров в подразделениях розничной торговли ведется по продажным ценам, учет товаров в оптовой торговле ведется по фактической цене приобрет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целях сохранности товаров организуется раздельный учет товаров по материально-ответственным лицам.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и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ки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у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зни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т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пущ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ледств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е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ра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ост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н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рреспонден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 торговой наценки на остаток непроданных товаров в подразделениях, осуществляющих розничную торговлю, определяется по проценту, исчисленному исходя из отношения суммы торговой наценки на остаток товаров на начало месяца и оборота по кредиту счета 42 «Торговая наценка» (без учете сторнированных сумм) к сумме проданных за месяц товаров (по продажным ценам) и  остатка товаров на конец месяца (по продажным цен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 торговой наценки, приходящейся на реализованные в розничной торговле товары, определяется как разница между  суммой остатка торговой наценки на остаток непроданных товаров на начало месяца и оборота по кредиту счета 42 «Торговая наценка» (без учете сторнированных сумм) и торговой наценки на остаток непроданных товаров на конец отчетного периода (сальдо начальное по кредиту счета  42 + оборот по кредиту счета 42 – сальдо конечно по кредиту счета 4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водки для целей бухгалтерского учета: Д29- К 42, Д90-К42-красное стор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 торговой наценки, приходящейся на реализованные в розничной торговле товар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риа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зни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риа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ш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ОК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производ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иде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хр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уп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на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ос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ич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длежащ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форм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н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ни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чи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льк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д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мере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д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уч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след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ую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ществующе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бретен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в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уч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следован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у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с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бюджет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 "Доходы организации" ПБУ 9/99</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 учет расходов в соответствии с ПБУ "Расходы организации" ПБУ 10/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 признания доходов -метод начисл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ab/>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ис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аракте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ав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реал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ло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офи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ущ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щими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помогатель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К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л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льтур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здорови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ич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текающ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ойд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ли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ойд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ли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г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и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предел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а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оря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ш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ате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азчи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не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т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з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перационными доходами являютс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а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мыш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вмес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ст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и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л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н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ход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н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штраф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устой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руш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р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шл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явл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понент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те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ку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уп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а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ррект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реал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расходы,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гото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а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ит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аж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рыв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ш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в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ры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равлен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хозяйст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оя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л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о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и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ыв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о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ер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ер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мните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це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штраф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устой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руш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шл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ито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те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ре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зыск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чис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зно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л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держ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е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треб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нси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здоров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роприя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ир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е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лаготворитель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ллектив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ич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бов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ти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а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л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о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ойд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ойд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г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предел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юб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не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т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з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иторск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ис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мер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тур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ис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пущ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мер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держ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щ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14. Порядок учета государственной помощ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3/200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судар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мощ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бвен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бсид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ир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ир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ку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л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л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ич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блич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яв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к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оном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сн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ект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мет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р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ис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н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чис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ем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15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расходов будущих периодов</w:t>
      </w:r>
    </w:p>
    <w:p>
      <w:pPr>
        <w:pStyle w:val="Normal"/>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tbl>
      <w:tblPr>
        <w:tblW w:w="9296" w:type="dxa"/>
        <w:jc w:val="left"/>
        <w:tblInd w:w="-1" w:type="dxa"/>
        <w:tblLayout w:type="fixed"/>
        <w:tblCellMar>
          <w:top w:w="0" w:type="dxa"/>
          <w:left w:w="108" w:type="dxa"/>
          <w:bottom w:w="0" w:type="dxa"/>
          <w:right w:w="108" w:type="dxa"/>
        </w:tblCellMar>
      </w:tblPr>
      <w:tblGrid>
        <w:gridCol w:w="2363"/>
        <w:gridCol w:w="3020"/>
        <w:gridCol w:w="3913"/>
      </w:tblGrid>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sz w:val="18"/>
                <w:szCs w:val="18"/>
              </w:rPr>
            </w:pPr>
            <w:r>
              <w:rPr>
                <w:sz w:val="18"/>
                <w:szCs w:val="18"/>
              </w:rPr>
              <w:t>РБП, прямо поименованные в законодательстве</w:t>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sz w:val="18"/>
                <w:szCs w:val="18"/>
              </w:rPr>
            </w:pPr>
            <w:r>
              <w:rPr>
                <w:sz w:val="18"/>
                <w:szCs w:val="18"/>
              </w:rPr>
              <w:t>Расходы, которые могут учитываться как РБП</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sz w:val="18"/>
                <w:szCs w:val="18"/>
              </w:rPr>
            </w:pPr>
            <w:r>
              <w:rPr>
                <w:sz w:val="18"/>
                <w:szCs w:val="18"/>
              </w:rPr>
              <w:t xml:space="preserve">Расходы, которые не </w:t>
            </w:r>
          </w:p>
          <w:p>
            <w:pPr>
              <w:pStyle w:val="Normal"/>
              <w:autoSpaceDE w:val="false"/>
              <w:spacing w:before="20" w:after="40"/>
              <w:jc w:val="center"/>
              <w:rPr>
                <w:sz w:val="18"/>
                <w:szCs w:val="18"/>
              </w:rPr>
            </w:pPr>
            <w:r>
              <w:rPr>
                <w:sz w:val="18"/>
                <w:szCs w:val="18"/>
              </w:rPr>
              <w:t>могут учитываться как РБП</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pPr>
            <w:r>
              <w:rPr>
                <w:sz w:val="18"/>
                <w:szCs w:val="18"/>
              </w:rPr>
              <w:t>Расходы, понесенные в связи с предстоящими работами по договору строительного подряда (</w:t>
            </w:r>
            <w:hyperlink r:id="rId7">
              <w:r>
                <w:rPr>
                  <w:rStyle w:val="InternetLink"/>
                  <w:sz w:val="18"/>
                  <w:szCs w:val="18"/>
                </w:rPr>
                <w:t>п. 16</w:t>
              </w:r>
            </w:hyperlink>
            <w:r>
              <w:rPr>
                <w:sz w:val="18"/>
                <w:szCs w:val="18"/>
              </w:rPr>
              <w:t xml:space="preserve"> ПБУ 2/2008, утв. </w:t>
            </w:r>
            <w:hyperlink r:id="rId8">
              <w:r>
                <w:rPr>
                  <w:rStyle w:val="InternetLink"/>
                  <w:sz w:val="18"/>
                  <w:szCs w:val="18"/>
                </w:rPr>
                <w:t>приказом</w:t>
              </w:r>
            </w:hyperlink>
            <w:r>
              <w:rPr>
                <w:sz w:val="18"/>
                <w:szCs w:val="18"/>
              </w:rPr>
              <w:t xml:space="preserve"> Минфина России от 24.10.2008 N 116н). В отчетности отражаются в составе показателя "Незавершенное производство"</w:t>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pPr>
            <w:r>
              <w:rPr>
                <w:sz w:val="18"/>
                <w:szCs w:val="18"/>
              </w:rPr>
              <w:t>Затраты на подготовительные работы в сезонных производствах, на освоение новых предприятий, производств, цехов и агрегатов (пусковые расходы), на подготовку и освоение производства новых видов продукции и новых технологий, рекультивацию земель и другие аналогичные затраты (</w:t>
            </w:r>
            <w:hyperlink r:id="rId9">
              <w:r>
                <w:rPr>
                  <w:rStyle w:val="InternetLink"/>
                  <w:sz w:val="18"/>
                  <w:szCs w:val="18"/>
                </w:rPr>
                <w:t>п. 94</w:t>
              </w:r>
            </w:hyperlink>
            <w:r>
              <w:rPr>
                <w:sz w:val="18"/>
                <w:szCs w:val="18"/>
              </w:rPr>
              <w:t xml:space="preserve"> приказа Минфина России 119н). Квалифицируются как незавершенное производство</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left"/>
              <w:rPr>
                <w:sz w:val="18"/>
                <w:szCs w:val="18"/>
              </w:rPr>
            </w:pPr>
            <w:r>
              <w:rPr>
                <w:sz w:val="18"/>
                <w:szCs w:val="18"/>
              </w:rPr>
              <w:t>Расходы на получение лицензии на</w:t>
            </w:r>
          </w:p>
          <w:p>
            <w:pPr>
              <w:pStyle w:val="Normal"/>
              <w:autoSpaceDE w:val="false"/>
              <w:spacing w:before="20" w:after="40"/>
              <w:jc w:val="left"/>
              <w:rPr/>
            </w:pPr>
            <w:r>
              <w:rPr>
                <w:sz w:val="18"/>
                <w:szCs w:val="18"/>
              </w:rPr>
              <w:t xml:space="preserve"> </w:t>
            </w:r>
            <w:r>
              <w:rPr>
                <w:sz w:val="18"/>
                <w:szCs w:val="18"/>
              </w:rPr>
              <w:t>ведение определенных видов деятельности</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pPr>
            <w:r>
              <w:rPr>
                <w:sz w:val="18"/>
                <w:szCs w:val="18"/>
              </w:rPr>
              <w:t>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w:t>
            </w:r>
            <w:hyperlink r:id="rId10">
              <w:r>
                <w:rPr>
                  <w:rStyle w:val="InternetLink"/>
                  <w:sz w:val="18"/>
                  <w:szCs w:val="18"/>
                </w:rPr>
                <w:t>п. 39</w:t>
              </w:r>
            </w:hyperlink>
            <w:r>
              <w:rPr>
                <w:sz w:val="18"/>
                <w:szCs w:val="18"/>
              </w:rPr>
              <w:t xml:space="preserve"> ПБУ 14/2007, утв. </w:t>
            </w:r>
            <w:hyperlink r:id="rId11">
              <w:r>
                <w:rPr>
                  <w:rStyle w:val="InternetLink"/>
                  <w:sz w:val="18"/>
                  <w:szCs w:val="18"/>
                </w:rPr>
                <w:t>приказом</w:t>
              </w:r>
            </w:hyperlink>
            <w:r>
              <w:rPr>
                <w:sz w:val="18"/>
                <w:szCs w:val="18"/>
              </w:rPr>
              <w:t xml:space="preserve"> Минфина России от 27.12.2007 N 153н). В отчетности такие расходы отражаются в составе показателя "Нематериальные активы"</w:t>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pPr>
            <w:r>
              <w:rPr>
                <w:sz w:val="18"/>
                <w:szCs w:val="18"/>
              </w:rPr>
              <w:t>Суммы причитающегося к выплате дисконта по размещенным облигациям (</w:t>
            </w:r>
            <w:hyperlink r:id="rId12">
              <w:r>
                <w:rPr>
                  <w:rStyle w:val="InternetLink"/>
                  <w:sz w:val="18"/>
                  <w:szCs w:val="18"/>
                </w:rPr>
                <w:t>ПБУ 15/2008</w:t>
              </w:r>
            </w:hyperlink>
            <w:r>
              <w:rPr>
                <w:sz w:val="18"/>
                <w:szCs w:val="18"/>
              </w:rPr>
              <w:t xml:space="preserve">, утв. </w:t>
            </w:r>
            <w:hyperlink r:id="rId13">
              <w:r>
                <w:rPr>
                  <w:rStyle w:val="InternetLink"/>
                  <w:sz w:val="18"/>
                  <w:szCs w:val="18"/>
                </w:rPr>
                <w:t>приказом</w:t>
              </w:r>
            </w:hyperlink>
            <w:r>
              <w:rPr>
                <w:sz w:val="18"/>
                <w:szCs w:val="18"/>
              </w:rPr>
              <w:t xml:space="preserve"> Минфина России от 06.10.2008 N 107н). В отчетности эмитента такие расходы квалифицируются как вложения во внеоборотные активы, если заем привлекался и использовался для создания внеоборотных активов</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left"/>
              <w:rPr>
                <w:sz w:val="18"/>
                <w:szCs w:val="18"/>
              </w:rPr>
            </w:pPr>
            <w:r>
              <w:rPr>
                <w:sz w:val="18"/>
                <w:szCs w:val="18"/>
              </w:rPr>
              <w:t xml:space="preserve">Расходы на продление срока действия охранных </w:t>
            </w:r>
          </w:p>
          <w:p>
            <w:pPr>
              <w:pStyle w:val="Normal"/>
              <w:autoSpaceDE w:val="false"/>
              <w:jc w:val="left"/>
              <w:rPr>
                <w:sz w:val="18"/>
                <w:szCs w:val="18"/>
              </w:rPr>
            </w:pPr>
            <w:r>
              <w:rPr>
                <w:sz w:val="18"/>
                <w:szCs w:val="18"/>
              </w:rPr>
              <w:t>документов (патента на полезную модель, патента</w:t>
            </w:r>
          </w:p>
          <w:p>
            <w:pPr>
              <w:pStyle w:val="Normal"/>
              <w:autoSpaceDE w:val="false"/>
              <w:jc w:val="left"/>
              <w:rPr/>
            </w:pPr>
            <w:r>
              <w:rPr>
                <w:sz w:val="18"/>
                <w:szCs w:val="18"/>
              </w:rPr>
              <w:t xml:space="preserve"> </w:t>
            </w:r>
            <w:r>
              <w:rPr>
                <w:sz w:val="18"/>
                <w:szCs w:val="18"/>
              </w:rPr>
              <w:t xml:space="preserve">на промышленный образец, свидетельства на </w:t>
            </w:r>
          </w:p>
          <w:p>
            <w:pPr>
              <w:pStyle w:val="Normal"/>
              <w:autoSpaceDE w:val="false"/>
              <w:jc w:val="left"/>
              <w:rPr>
                <w:sz w:val="18"/>
                <w:szCs w:val="18"/>
              </w:rPr>
            </w:pPr>
            <w:r>
              <w:rPr>
                <w:sz w:val="18"/>
                <w:szCs w:val="18"/>
              </w:rPr>
              <w:t xml:space="preserve">товарный знак, свидетельства на право пользования </w:t>
            </w:r>
          </w:p>
          <w:p>
            <w:pPr>
              <w:pStyle w:val="Normal"/>
              <w:autoSpaceDE w:val="false"/>
              <w:spacing w:before="20" w:after="40"/>
              <w:jc w:val="left"/>
              <w:rPr>
                <w:sz w:val="18"/>
                <w:szCs w:val="18"/>
              </w:rPr>
            </w:pPr>
            <w:r>
              <w:rPr>
                <w:sz w:val="18"/>
                <w:szCs w:val="18"/>
              </w:rPr>
              <w:t>наименованием места происхождения товара)</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both"/>
              <w:rPr>
                <w:sz w:val="18"/>
                <w:szCs w:val="18"/>
              </w:rPr>
            </w:pPr>
            <w:r>
              <w:rPr>
                <w:sz w:val="18"/>
                <w:szCs w:val="18"/>
              </w:rPr>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sz w:val="18"/>
                <w:szCs w:val="18"/>
              </w:rPr>
            </w:pPr>
            <w:r>
              <w:rPr>
                <w:sz w:val="18"/>
                <w:szCs w:val="18"/>
              </w:rPr>
              <w:t>Оплата регулярного технического обслуживания основных средств, если периодичность его проведения превышает 12 месяцев и затраты значительны. Квалифицируются как основные средства</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left"/>
              <w:rPr>
                <w:sz w:val="18"/>
                <w:szCs w:val="18"/>
              </w:rPr>
            </w:pPr>
            <w:r>
              <w:rPr>
                <w:sz w:val="18"/>
                <w:szCs w:val="18"/>
              </w:rPr>
              <w:t>Затраты на рекламу, участие в выставках и иные</w:t>
            </w:r>
          </w:p>
          <w:p>
            <w:pPr>
              <w:pStyle w:val="Normal"/>
              <w:autoSpaceDE w:val="false"/>
              <w:jc w:val="left"/>
              <w:rPr/>
            </w:pPr>
            <w:r>
              <w:rPr>
                <w:sz w:val="18"/>
                <w:szCs w:val="18"/>
              </w:rPr>
              <w:t xml:space="preserve"> </w:t>
            </w:r>
            <w:r>
              <w:rPr>
                <w:sz w:val="18"/>
                <w:szCs w:val="18"/>
              </w:rPr>
              <w:t xml:space="preserve">общехозяйственные и (или) коммерческие расходы, </w:t>
            </w:r>
          </w:p>
          <w:p>
            <w:pPr>
              <w:pStyle w:val="Normal"/>
              <w:autoSpaceDE w:val="false"/>
              <w:jc w:val="left"/>
              <w:rPr>
                <w:sz w:val="18"/>
                <w:szCs w:val="18"/>
              </w:rPr>
            </w:pPr>
            <w:r>
              <w:rPr>
                <w:sz w:val="18"/>
                <w:szCs w:val="18"/>
              </w:rPr>
              <w:t>имеющие существенную величину и оказывающие</w:t>
            </w:r>
          </w:p>
          <w:p>
            <w:pPr>
              <w:pStyle w:val="Normal"/>
              <w:autoSpaceDE w:val="false"/>
              <w:jc w:val="left"/>
              <w:rPr/>
            </w:pPr>
            <w:r>
              <w:rPr>
                <w:sz w:val="18"/>
                <w:szCs w:val="18"/>
              </w:rPr>
              <w:t xml:space="preserve"> </w:t>
            </w:r>
            <w:r>
              <w:rPr>
                <w:sz w:val="18"/>
                <w:szCs w:val="18"/>
              </w:rPr>
              <w:t xml:space="preserve">существенное влияние на финансовый результат </w:t>
            </w:r>
          </w:p>
          <w:p>
            <w:pPr>
              <w:pStyle w:val="Normal"/>
              <w:autoSpaceDE w:val="false"/>
              <w:spacing w:before="20" w:after="40"/>
              <w:jc w:val="left"/>
              <w:rPr>
                <w:sz w:val="18"/>
                <w:szCs w:val="18"/>
              </w:rPr>
            </w:pPr>
            <w:r>
              <w:rPr>
                <w:sz w:val="18"/>
                <w:szCs w:val="18"/>
              </w:rPr>
              <w:t>отчетного периода</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both"/>
              <w:rPr>
                <w:sz w:val="24"/>
                <w:szCs w:val="24"/>
              </w:rPr>
            </w:pPr>
            <w:r>
              <w:rPr>
                <w:sz w:val="24"/>
                <w:szCs w:val="24"/>
              </w:rPr>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sz w:val="18"/>
                <w:szCs w:val="18"/>
              </w:rPr>
            </w:pPr>
            <w:r>
              <w:rPr>
                <w:sz w:val="18"/>
                <w:szCs w:val="18"/>
              </w:rPr>
              <w:t>Затраты на модернизацию нематериальных активов. Квалифицируются как НМА</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left"/>
              <w:rPr>
                <w:sz w:val="18"/>
                <w:szCs w:val="18"/>
              </w:rPr>
            </w:pPr>
            <w:r>
              <w:rPr>
                <w:sz w:val="18"/>
                <w:szCs w:val="18"/>
              </w:rPr>
              <w:t>Затраты на капитальный ремонт основных средств</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both"/>
              <w:rPr>
                <w:sz w:val="24"/>
                <w:szCs w:val="24"/>
              </w:rPr>
            </w:pPr>
            <w:r>
              <w:rPr>
                <w:sz w:val="24"/>
                <w:szCs w:val="24"/>
              </w:rPr>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sz w:val="18"/>
                <w:szCs w:val="18"/>
              </w:rPr>
            </w:pPr>
            <w:r>
              <w:rPr>
                <w:sz w:val="18"/>
                <w:szCs w:val="18"/>
              </w:rPr>
              <w:t>Расходы, связанные с участием в тендерных торгах (в т.ч. стоимость тендерной документации, затраты по подготовке тендерного предложения, командировочные расходы), произведенные организацией до объявления результатов тендерных торгов. Квалифицируются как вложения во внеоборотные активы или незавершенное производство в зависимости от объекта торгов</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left"/>
              <w:rPr>
                <w:sz w:val="18"/>
                <w:szCs w:val="18"/>
              </w:rPr>
            </w:pPr>
            <w:r>
              <w:rPr>
                <w:sz w:val="18"/>
                <w:szCs w:val="18"/>
              </w:rPr>
              <w:t xml:space="preserve">Взносы в саморегулируемые общества (СРО) и </w:t>
            </w:r>
          </w:p>
          <w:p>
            <w:pPr>
              <w:pStyle w:val="Normal"/>
              <w:autoSpaceDE w:val="false"/>
              <w:spacing w:before="20" w:after="40"/>
              <w:jc w:val="left"/>
              <w:rPr>
                <w:sz w:val="18"/>
                <w:szCs w:val="18"/>
              </w:rPr>
            </w:pPr>
            <w:r>
              <w:rPr>
                <w:sz w:val="18"/>
                <w:szCs w:val="18"/>
              </w:rPr>
              <w:t>иные некоммерческие организации (ассоциации, союзы, некоммерческие партнерства)</w:t>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both"/>
              <w:rPr>
                <w:sz w:val="24"/>
                <w:szCs w:val="24"/>
              </w:rPr>
            </w:pPr>
            <w:r>
              <w:rPr>
                <w:sz w:val="24"/>
                <w:szCs w:val="24"/>
              </w:rPr>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sz w:val="18"/>
                <w:szCs w:val="18"/>
              </w:rPr>
            </w:pPr>
            <w:r>
              <w:rPr>
                <w:sz w:val="18"/>
                <w:szCs w:val="18"/>
              </w:rPr>
              <w:t>Давшие положительный результат НИОКТР, которые планируются к использованию в течение срока, не превышающего 12 месяцев, в составе расходов на НИОКТР не учитываются, а признаются в составе расходов будущих периодов (отложенных затрат). Квалифицируются как запасы</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both"/>
              <w:rPr>
                <w:sz w:val="24"/>
                <w:szCs w:val="24"/>
              </w:rPr>
            </w:pPr>
            <w:r>
              <w:rPr>
                <w:sz w:val="24"/>
                <w:szCs w:val="24"/>
              </w:rPr>
            </w:r>
          </w:p>
        </w:tc>
      </w:tr>
      <w:tr>
        <w:trPr/>
        <w:tc>
          <w:tcPr>
            <w:tcW w:w="2363" w:type="dxa"/>
            <w:tcBorders>
              <w:top w:val="single" w:sz="2" w:space="0" w:color="000000"/>
              <w:left w:val="single" w:sz="2" w:space="0" w:color="000000"/>
              <w:bottom w:val="single" w:sz="2" w:space="0" w:color="000000"/>
            </w:tcBorders>
          </w:tcPr>
          <w:p>
            <w:pPr>
              <w:pStyle w:val="Normal"/>
              <w:autoSpaceDE w:val="false"/>
              <w:snapToGrid w:val="false"/>
              <w:spacing w:before="20" w:after="40"/>
              <w:jc w:val="both"/>
              <w:rPr>
                <w:sz w:val="24"/>
                <w:szCs w:val="24"/>
              </w:rPr>
            </w:pPr>
            <w:r>
              <w:rPr>
                <w:sz w:val="24"/>
                <w:szCs w:val="24"/>
              </w:rPr>
            </w:r>
          </w:p>
        </w:tc>
        <w:tc>
          <w:tcPr>
            <w:tcW w:w="3020" w:type="dxa"/>
            <w:tcBorders>
              <w:top w:val="single" w:sz="2" w:space="0" w:color="000000"/>
              <w:left w:val="single" w:sz="2" w:space="0" w:color="000000"/>
              <w:bottom w:val="single" w:sz="2" w:space="0" w:color="000000"/>
            </w:tcBorders>
          </w:tcPr>
          <w:p>
            <w:pPr>
              <w:pStyle w:val="Normal"/>
              <w:autoSpaceDE w:val="false"/>
              <w:snapToGrid w:val="false"/>
              <w:spacing w:before="20" w:after="40"/>
              <w:jc w:val="left"/>
              <w:rPr>
                <w:sz w:val="18"/>
                <w:szCs w:val="18"/>
              </w:rPr>
            </w:pPr>
            <w:r>
              <w:rPr>
                <w:sz w:val="18"/>
                <w:szCs w:val="18"/>
              </w:rPr>
              <w:t>Другие расходы, которые обеспечат поступление экономических выгод в организацию в будущем</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both"/>
              <w:rPr>
                <w:sz w:val="24"/>
                <w:szCs w:val="24"/>
              </w:rPr>
            </w:pPr>
            <w:r>
              <w:rPr>
                <w:sz w:val="24"/>
                <w:szCs w:val="24"/>
              </w:rPr>
            </w:r>
          </w:p>
        </w:tc>
      </w:tr>
    </w:tbl>
    <w:p>
      <w:pPr>
        <w:pStyle w:val="Normal"/>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7/9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ия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оя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виж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ж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пис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оч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кр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аж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ст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ыт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б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яем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ункц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ы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3.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ивид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яв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ств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роя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нов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ду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ществ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пределен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ерш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деб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бира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верш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оглас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во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аран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н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ступ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исконтиров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ступи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ник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ледств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интетиче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итиче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итель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ро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комендац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ложе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8/9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б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яем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ункц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ффилир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Б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1/200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яснитель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пис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ходящ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ффилир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утренн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я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сударств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ист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блю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д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ло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черн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ж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черн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кр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чен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ффилир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кр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амостояте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держ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ж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ффилирова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лю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б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рит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держ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ис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укту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а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ра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т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варите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0. Организация расчетов с поставщиками и подрядч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нформация о расчетах с поставщиками и подрядчиками обобщается на счете 60 "Расчеты с поставщиками и подрядчиками" з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лученные материально-производственные запасы, выполненные работы и услуги, включая предоставление электроэнергии, газа, пара, воды и т.п., а также по доставке или переработке материально-производственных запасов, расчетные документы, на которые акцептованы и подлежат оплате через банк;</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отфактурованные поставки (поставки материально-производственных запасов, выполненные работы и услуги, на которые расчетные документы от поставщиков или подрядчиков не поступи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лишки материально-производственных запасов, выявленные при их приемк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луги по перевозкам, в том числе расчеты по недоборам и переборам тарифа (фрах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е виды услуг связи и т.п.</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дебету счета 60 «Расчеты с поставщиками и подрядчиками» отражаются суммы исполнения обязательств (оплата счетов), включая авансы и предварительную оплату, в корреспонденции со счетами учета денежных средств и расчетов (при взаимозачетах и т.п.).</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этом суммы выданных авансов и предварительной оплаты учитываются обособленно.   Валютные авансы  на конец периода не переоценива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екращение обязательства (задолженности), учтенного по кредиту счета 60, зачетом отражается в учете по дебету счета 60 в корреспонденции с кредитом счета 62 «Расчеты с покупателями и заказчикам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задолженности поставщикам и подрядчикам, обеспеченные выданными организацией векселями, учитываются обособленно. В случае если организация в погашение задолженности за приобретенные товары (работы, услуги) передает кредитору векселя третьих лиц, ранее полученные по индоссаменту, в бухгалтерском учете производится запись по дебету счета 60 в корреспонденции с кредитом счета учета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от бухгалтерии и приказа руководителя организации и относятся на финансовые результаты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кредиту счета 60 «Расчеты с поставщиками и подрядчиками» отражается стоимость принимаемых к бухгалтерскому учету материально-производственных запасов, работ, услуг в корреспонденции со счетами учета этих ценностей или счетов учета соответствующих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се операции, связанные с расчетами за приобретенные материально-производственные запасы, принятые работы или потребленные услуги, отражаются по кредиту счета 60 «Расчеты с поставщиками и подрядчиками» независимо от времени опл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 услуги по доставке материально-производственных запасов, а также по переработке материалов на стороне записи по кредиту счетов 60 «Расчеты с поставщиками и подрядчиками», 71 «Расчеты с подотчетными лицами» производятся в корреспонденции со счетом 15 «Заготовление и приобретение материальных ценностей», товаров, затрат на производство и т.п.</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зависимо от оценки материально-производственных запасов счет 60 «Расчеты с поставщиками и подрядчиками» кредитуется согласно расчетным документам поставщика. Если счет поставщика был акцептован и оплачен до поступления груза, а при приемке на склад поступивших материально-производственных запасов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я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 неотфактурованные поставки счет 60 «Расчеты с поставщиками и подрядчиками» субсчет «Неотфактурованные поставки» кредитуется на стоимость поступивших ценностей, определенную исходя из цены и условий, предусмотренных в договорах. Если цена не предусмотрена в договоре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60 «Расчеты с поставщиками и подрядчиками» ведется по каждому предъявленному счету в разрезе контраг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этом построение аналитического учета должно обеспечить получение данных п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тавщикам по документам, срок оплаты которых не наступил;</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ставщикам по неоплаченным в срок расчетным документ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ыданным векселям, срок оплаты которых не наступил; просроченным оплатой вексел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лученному коммерческому кредиту и д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может, также при необходимости вестис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 видам взаимозачетов, например: взаимозачет ликвидной продукцией, техническими услугами, ремонтными работами, строительными работами, продукцией промышленного назначения и непромышленного назначения и прочее;</w:t>
      </w:r>
    </w:p>
    <w:p>
      <w:pPr>
        <w:pStyle w:val="Normal"/>
        <w:keepNext w:val="false"/>
        <w:keepLines w:val="false"/>
        <w:pageBreakBefore w:val="false"/>
        <w:pBdr/>
        <w:tabs>
          <w:tab w:val="clear" w:pos="720"/>
          <w:tab w:val="left" w:pos="1080" w:leader="none"/>
          <w:tab w:val="left" w:pos="2304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видам топлива, например: поставщики газа, поставщики мазута, поставщики угля, и прочие поставщи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1.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обобщения информации о расчетах с покупателями и заказчиками используется счет 62 «Расчеты с покупателями и заказч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дебету счета 62 «Расчеты с покупателями и заказчиками» учитываются в корреспонденции со счетами 90 «Продажи», 91 «Прочие доходы и расходы» суммы, на которые предъявлены расчетные докумен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кредиту счета 62 «Расчеты с покупателями и заказчиками» учитываются в корреспонденции со счетами учета денежных средств, расчетов отражаются суммы поступивших платежей (включая суммы полученных авансов) и т.п. При этом суммы полученных авансов и предварительной оплаты учитываются обособленно на субсчете «Расчеты по авансам полученным».Валютные авансы  на конец периода не переоценива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 счете 62 отражаются также возникающие суммовые разницы, которые увеличивают (уменьшают) оборот по сче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овые разницы, возникающие при определении доходов и расходов от основных видов деятельности, отражаются по дебету 62 «Расчеты с покупателями и заказчиками» и кредиту 90 «Продажи» (в случае возникновения отрицательной суммовой разницы операция отражается сторнировочной запись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определении доходов (расходов) от прочих видов деятельности, возникшие суммовые разницы учитываются по дебету (кредиту) счета 91 «Прочие доходы и расходы в корреспонденции с кредитом (дебетом) счета 6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ебиторская задолженность нереальная к взысканию списывается по каждому обязательству на основании данных инвентаризации, письменного обоснования бухгалтерии и приказа руководителя организации  на финансовый результат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нее списанная дебиторская задолженность, поступившая в отчетном периоде отражается по дебету счетов учета денежных средств и кредиту счета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62 «Расчеты с покупателями и заказчиками» ведется также по каждому предъявленному покупателям (заказчикам) счету в разрезе контраг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этом построение аналитического учета должно обеспечивать получение данных п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счетным документам, срок оплаты которых не наступил;</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неоплаченным в срок расчетным документ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кселям, срок поступления денежных средств по которым не наступил;</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кселям, дисконтированным (учтенным) в банк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кселям, по которым денежные средства не поступили в срок.</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2.22. Учет кредитов и займ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кредитов и займов ведется в соответствии с ПБУ "Учет займов и кредитов и затрат по их обслуживанию" ПБУ 15/200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 кредитов и займов, не оплаченных в срок, ведется обособлен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краткосрочных кредитов и займов ведется по видам кредитов и займов, по кредитным организациям и другим заимодавцам, предоставившим их, а также, при необходимости в разрезе процентных ставок.</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 Проценты, дисконт по причитающимся к оплате векселям, облигациям и иным выданным заемным обязательствам, учитываются организацией-заемщиком в следующем порядк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 по выданным векселям - векселедатель отражает сумму, указанную в векселе (в дальнейшем - вексельная сумма), как кредиторскую задолженн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ержател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иско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учитывает  как прочие доходы (проценты к получен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3. Расчеты по страховым взнос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учету расчетов    ведется по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страховым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идов платеж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лог за текущий отчетный пери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лог за прошлые налоговые пери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лог, начисленный по результатам налоговой провер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н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ш</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раф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роме того, по платежам в фонд социального страхов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обия за счет фонда социального страхования (по вид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тев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дар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очие выплаты за счет фон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долженности предприят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куща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структуризированна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4. Учет расчетов с подотчетными лиц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  предприятии действует «ПОЛОЖЕНИЕ о расчетах с подотчетными  лицам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426"/>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5.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редителя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ведется также по дебиторской задолженности по акциям реализованным (выпущенным), но неоплаченным и дебиторской задолженности по акциям нереализованным (невыпущенны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 счете 80 «Уставный капитал» аналитический учет ведется по акционерам в разрез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 Мест регистрации (виды значений - резидент РФ, нерезидент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 Статуса (виды значений - юридическое лицо, физическое лиц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ab/>
        <w:t>В соответствии со статьей 34 Федерального закона от 26.12.95 № 208-ФЗ «Об акционерных обществах»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 В противном случае они должны быть аннулированы, погашены. Общее собрание акционеров должно принять одно из двух решений: о погашении указанных акций и соответствующем уменьшении уставного капитала, либо о погашении таких акций и соответствующем увеличении номинальной стоимости оставшихся акций без изменения уставного капитал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оответствии с Федеральным законом от 26.12.95 № 208-ФЗ «Об акционерных обществах» создается резервный капитал не менее 15% от суммы уставного капитала, и формировать его путем обязательных ежегодных отчислений в размере не менее 5% от чистой прибыли до достижения величины, определенной уставом 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едеральным законом от 26.12.95 № 208-ФЗ «Об акционерных обществах» и Планом счетов, утвержденным Приказом Минфина РФ от 31.10.2000 № 94н, предусмотрено использование резервного капитала на следующие це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 покрытие убытков от хозяйственной деятельности акционерного 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 погашение выпущенных облигаций по полученным краткосрочным и долгосрочным займ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 выкуп акций по требованию акционе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о только в случае отсутствия иных источников средств, то есть отсутствия или недостатка нераспределенной прибы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true"/>
        <w:keepLines w:val="false"/>
        <w:pageBreakBefore w:val="false"/>
        <w:pBdr/>
        <w:tabs>
          <w:tab w:val="clear" w:pos="720"/>
          <w:tab w:val="left" w:pos="0" w:leader="none"/>
          <w:tab w:val="left" w:pos="1128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чет по налогу на прибыль</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налога на прибыль  ведется согласно Положения по бухгалтерскому учету "Учет расчетов по налогу на прибыль" ПБУ 18/0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7. Реформация баланс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реформации бухгалтерского баланса сумма чистой прибыли, сформированная в установленном порядке на счете 99 «Прибыли и убытки», 31 декабря текущего года списывается в кредит счета 84 «Нераспределенная прибыль (непокрытый убыток)», а сумма чистого убытка - в дебет счета 84. Эта запись производится заключительным оборотом декабря отчетного года. Таким образом, счет 99 «Прибыли и убытки» по состоянию на 1 января года, следующего за отчетным, не имеет сальд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выявлении по итогам отчетного года убытка его списание с бухгалтерского баланса отражается в следующем порядк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се текущие расходы должны финансироваться через счет прибылей и убытков, в связи, с чем нет необходимости в фондах специального назначения, как источниках их финансирования. На счете 84 должна сохраняться общая сумма нераспределенной прибы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рганизовать системный контроль состояния и движения средств нераспределенной прибыли. Для этого к данному счету рекомендуется открыть субсчета для каждого этапа движения средств, образующих нераспределенную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быль, подлежащая распределен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распределенная прибыль в обращен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8.  Финансовый результ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инансовый результат представляет собой разницу между выручкой от продажи и себестоимостью проданной 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 счету 90 «Продажи» для отражения отдельных составляющих финансового результата открываются следующие счета второго порядк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ыручк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ебестоимость продаж»;</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 на добавленную стоимость»;</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ходы на продаж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роме того, открывается субсчет «Прибыль/убыток от продаж».</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Учет по счету 91 «Прочие доходы и расходы» ведется по каждому виду прочих доходов и расходов. При этом следует учитывать особенност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вязанные с ведением бухгалтерского учета на следующих субсчет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 субсчете «Проценты к получению» учитываются проценты по облигациям, депозитам, по государственным ценным бумагам и т.п., за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редоставление в пользование денежных средств организации, за использование кредитной организацией денежных средств, находящихся на счет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рганизации в этой кредитной организации. Данные операции отражаются по кредиту счета 91 «Прочие доходы и расходы» в корреспонденции со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четами учета расчет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 субсчете «Проценты к уплате» отражаются расходы в сумме причитающихся в соответствии с договорами к уплате процентов по облигация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кциям, за предоставление организации в пользование денежных средств (кредитов, займов). Данные операции отражаются по дебету счета 9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чие доходы и расходы» в корреспонденции со счетами учета расчетов или денеж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 субсчете «Доходы от участия в других организациях» учитываются доходы, связанные с участием в уставных капиталах других организаций 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длежащие получению по сроку в соответствии с учредительными документами. Данные операции отражаются по кредиту счета 91 «Прочие доходы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 расхода» в корреспонденции со счетами учета расчет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ечень прочих операционных и внереализационных доходов определен ПБУ «Доходы организаций» (пункты 7,8 ПБУ 9/99).</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ечень прочих операционных и внереализационных расходов определен ПБУ «Расходы организаций» (пункты 7,8 ПБУ 10/99).</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бсчет «Сальдо прочих доходов и расходов» предназначен для формирования счета прибылей и убытков в течение отчетного год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Записи по субсчетам в течение месяца производятся накопительно. Ежемесячно сопоставлением дебетовых оборотов по субсчетам «Проценты к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уплате», «Прочие операционные расходы», «Внереализационные расходы и кредитовых оборотов по субсчетам», «Проценты к получению», «Доходы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т участия в других организациях», «Прочие операционные доходы», «Внереализационные дохода» определяется сальдо прочих доходов и расходов за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тчетный месяц. Это сальдо ежемесячно (заключительными оборотами) списывается с субсчета «Сальдо прочих доходов и расходов» на счет 9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были и убытки».</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строение аналитического учета по прочим доходам и расходам, относящимся к одной и той же финансовой, хозяйственной операции, должн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еспечивать возможность выявления финансового результата по каждой оп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ри этом потери ценностей, возникшие в результате стихийных бедствий, относятся на счет 99 «Прибыли и убытки» как убытки отчетного года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компенсированные потери от стихийных бедст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дебету счета 94 «Недостачи и потери от порчи ценностей» учитыва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 недостающим или полностью испорченным товарно-материальным ценностям - их фактическая себестоим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 недостающим или полностью испорченным основным средствам - их остаточная стоимость (первоначальная стоимость за минусом сумм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численной аморт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 частично испорченным материальным ценностям - сумма определившихся потер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писи по дебету счета 94, как правило, производятся в следующих случая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бнаружения недостачи потерь от порчи ценностей, выявленных при приемке товаров, образовавшихся по вине поставщиков или транспортных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рганизац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ыявления в процессе инвентаризации отклонений фактического наличия ценностей (включая денежные средства) от учетных данны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ыявления сумм потерь организации от усушки, утруски и боя товаров, как в пределах норм, так и в сверхнормативных размер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кредиту счета 94 «Недостачи и потери от порчи ценностей» отражается списани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едостач и порчи ценностей в пределах предусмотренных в договоре величин или в пределах норм естественной убыли, установленных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конодательств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едостач ценностей сверх норм убыли, потерь от порчи, а также похищенных ценностей; недостач ценностей сверх норм убыли и потерь от порч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ценностей при отсутствии конкретных виновников, а также недостач и хищений товарно-материальных ценностей, во взыскании которых отказан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дом вследствие необоснованных иск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 счете 98.001 «Доходы, полученные в счет будущих периодов» учитывается движение доходов, полученных в отчетном периоде, н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тносящихся к будущим отчетным периодам.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Безвозмездно поступившие к организацию ценности, за исключением денежных средств, первоначально принимают к учету по дебету счетов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учета активов. Стоимость принимаемых к учету безвозмездно полученных активов включает в себя сумму НДС, уплаченную (подлежащую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плате) стороной, их передающей.</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Конечный финансовый результат (чистая прибыль или чистый убыток) слагается из финансового результата от обычных видов деятельности, а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также прочих доходов и расходов, включая чрезвычайные. По дебету счета 99 «Прибыли и убытки» отражаются убытки (потери, расходы), а п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кредиту - прибыли (доходы) организации. Сопоставление дебетового и кредитового оборотов за отчетный период показывает конечный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инансовый результат отчетного период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строение аналитического учета по счету 99 «Прибыли и убытки» формируют данные, необходимые для составления отчета о прибылях 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бытках.</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9.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балансовый</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счету 001 «Арендованные основные средства» ведется по арендодателям, по каждому объекту арендованных основных средств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омерам. Арендованные основные средства, находящиеся за пределами Российской Федерации, учитываются на счете 001 «Арендованные основные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редства» обособленно.</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счету 002 «Товарно-материальные ценности, принятые на ответственное хранение» ведется по организациям-владельцам, п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идам, сортам и местам хранен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счету 003 «Материалы, принятые в переработку» ведется по заказчикам, видам, сортам сырья и материалов и местам их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хожден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Товары, принятые на комиссию, учитываются на счете 004 «Товары, принятые на комиссию» в ценах, предусмотренных в приемосдаточных актах.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004 «Товары, принятые на комиссию» ведется по видам товаров и организациям (лицам) - комитентам.</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006 «Бланки строгой отчетности» ведется по каждому виду бланков строгой отчетности и местам их хранен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счету 007 «Списанная в убыток задолженность неплатежеспособных дебиторов» ведется по каждому должнику, чья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долженность списана в убыток, и каждому списанному в убыток долгу.</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Аналитический учет по счету 008 «Обеспечения обязательств и платежей полученные» ведется по каждому полученному обеспечению, в разрезе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гарант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009 «Обеспечения обязательств и платежей выданные» ведется по каждому выданному обеспечению, в разрезе гарант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чет 010 «Износ основных средств» предназначен для обобщения информации о движении сумм износа по объектам жилищного фонда, объекта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внешнего благоустройства и другим аналогичным объектам. Начисление износа по указанным объектам производится в конце года по установленны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ормам амортизационных отчисл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ри выбытии отдельных объектов (включая продажу, безвозмездную передачу и т.п.) сумма износа по ним списывается со счета 010 «Износ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счету 010 «Износ основных средств» ведется по каждому объекту.</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3.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осуществляется бухгалтерской службой как структурным подразделением, возглавляемым главным бухгалтером.</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рядок составления налоговой отчетности, формы регистров налогового учета и порядок их ведения, порядок формирования налоговой базы, расчета 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уплаты налогов и сборов регулируется настоящим Приказом об учетной политике, а также внутренними документами о порядке исчисления и уплаты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дельных налогов и сборов, основанными на действующем законодательстве и утверждаемыми Организацией.</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Формы регистров налогового учета, бухгалтерских и иных справок, используемых при исчислении налога на прибыль  отражены в программе 1С: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редприяти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Учет расчетов по налогам и сборам ведется на счетах бухгалтерского учета непрерывно, раздельно по каждому налогу и сбору, в разрезе уровней бюджетов и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небюджетных фондов, а также в разрезе вида задолженности (налог или сбор, пени, штраф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кларац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б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6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ж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ь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трат на производство (расходов на продажу) - например,  транспортный налог, земельный налог и т.д. В этом случае налоги и сборы учитываются на счетах учета                               производственных затрат (расходов на продажу) в корреспонденции с соответствующими субсчетами учета налогов и сб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инансовых результатов деятельности организации - например, налог на имущество предприятий и т.д.. 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Налог на прибыль организации, причитающийся к уплате в                         бюджет, отражается в бухгалтерском учете записью по дебету счета 99 «Прибыли и убытки» в корреспонденции с соответствующим субсчетом счета 68 «Расчеты по                                налогам и сбор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доходов, выплачиваемых физическим и юридическим лицам, - например, налог на доходы физических лиц, НДС и налог на доходы, уплачиваемые за счет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еречисляемых иностранным юридическим лицам. Такие налоги отражаются по дебету счетов учета расчетов в корреспонденции с соответствующими субсчетами учета                  налогов и сб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по учету расчетов по налогам и сборам организуется в  разрез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идов платеж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лог за текущий отчетный пери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лог за прошлые налоговые периоды; налог, начисленный по результатам налоговой проверки;</w:t>
      </w:r>
    </w:p>
    <w:p>
      <w:pPr>
        <w:pStyle w:val="Normal"/>
        <w:keepNext w:val="false"/>
        <w:keepLines w:val="false"/>
        <w:pageBreakBefore w:val="false"/>
        <w:pBdr/>
        <w:tabs>
          <w:tab w:val="clear" w:pos="720"/>
          <w:tab w:val="left" w:pos="1080" w:leader="none"/>
          <w:tab w:val="left" w:pos="2304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ни;</w:t>
      </w:r>
    </w:p>
    <w:p>
      <w:pPr>
        <w:pStyle w:val="Normal"/>
        <w:keepNext w:val="false"/>
        <w:keepLines w:val="false"/>
        <w:pageBreakBefore w:val="false"/>
        <w:pBdr/>
        <w:tabs>
          <w:tab w:val="clear" w:pos="720"/>
          <w:tab w:val="left" w:pos="1080" w:leader="none"/>
          <w:tab w:val="left" w:pos="2304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ш</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раф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долженности предприят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кущая;</w:t>
      </w:r>
    </w:p>
    <w:p>
      <w:pPr>
        <w:pStyle w:val="Normal"/>
        <w:keepNext w:val="false"/>
        <w:keepLines w:val="false"/>
        <w:pageBreakBefore w:val="false"/>
        <w:pBdr/>
        <w:tabs>
          <w:tab w:val="clear" w:pos="720"/>
          <w:tab w:val="left" w:pos="1080" w:leader="none"/>
          <w:tab w:val="left" w:pos="2304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еструктуризированная.</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ветственность</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едение</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ог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а</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оставление</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ой</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чет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орядок документооборота, связанного с налоговым учетом, сроки подготовки и представления документов (регистров и справок), необходимых для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исчисления налоговой базы и расчета налогов и сборов, а также ответственность за своевременное и правильное составление указанных документов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егламентируются отдельными внутренними распорядительными документами.</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ветственность за ведение налогового учета и налоговой отчетности несет главный бухгалтер.</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 на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лав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затрат, связанных с создание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ъектов амортизируемого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ние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истем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печиваетс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ьны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м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ую</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вующи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центов по заемным средствам (подлежат включению в состав внереализационны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цию</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емлю</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елок</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м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егистрирован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олномочен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изирован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готовлению</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дастров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г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вентаризаци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ст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ию</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ab/>
        <w:t>В целях налогообложения ведется обособленный учет объектов основных средств, стоимость которых, сформированная по правилам налогового учета             на момент их ввода в эксплуатацию, не превышает десяти тысяч рублей.</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амостояте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в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Первоначальная стоимость амортизируемого имущества,                   соответственно, и основных средств - 40 000 руб.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Для тех видов основных средств, которые не указаны в амортизационных группах, определяемых Правительством Российской Федерации, срок полезного использования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станавливается в соответствии с техническими условиями и рекомендациями организаций-изготовител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а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вш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отреб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личе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ыдущ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ик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В случае если на момент реализации основного средства фактический срок эксплуатации объекта превышает нормативный срок его полезног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использования, убыток от реализации основных средств включается в состав расходов единовременно непосредственно в момент реализации данного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ъек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всем объектам основных средств применяется линейный метод начисления аморт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ым</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ъекта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вл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м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зин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эффициент</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3.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ым</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ъекта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гресси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эффици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ым</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ъектам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выш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м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эффици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гресси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выш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м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тив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инистер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ом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ламентирующ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прос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су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ова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б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ветстве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вед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оя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вооруж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констр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то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квидиру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в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егистрирова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н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овать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ат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о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о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а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одате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мещ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одател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а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йст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ов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новл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1.01.2002 N 1.</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тдели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лучш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вле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т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center"/>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м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р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0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дь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дь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нес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строй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оборуд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констр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дер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воору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квид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в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ксплуат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групп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о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дь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строй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оборуд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констр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дер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воору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квид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р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лан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груп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ол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х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еть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дь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рупп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нематериаль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йств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ат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иде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руг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гранич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и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судар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условл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возмож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авли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ся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ней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уч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следователь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ыт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структор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ологическ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ш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ш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ите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не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т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6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декс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онч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зова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матери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и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у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щ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материально-производственных запас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ценка материально-производственных запасов при отпуске в производство и другом выбытии производится по средней себе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общехозяйственны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Общехозяйственные расходы являются косвенными и уменьшают налооблагаемый доход в том периоде, в котором они осуществлены.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доходов и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оходы и расходы учитываются методом начисления согласно гл.25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логовый учет расходов, связанных с производством и реализацией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ей</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яютс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п</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54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55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о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исления</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а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осредственн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ей</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чень</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емых</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лансовом</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ое</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ш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ов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ланс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0).</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ов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гу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ес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В целях налогового учета применяется следующая классификация видов деятельности Общества: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оло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распреде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п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лектроэнерг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ач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ен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т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щие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труд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нят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кр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Прямые расходы, которые не могут быть отнесены к одному конкретному виду деятельности (в том числе расходы на оплату труда работников,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которые не могут быть отнесены к конкретному виду деятельности, амортизация основных фондов, используемых одновременно в нескольких видах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деятельности), распределяются по видам деятельности в целях налогового учета в порядке, принятом для распределения аналогичных статей расходов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бухгалтерском учет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у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ит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т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ерш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собле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ос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зно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брово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ах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аем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ни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зно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м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ит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во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род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сур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брово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н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ах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ь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ати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ель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мо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Косвенные расходы не распределяются в целях налогового учета по видам деятельности, а в полной сумме списываются на уменьшение доходов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 (налогового) периода.</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Расходы, отражаемые на балансовом счете 26 "Общехозяйственные расходы" в качестве условно-постоянных, по налоговому учету относятся к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косвенным расходам, которые, в свою очередь, в полном объеме относятся к расходам текущего отчетного (налогового) периода. В этом случае по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дебету балансового счета 90 отразится сумма расходов, которая будет включена и в состав расходов по налоговому учету (конечно, с учетом разниц,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нее возникших по отдельным расход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н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у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е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ъя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о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ыва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я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собле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илищ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мун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льтур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ер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с учетом принципа равномерности признания доходов и расходов. Расход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относящиеся не только к доходам отчетного периода, но и к доходам последующих периодов (расходы, связанные с приобретением прав н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использование программ для ЭВМ и баз данных, расходы на подготовку и освоение новых производств и т.п.), распределяются между отчетным 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дующими периодами. Такое распределение производ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тся, как правило, в порядке, применяемом в целях бухгалтерского уче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овый учет незавершенного производства и готовой 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В бухгалтерском, и в налоговом учете  установлены одинаковые правила оценки незавершенного производства, при соблюдении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авил статьи 319 Налогового кодекс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Сумма прямых расходов, которая приходится на остатки незавершенного производства определяется согласно п.1 ст.319 НК РВ и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 предприятии расчет производится следующим образом:</w:t>
      </w:r>
    </w:p>
    <w:p>
      <w:pPr>
        <w:pStyle w:val="Normal"/>
        <w:keepNext w:val="false"/>
        <w:keepLines w:val="false"/>
        <w:pageBreakBefore w:val="false"/>
        <w:pBdr/>
        <w:tabs>
          <w:tab w:val="clear" w:pos="720"/>
          <w:tab w:val="left" w:pos="851" w:leader="none"/>
          <w:tab w:val="left" w:pos="19376" w:leader="none"/>
        </w:tabs>
        <w:suppressAutoHyphens w:val="true"/>
        <w:kinsoku w:val="true"/>
        <w:overflowPunct w:val="true"/>
        <w:autoSpaceDE w:val="false"/>
        <w:bidi w:val="0"/>
        <w:spacing w:lineRule="atLeast" w:line="200" w:before="0" w:after="0"/>
        <w:ind w:left="851" w:right="0" w:hanging="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При оценке НЗП по фактической себестоимости учитываются прямые, и косвенныерасходы-условно-переменны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1. При расчете НЗП основное производство. Расчет НЗП производится на основании норм расходов сырья и материалов, норм  распределения оплаты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труда на производство продукции, начисление на оплату труда,  счет 25-цеховые расходы, прочие затраты –пропорционально заработной плат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 рабочи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извод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ab/>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не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ал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сяц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м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ализова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укц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Налоговый учет доходов от реализа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и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е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зависим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уп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неж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т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7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73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ере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иссионе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1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вещ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иссионер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ъя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ател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лючение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ъя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упателя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ab/>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т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бывш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Ф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реализац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м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я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Доходы от сдачи имущества в аренду отражаются в налоговом учете в сумме, причитающейся к оплате за отчетный (налоговый) период 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соответствии с условиями заключенных договоров, с учетом принципа равномерного и пропорционального формирования доходов и расход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Указанные доходы признаются в налоговом учете на день их отражения в бухгалтерском учете, но не позднее последней даты месяца, к которому они              относятся.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й учет процентов по кредитам и векселям</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налоговом учете сумма процентов по кредиту, которую можно включить затраты, ограничена</w:t>
      </w:r>
      <w:r>
        <w:rPr/>
        <w:t xml:space="preserve">. </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shd w:fill="000000" w:val="clear"/>
          </w:tcPr>
          <w:p>
            <w:pPr>
              <w:pStyle w:val="Norma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r>
          </w:p>
        </w:tc>
      </w:tr>
    </w:tbl>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10-20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о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е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знаваем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ель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личи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форм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убл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ж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выша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финанс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лич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в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b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01.01.20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1.12.2010 - 15 %, </w:t>
        <w:b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1.01.201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1.12.20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е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финанс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эффици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8,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ю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5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6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вый учет внереализационных доходов и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аж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уб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я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п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енз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ял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теллектуа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ств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ей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цип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ме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ензио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ензи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диноврем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ензио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люч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зинг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рендуем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о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зин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алоги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пис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ем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ста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у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цип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мер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 целей налогообложения расходы в виде процентов по кредитным и иным аналогичным договорам учитываются на основании данных бухгалтерского учета (при условии соблюдения требований налогового законодательства). В целях налогообложения обеспечивается обособленный учет расходов в виде процентов по кредитным и иным аналогичным договорам, учитываемых и не учитываемых при исчислении налоговой базы по налогу на прибыль.</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О порядке определения доли прибыли, приходящейся на обособленные подразделени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170" w:right="0" w:hanging="0"/>
        <w:jc w:val="both"/>
        <w:textAlignment w:val="auto"/>
        <w:rPr/>
      </w:pPr>
      <w:r>
        <w:rPr>
          <w:rStyle w:val="WWAbsatzStandardschriftart1111"/>
          <w:rFonts w:eastAsia="" w:cs=""/>
          <w:b/>
          <w:bCs/>
          <w:i/>
          <w:iCs/>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170" w:right="0" w:hanging="0"/>
        <w:jc w:val="both"/>
        <w:textAlignment w:val="auto"/>
        <w:rPr/>
      </w:pPr>
      <w:r>
        <w:rPr>
          <w:rStyle w:val="WWAbsatzStandardschriftart1111"/>
          <w:rFonts w:eastAsia="" w:cs=""/>
          <w:b w:val="false"/>
          <w:bCs w:val="false"/>
          <w:i/>
          <w:iCs/>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огласно статье 288 Кодекса уплата авансовых платежей, а также сумм налога, подлежащих зачислению в доходную часть бюджетов субъектов Российской Федерации, производится предприятием по месту своего нахождения,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пределенной в соответствии с пунктом 1 статьи 257 Кодекса, в целом по предприят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итывая положения статьи 11 Кодекса, для целей налогообложения среднесписочная численность работников определяется в порядке, установленном Федеральной службой государственной статистики для заполнения унифицированных форм федерального государственного статистического наблюден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еречень доходов, не признаваемых в налоговом учете (приводящим к образованию постоянных разниц, отражаемых в бухгалтерском учете).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мощ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действ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возмезд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мк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ир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итель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оцен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ыноч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сстано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ерв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есце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ма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чень расходов, не признаваемых для целей налогообложения.</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ИОК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ш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ожи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служив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хозяй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вышаю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е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р</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тк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Ф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жива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хожд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твержд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аль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ац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едст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оце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л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0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ник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лен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м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ист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вле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дых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еч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итор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полнитель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пус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я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дивидуаль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ов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ер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дательств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лаготворительн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лагоустройств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ис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ающ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агаем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зда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ер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мнительны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га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рядок</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счета</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а</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прият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я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жемесяч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анс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ванс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ход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м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растающи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тог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ал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онч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а</w:t>
      </w: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ab/>
        <w:t>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по месту нахождения предприятия,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бавленн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омент определения налоговой базы  будет возникать на дату, соответствующую наиболее ранней из двух дат, на которые приходятся день отгрузки (передачи) товаров (работ, услуг), имущественных прав и день поступления оплаты (частичной оплаты) в счет предстоящих поставок товаров (выполнения работ, оказания услуг), передачи имущественных прав.   Вычет сумм НДС по приобретенным материальным ресурсам будет осуществляться на основании счетов-фактур при условии принятия товаров (работ, услуг) и имущественных прав на уче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  взимается НДС  по авансовым платежам, полученным в счет предстоящих поставок экспортных товаров, независимо от длительности производственного цикла их изготовления, а также других товаров (работ, услуг), операции по реализации которых облагаются НДС по налоговой ставке в размере 0%.</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с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уб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енн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у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мен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дач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новленном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67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уществле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этом</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ручк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single"/>
          <w:shd w:fill="auto" w:val="clear"/>
          <w:vertAlign w:val="baseline"/>
          <w:em w:val="none"/>
          <w:lang w:val="en-US" w:eastAsia="ru-RU" w:bidi="ru-RU"/>
        </w:rPr>
        <w:t>9</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а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остранн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алют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считывае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уб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Б</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груж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полне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казан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реализации недвижимого имущества согласно п.1 ст.551 ГК РФ предусмотрена государственная регистрация перехода права собственности на недвижимость к покупателю по договору продажи недвижимости. Согласно п.3. ст.167 НК РФ обязанность по уплате НДС со стоимости реализованной недвижимости возникает у продавца после государственной регистрации перехода права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 по приобретенным ценностям, работам и услугам учитывается по дебету счета 19 «Налог на добавленную стоимость по приобретенным ценностям» и кредиту счета 60 «Расчеты с поставщиками и подрядчиками». Суммы налога по приобретенным  и оприходованным ценностям, учитываемым по дебету счета 19 (по соответствующим субсчетам)  списываются с кредита счета 19 в корреспонденции с дебетом счета 6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плаченные поставщикам суммы НДС уменьшают общую сумму налога, исчисленную в соответствии со статьей 166 НК РФ, только при одновременном выполнении следующих условий:</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но-материальные ценности, работы услуги должны быть приняты к учету. Сумма НДС отражается на счете 19 только одновременно с отражением стоимости самих товаров, работ услуг на соответствующих счетах их учета;</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умма налога должна быть выделена в первичных документах (например, в накладной, акте приемки-сдачи и т.п.). Если в первичных учетных документах НДС не выделен, то и в расчетных документах исчисление его расчетным путем не производится, а продукция (работы, услуги) приходуются на счета их учета (10, 20 и другие) в полной сумме, включая предполагаемый НДС;  </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ы (работы, услуги) должны быть предназначены для использования в производственных целях;</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расчетных документах (платежное поручение, квитанция к приходному кассовому ордеру) сумма налога должна быть выделена отдельной строкой (в соответствии с пунктом 4 статьи 168 НК РФ). При отсутствии выделенной в расчетных документах суммы НДС существует риск возникновения разногласий с налоговыми органами по поводу точной суммы фактически уплаченного налога;</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акт продажи предприятию продукции (работ, услуг) должен быть оформлен счетом-фактурой. Требования к порядку оформления счетов-фактур установлены статьей 169 НК РФ. Счета-фактуры, составленные и выставленные с нарушением порядка, установленного ,  и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налитический учет НДС организуется в разрезе контрагентов и счетов-фактур.</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ДС, уплаченный при приобретении основных средств (за исключением вводимых в эксплуатацию законченным капитальным строительством объектов) и нематериальных активов, учитывается по дебету счета 19 субсчет «НДС по внеоборотным активам (кроме капитального строительства)», и кредиту счета 60 «Расчеты с поставщиками и подрядчиками». В момент принятия к учету основных средств и нематериальных активов суммы налога, подлежащие возмещению в соответствии с установленным порядком, списываются с кредита счета 19 субсчет «Налог на добавленную стоимость по приобретенным основным средствам и нематериальным активам», в корреспонденции с дебетом счета 68 «Расчет по налогам и сборам» субсчет «Расчеты по налогу на добавленную стоимость».</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лучае использования товарно-материальных ценностей не только на производственные, но и на непроизводственные нужды сумма налога по ранее приобретенным и оплаченным товарно-материальным ценностям, подлежащая возмещению, определяется расчетным путем исходя из количества и стоимости списываемых на производственные нужды товарно-материальных ценностей. Суммы налога по товарно-материальным ценностям, использованным на непроизводственные нужды, подлежат отнесению в дебет счета 91 «Прочие доходы и расходы» как внереализационный расх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и, учитывается по дебету счета 19 субсчет «НДС по командировочным, представительским расходам» и кредиту счета 71 «Расчеты с подотчетными лицами».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ab/>
        <w:t xml:space="preserve"> Для получения вычета по НДС при капстроительстве, необходимо выполнение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принятие к уче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наличие первичных докум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налога, уплаченные налогоплательщиком при ввозе товаров на таможенную территорию Российской Федерации и отраженные на субсчете «НДС, уплаченный при ввозе на таможенную территорию», подлежат вычету в полном объеме после принятия на учет указанных товаров (работ, услуг) независимо от факта оплаты продавцу указанных това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 НДС, фактически уплаченные поставщикам за приобретенные материальные ресурсы (работы, услуги), использованные при производстве экспортной продукции, товаров (работ, услуг) и отраженные на субсчете «НДС по экспортным операциям» подлежат возмещению в порядке и сроки, предусмотренные законодательством:</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последний день месяца, в котором собран полный пакет документов, предусмотренных статьей 165 НК РФ (подтвержден факт экспорта);</w:t>
      </w:r>
    </w:p>
    <w:p>
      <w:pPr>
        <w:pStyle w:val="Normal"/>
        <w:keepNext w:val="fals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 истечении 180 дней с момента помещения товаров под таможенный режим экспорта или под таможенный режим транзи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 для определения суммы налоговых выче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оответствии с новой редакцией п. 3 ст. 170 НК РФ суммы НДС, принятые к вычету  по товарам, ОС, нематериальным активам (далее - НМА) в порядке, предусмотренном главой 21 НК РФ, подлежат восстановлению в случае передачи этого имущества в качестве вклада в уставный (складочный) капитал хозяйственных обществ и товариществ или паевых взносов в паевые фонды кооперативов. Восстановлению подлежат суммы НДС в размере, ранее принятом к вычету, а в отношении ОС и НМА - в размере суммы, пропорциональной остаточной (балансовой) стоимости без учета переоценки (п.п. 1 п. 3 ст. 170).</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осстановленные суммы налога не включаются в стоимость имущества и подлежат налоговому вычету у получающей организации в порядке, установленном п. 11 ст. 171 НК РФ. Рассматриваемое имущество у получающей стороны должно использоваться для осуществления операций, признаваемых объектами обложения НДС. Сумма восстановленного налога указывается в документах, которыми оформляется передача рассматриваемого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 соответствии с п. 8 ст. 172 НК РФ вычеты сумм НДС производятся после принятия на учет имущества, полученного в качестве оплаты вклада (взноса) в уставный (складочный) капитал (фон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ок ведения раздельного учета затрат по операциям, облагаемым по ставке 0 проц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1. Определяется   сумма выручки  как сумма выручки, без НДС по ставке 18 и 10 процентов - строка 020 и 030 декларации по НДС Раздела 3  и суммы выручки  продукции отгруженной в режиме экспорта за текущий месяц дебет счета 62.11(62.1) кредит счета 90.1.1</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2. Определяется в общей сумме доля экспорт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3.Определяются суммы налога, предъявленные   при приобретении товаров  Д 68 К 19</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4.Опредетяется в суммовом выражении доля НДС на экспорт от общей суммы по п.3 - НДС отложенный по экспорту (Д19,Э К 19)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5.Определяется доля НДС  на 1 руб. экспорта – п.5 / п.1 в части продукции, отгруженной в режиме экспорта.</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правочно: в декларации по НДС   в налоговых вычетах отражается суммы налога, предъявленные налогоплательщику при приобретении товаров  без суммы по п.4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а по п.4 списывается по К19.Э счета –НДС отложенный по экспорту с налоговых периодах по мере подтверждения налоговой ставки 0 процентов согласно отгрузочным документам.</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ab/>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течен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7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лендар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н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ил</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пункта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 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нк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стоящ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ь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ю</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8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ля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сновыва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ен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вк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0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енн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озврат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у</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ье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76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вокупн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лагаемы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и</w:t>
      </w:r>
    </w:p>
    <w:p>
      <w:pPr>
        <w:pStyle w:val="Normal"/>
        <w:pBdr/>
        <w:suppressAutoHyphens w:val="true"/>
        <w:kinsoku w:val="true"/>
        <w:overflowPunct w:val="true"/>
        <w:autoSpaceDE w:val="false"/>
        <w:bidi w:val="0"/>
        <w:spacing w:lineRule="atLeast" w:line="200" w:before="0" w:after="0"/>
        <w:jc w:val="both"/>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Налоговый учет по НДС (в порядке применения </w:t>
      </w:r>
      <w:hyperlink r:id="rId14">
        <w:r>
          <w:rPr>
            <w:rStyle w:val="InternetLink"/>
            <w:rFonts w:eastAsia="" w:cs=""/>
            <w:b/>
            <w:bCs/>
            <w:i w:val="false"/>
            <w:iCs w:val="false"/>
            <w:caps w:val="false"/>
            <w:smallCaps w:val="false"/>
            <w:strike w:val="false"/>
            <w:dstrike w:val="false"/>
            <w:outline w:val="false"/>
            <w:shadow w:val="false"/>
            <w:vanish w:val="false"/>
            <w:spacing w:val="0"/>
            <w:w w:val="100"/>
            <w:kern w:val="2"/>
            <w:position w:val="0"/>
            <w:sz w:val="20"/>
            <w:sz w:val="20"/>
            <w:szCs w:val="20"/>
            <w:shd w:fill="auto" w:val="clear"/>
            <w:vertAlign w:val="baseline"/>
            <w:em w:val="none"/>
          </w:rPr>
          <w:t>п. 4 ст. 149</w:t>
        </w:r>
      </w:hyperlink>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и п. 4 ст. 170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Согласно ст.174 п.1 НК РФ уплата НДС за истекший налоговый период производится  равными долями не прозднее 20-го числа каждого из трех месяцев, следующих за истекшим налоговым периодом.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08"/>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зически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логовая база по НДФЛ определяется в соответствии с главой 23 НК РФ.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rStyle w:val="WWAbsatzStandardschriftart111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ютс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е</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рифы</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аховых</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знос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bookmarkStart w:id="0" w:name="sub_1221"/>
      <w:bookmarkEnd w:id="0"/>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нсион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циа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ах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ссийско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ции</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2,9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3)</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льный</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н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дицинского</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раховани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января</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012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5,1 </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а</w:t>
      </w: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4)</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обязательное социальное страхование от несчастных случаев на производстве и профессиональных заболеваний на 2012  год  -0,5 процен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rStyle w:val="WWAbsatzStandardschriftart111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singl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 на имущество</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логовая база по налогу на имущество определяется в соответствии с главой 30 НК РФ. </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Для целей налогового учета необходимо выделить в аналитическом учете объекты, стоимость которых не облагается налогом на имущество в соответствии со гл. 30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Расчет по налогу на имущество представляется по итогам отчетных периодов – за 1 квартал, 6 месяцев, 9 месяцев и за налоговый период-год. </w:t>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rStyle w:val="WWAbsatzStandardschriftart111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ранспортный</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111"/>
          <w:rFonts w:eastAsia="" w:cs=""/>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w:t>
      </w:r>
    </w:p>
    <w:p>
      <w:pPr>
        <w:pStyle w:val="Normal"/>
        <w:keepNext w:val="false"/>
        <w:keepLines w:val="false"/>
        <w:pageBreakBefore w:val="false"/>
        <w:pBdr/>
        <w:suppressAutoHyphens w:val="true"/>
        <w:kinsoku w:val="true"/>
        <w:overflowPunct w:val="true"/>
        <w:autoSpaceDE w:val="false"/>
        <w:bidi w:val="0"/>
        <w:spacing w:lineRule="atLeast" w:line="200" w:before="0" w:after="0"/>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ая база по транспортному налогу определятся в соответствии с гл.28 НК РФ и Закон УР   "О транспортном налоге в Удмуртской Республике ».</w:t>
      </w:r>
    </w:p>
    <w:p>
      <w:pPr>
        <w:pStyle w:val="Normal"/>
        <w:keepNext w:val="false"/>
        <w:keepLines w:val="false"/>
        <w:pageBreakBefore w:val="false"/>
        <w:pBdr/>
        <w:suppressAutoHyphens w:val="true"/>
        <w:kinsoku w:val="true"/>
        <w:overflowPunct w:val="true"/>
        <w:autoSpaceDE w:val="false"/>
        <w:bidi w:val="0"/>
        <w:spacing w:lineRule="atLeast" w:line="200" w:before="0" w:after="283"/>
        <w:jc w:val="both"/>
        <w:textAlignment w:val="auto"/>
        <w:rPr/>
      </w:pPr>
      <w:r>
        <w:rPr>
          <w:rStyle w:val="WWAbsatzStandardschriftart111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Отменена промежуточная отчетность по транспортному   налогу.. Все налогоплательщики, признаваемые организациями, обязаны подавать налоговые декларации до 1 февраля года, следующего за отчетным. </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jc w:val="left"/>
        <w:textAlignment w:val="auto"/>
        <w:rPr/>
      </w:pPr>
      <w:r>
        <w:rPr>
          <w:rStyle w:val="WWAbsatzStandardschriftart111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Местные налоги  </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jc w:val="left"/>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720"/>
        <w:jc w:val="both"/>
        <w:textAlignment w:val="auto"/>
        <w:rPr/>
      </w:pPr>
      <w:r>
        <w:rPr>
          <w:rStyle w:val="WWAbsatzStandardschriftart111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Аренда земельных участков осуществляется только на основе договора. Общие положения о договоре аренды определяются гражданским законодательством, особенности сдачи в аренду земельных участков установлены законодательством земельным.</w:t>
      </w:r>
    </w:p>
    <w:p>
      <w:pPr>
        <w:pStyle w:val="Heading2"/>
        <w:pageBreakBefore w:val="false"/>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82" w:type="dxa"/>
        <w:jc w:val="left"/>
        <w:tblInd w:w="-90" w:type="dxa"/>
        <w:tblLayout w:type="fixed"/>
        <w:tblCellMar>
          <w:top w:w="0" w:type="dxa"/>
          <w:left w:w="72" w:type="dxa"/>
          <w:bottom w:w="0" w:type="dxa"/>
          <w:right w:w="72" w:type="dxa"/>
        </w:tblCellMar>
      </w:tblPr>
      <w:tblGrid>
        <w:gridCol w:w="4832"/>
        <w:gridCol w:w="1100"/>
        <w:gridCol w:w="1100"/>
        <w:gridCol w:w="1100"/>
        <w:gridCol w:w="1150"/>
      </w:tblGrid>
      <w:tr>
        <w:trPr/>
        <w:tc>
          <w:tcPr>
            <w:tcW w:w="48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w:t>
            </w:r>
          </w:p>
        </w:tc>
        <w:tc>
          <w:tcPr>
            <w:tcW w:w="11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2, 3 мес.</w:t>
            </w:r>
          </w:p>
        </w:tc>
      </w:tr>
      <w:tr>
        <w:trPr/>
        <w:tc>
          <w:tcPr>
            <w:tcW w:w="48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 8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2 4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0 669</w:t>
            </w:r>
          </w:p>
        </w:tc>
        <w:tc>
          <w:tcPr>
            <w:tcW w:w="11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868</w:t>
            </w:r>
          </w:p>
        </w:tc>
      </w:tr>
      <w:tr>
        <w:trPr/>
        <w:tc>
          <w:tcPr>
            <w:tcW w:w="48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4</w:t>
            </w:r>
          </w:p>
        </w:tc>
        <w:tc>
          <w:tcPr>
            <w:tcW w:w="11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58 785 619</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6 888 596</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7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8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1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Новые технологии"</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Новые технологии"</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553 Россия, г. Москва, 1-я Пугачёвская 25</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16977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9774607920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4.24</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44.24</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Карьероуправление-1 Мосавтодор"</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Карьероуправление-1 Мосавтодор"</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41400 Россия, Московская область г. Химки, Рабочая 2 а</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47075900</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65047056546</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7.17</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7.17</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7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08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09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10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11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82" w:type="dxa"/>
        <w:jc w:val="left"/>
        <w:tblInd w:w="-90" w:type="dxa"/>
        <w:tblLayout w:type="fixed"/>
        <w:tblCellMar>
          <w:top w:w="0" w:type="dxa"/>
          <w:left w:w="72" w:type="dxa"/>
          <w:bottom w:w="0" w:type="dxa"/>
          <w:right w:w="72" w:type="dxa"/>
        </w:tblCellMar>
      </w:tblPr>
      <w:tblGrid>
        <w:gridCol w:w="1892"/>
        <w:gridCol w:w="7390"/>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9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часть первая от 31 июля 1998г. № 146-ФЗ и часть вторая от 5 августа 2000 г. №117-ФЗ);</w:t>
        <w:br/>
        <w:t>- Таможенный кодекс Таможенного союза (ТК ТС) приложение к Договору о Таможенном кодексе таможенного союза, принятому Решением Межгосударственного Совета  Евразийского    экономического сообщества от 27 ноября 2009г. №17) ( с изменениями от 16 апреля 2010 г.);</w:t>
        <w:br/>
        <w:t>- Федеральный закон от 27 ноября 1020г. № 311_ФЗ "О таможенном регулировании в Российской Федерации" (с изменениями  от 27 июня, 11 июля, 6 декабря 2011г.)</w:t>
        <w:br/>
        <w:t>-  Гражданский кодекс Российской Федерации (первая часть от 30 ноября 1994 г. №51-ФЗ, часть вторая  от 26 января 1996 г.   № 14-ФЗ, часть третья от 26 ноября 2001г. № 146-ФЗ и четвёртая часть     от 18 декабря 2006г. № 230-ФЗ);</w:t>
        <w:br/>
        <w:t xml:space="preserve"> - Федеральный закон от 22.04.1996г. № 39-ФЗ “О рынке ценных бумаг”;</w:t>
        <w:br/>
        <w:t xml:space="preserve"> - Федеральный закон от 26.12.1995г. № 208–ФЗ “Об акционерных обществах”;</w:t>
        <w:br/>
        <w:t xml:space="preserve"> - Федеральный закон от 10.12.2003г. № 173-ФЗ "О валютном регулировании и валютном 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Федеральный закон от 25 февраля 1999г. №39-ФЗ "Об инвестиционной деятельности в Российской Федерации, осуществляемой в форме капитальных вложений";</w:t>
        <w:br/>
        <w:t xml:space="preserve"> - Двухсторонние международные договоры Российской Федерации  об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15"/>
      <w:type w:val="nextPage"/>
      <w:pgSz w:w="11906" w:h="16838"/>
      <w:pgMar w:left="1372"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147">
              <wp:simplePos x="0" y="0"/>
              <wp:positionH relativeFrom="column">
                <wp:posOffset>5306060</wp:posOffset>
              </wp:positionH>
              <wp:positionV relativeFrom="paragraph">
                <wp:posOffset>635</wp:posOffset>
              </wp:positionV>
              <wp:extent cx="237490"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37490" cy="142875"/>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46</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7pt;height:11.25pt;mso-wrap-distance-left:0pt;mso-wrap-distance-right:0pt;mso-wrap-distance-top:0pt;mso-wrap-distance-bottom:0pt;margin-top:0pt;mso-position-vertical-relative:text;margin-left:417.8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46</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ru-RU" w:bidi="ru-RU"/>
    </w:rPr>
  </w:style>
  <w:style w:type="paragraph" w:styleId="Heading1">
    <w:name w:val="Heading 1"/>
    <w:basedOn w:val="Style13"/>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3"/>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ubst">
    <w:name w:val="Subst"/>
    <w:qFormat/>
    <w:rPr>
      <w:b/>
      <w:bCs/>
      <w:i/>
      <w:iCs/>
    </w:rPr>
  </w:style>
  <w:style w:type="character" w:styleId="RTFNum21">
    <w:name w:val="RTF_Num 2 1"/>
    <w:qFormat/>
    <w:rPr>
      <w:rFonts w:eastAsia="" w:cs=""/>
      <w:sz w:val="24"/>
      <w:szCs w:val="24"/>
    </w:rPr>
  </w:style>
  <w:style w:type="character" w:styleId="WWRTFNum21">
    <w:name w:val="WW-RTF_Num 2 1"/>
    <w:qFormat/>
    <w:rPr>
      <w:rFonts w:eastAsia="" w:cs=""/>
      <w:sz w:val="18"/>
      <w:szCs w:val="18"/>
    </w:rPr>
  </w:style>
  <w:style w:type="character" w:styleId="InternetLink">
    <w:name w:val="Hyperlink"/>
    <w:rPr>
      <w:color w:val="000080"/>
      <w:u w:val="single"/>
      <w:lang w:val="zxx" w:eastAsia="zxx" w:bidi="zxx"/>
    </w:rPr>
  </w:style>
  <w:style w:type="character" w:styleId="Style12">
    <w:name w:val="Символ нумерации"/>
    <w:qFormat/>
    <w:rPr/>
  </w:style>
  <w:style w:type="paragraph" w:styleId="Heading">
    <w:name w:val="Heading"/>
    <w:basedOn w:val="Style13"/>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ru-RU" w:bidi="ru-RU"/>
    </w:rPr>
  </w:style>
  <w:style w:type="paragraph" w:styleId="Subtitle">
    <w:name w:val="Subtitle"/>
    <w:basedOn w:val="Style13"/>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ru-RU" w:bidi="ru-RU"/>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ru-RU" w:bidi="ru-RU"/>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ru-RU" w:bidi="ru-RU"/>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ruKgVaudit@rambler.ru" TargetMode="External"/><Relationship Id="rId7" Type="http://schemas.openxmlformats.org/officeDocument/2006/relationships/hyperlink" Target="garantf1://12063623.1016" TargetMode="External"/><Relationship Id="rId8" Type="http://schemas.openxmlformats.org/officeDocument/2006/relationships/hyperlink" Target="garantf1://12063623.0" TargetMode="External"/><Relationship Id="rId9" Type="http://schemas.openxmlformats.org/officeDocument/2006/relationships/hyperlink" Target="garantf1://12025771.9994" TargetMode="External"/><Relationship Id="rId10" Type="http://schemas.openxmlformats.org/officeDocument/2006/relationships/hyperlink" Target="garantf1://12058476.1039" TargetMode="External"/><Relationship Id="rId11" Type="http://schemas.openxmlformats.org/officeDocument/2006/relationships/hyperlink" Target="garantf1://12058476.0" TargetMode="External"/><Relationship Id="rId12" Type="http://schemas.openxmlformats.org/officeDocument/2006/relationships/hyperlink" Target="garantf1://12063098.1000" TargetMode="External"/><Relationship Id="rId13" Type="http://schemas.openxmlformats.org/officeDocument/2006/relationships/hyperlink" Target="garantf1://12063098.0" TargetMode="External"/><Relationship Id="rId14" Type="http://schemas.openxmlformats.org/officeDocument/2006/relationships/hyperlink" Target="garantf1://10800200.149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