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ссмотрения заявок на участие в открытом конкурсе без предварительного квалификационного отбора на оказание услуг по зачислению денежных средств на счета банковских карт работников  ОАО «Ижевский завод пластмасс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муртская Республика, город Ижевск</w:t>
      </w:r>
    </w:p>
    <w:p>
      <w:pPr>
        <w:pStyle w:val="Normal"/>
        <w:jc w:val="both"/>
        <w:rPr/>
      </w:pPr>
      <w:r>
        <w:rPr/>
        <w:t>12 январ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Разумков В. Н., Носачев С.В., Шарапов О. В., Каргапольцева Е.В., Скорняков С.В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Носачев С.В., Шарапов О. В., Каргапольцева Е.В., Скорняков С.В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рассмотрения заявок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их заявок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1 вопросу повестки дня выступил  Заместитель председателя комиссии Носачев С.В. и сообщил, что конкурсная заявка ОАО «Сбербанк России» соответствует конкурсной документации и поставил перед комиссией вопрос о допуске ОАО «Сбербанк России»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допуске к участию в конкурсе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АО «Сбербанк России» соответствующей конкурсной документации и допустить к участию в конкур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2 пункту повестки дня выступил член конкурсной комиссии Скорняков С.В. и сообщил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/>
      </w:pPr>
      <w:r>
        <w:rPr/>
        <w:t>Конкурсной комиссией допущен к участию в конкурсе единственный участник  - ОАО «Сбербанк России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/>
      </w:pPr>
      <w:r>
        <w:rPr/>
        <w:t>Учитывая, что заявка ОАО «Сбербанк России» признана комиссией соответствующей конкурсной документации, необходимо заключить договор с ОАО «Сбербанк России» на условиях, предложенных в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вязи с изложенным, член комиссии Скорняков С.В. предложил признать открытый конкурс без предварительного квалификационного отбора на оказание услуг по зачислению денежных средств на счета банковских карт работников  ОАО «Ижевский завод пластмасс» не состоявшимся и заключить договор с единственным участником конкурса – ОАО «Сбербанк России» на условиях, 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о признании открытого конкурса без предварительного квалификационного отбора на оказание услуг по зачислению денежных средств на счета банковских карт работников  ОАО «Ижевский завод пластмасс» несостоявшимся и о заключении договора с единственным допущенным для участия в конкурсе участником – ОАО «Сбербанк России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без предварительного квалификационного отбора на оказание услуг по зачислению денежных средств на счета банковских карт работников ОАО «Ижевский завод пластмасс» несостоявшимся, заключить договор с единственным участником конкурса, допущенным конкурсной комиссией для участия в конкурсе - ОАО «Сбербанк России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Носачев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Скорняков С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45:00Z</dcterms:created>
  <dc:creator>URIST</dc:creator>
  <dc:description/>
  <cp:keywords/>
  <dc:language>en-US</dc:language>
  <cp:lastModifiedBy>FO</cp:lastModifiedBy>
  <cp:lastPrinted>2008-05-05T13:35:00Z</cp:lastPrinted>
  <dcterms:modified xsi:type="dcterms:W3CDTF">2009-01-11T11:01:00Z</dcterms:modified>
  <cp:revision>9</cp:revision>
  <dc:subject/>
  <dc:title>Протокол </dc:title>
</cp:coreProperties>
</file>