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ind w:firstLine="708"/>
        <w:jc w:val="center"/>
        <w:rPr/>
      </w:pPr>
      <w:r>
        <w:rPr>
          <w:b/>
        </w:rPr>
        <w:t xml:space="preserve">вскрытия конвертов с заявками на участие в открытом конкурсе без предварительного квалификационного отбора на оказание услуг по зачислению денежных средств на счета банковских карт работников 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АО «Ижевский завод пластмасс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дмуртская Республика, город Ижевск</w:t>
      </w:r>
    </w:p>
    <w:p>
      <w:pPr>
        <w:pStyle w:val="Normal"/>
        <w:jc w:val="both"/>
        <w:rPr/>
      </w:pPr>
      <w:r>
        <w:rPr>
          <w:lang w:val="en-US"/>
        </w:rPr>
        <w:t>12</w:t>
      </w:r>
      <w:r>
        <w:rPr/>
        <w:t xml:space="preserve"> января 200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онкурсная комиссия состоит из 5 (Пять) человек: Разумков В. Н., Носачев С.В., Шарапов О. В., Каргапольцева Е.В., Скорняков С.В.</w:t>
      </w:r>
    </w:p>
    <w:p>
      <w:pPr>
        <w:pStyle w:val="Normal"/>
        <w:jc w:val="both"/>
        <w:rPr/>
      </w:pPr>
      <w:r>
        <w:rPr/>
        <w:t>При вскрытии конвертов с заявками на участие в конкурсе присутствуют 4 (Четыре) члена Конкурсной комиссии: Носачев С.В., Шарапов О. В., Каргапольцева Е.В., Скорняков С.В., что составляет 80% от общего числа членов конкурсной комиссии.</w:t>
      </w:r>
    </w:p>
    <w:p>
      <w:pPr>
        <w:pStyle w:val="Normal"/>
        <w:jc w:val="both"/>
        <w:rPr/>
      </w:pPr>
      <w:r>
        <w:rPr/>
        <w:br/>
        <w:t>Кворум имеется, правомочность решений конкурсной комиссии обеспеч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проведении процедуры вскрытия конвертов с заявками на участие в конкурсе представители конкурсантов не присутству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присутствии членов Конкурсной комиссии Ответственный секретарь конкурсной комиссии Шарапов О.В.  открыл и огласил конкурсную заявку конкурсанта: Удмуртского отделения № 8618 ОАО «Сбербанк России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 Носачев С.В. сообщил, что в срок указанный в конкурсной документации поступила заявка от ОАО «Сбербанк России», конкурсных заявок от других банков не поступило, и объявил процедуру вскрытия конвертов завершен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нкурсной комисс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меститель председателя комиссии Носачев С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 комиссии Шарапов О.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Каргапольцева Е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Скорняков С.В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6:37:00Z</dcterms:created>
  <dc:creator>URIST</dc:creator>
  <dc:description/>
  <cp:keywords/>
  <dc:language>en-US</dc:language>
  <cp:lastModifiedBy>FO</cp:lastModifiedBy>
  <cp:lastPrinted>2007-10-26T15:54:00Z</cp:lastPrinted>
  <dcterms:modified xsi:type="dcterms:W3CDTF">2009-01-11T10:55:00Z</dcterms:modified>
  <cp:revision>10</cp:revision>
  <dc:subject/>
  <dc:title>Протокол </dc:title>
</cp:coreProperties>
</file>