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/>
      </w:pPr>
      <w:r>
        <w:rPr>
          <w:b/>
        </w:rPr>
        <w:t xml:space="preserve">рассмотрения заявок на участие в открытом конкурсе без предварительного квалификационного отбора на оказание финансовых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АО «Ижевский завод пластмасс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дмуртская Республика, город Ижевск</w:t>
      </w:r>
    </w:p>
    <w:p>
      <w:pPr>
        <w:pStyle w:val="Normal"/>
        <w:jc w:val="both"/>
        <w:rPr/>
      </w:pPr>
      <w:r>
        <w:rPr/>
        <w:t>12 январ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4 (Четыре) члена Конкурсной комиссии: Носачев С.В., Шарапов О. В., Каргапольцева Е.В., Скорняков С.В., что составляет 8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рассмотрения заявок на участие в конкурсе представители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заседания конкурс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отрение поступивших заявок на участие в конкурсе на предмет их соответствия конкурсной документ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признании конкурса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1 вопросу повестки дня выступил  Заместитель председателя комиссии Носачев С.В. и сообщил, что конкурсная заявка ОАО «Сбербанк России» соответствует конкурсной документации и поставил перед комиссией вопрос о допуске ОАО «Сбербанк России»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допуске к участию в конкурсе ОАО «Сбербанк России»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ОАО «Сбербанк России» соответствующей конкурсной документации и допустить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2 пункту повестки дня выступил член конкурсной комиссии Скорняков С.В. и сообщил комиссии, что в соответствии с п. 4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, подавших заявки на участие в конкурсе, или о допуске к участию в конкурсе и признании участником конкурса только одного участника размещения заказа, подавшего заявку на участие в конкурсе, конкурс признается несостоявшимся».</w:t>
      </w:r>
    </w:p>
    <w:p>
      <w:pPr>
        <w:pStyle w:val="Normal"/>
        <w:jc w:val="both"/>
        <w:rPr/>
      </w:pPr>
      <w:r>
        <w:rPr/>
        <w:t>Конкурсной комиссией допущен к участию в конкурсе единственный участник  - ОАО «Сбербанк России», конкурс в соответствии с действующим законодательством необходимо признать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ако в соответствии с п. 5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конкурс признан несостоявшимся и только один участник размещения заказа, подавший заявку на участие в конкурсе, признан участником конкурса, заказчик в течение трех рабочих дней со дня подписания протокола рассмотрения заявок, обязан передать такому участнику конкурса проект контракта, который составляется путем включения условий исполнения контракта, предложенных таким участником в заявке на участие в конкурсе, в проект контракта, прилагаемый к конкурсной документации».</w:t>
      </w:r>
    </w:p>
    <w:p>
      <w:pPr>
        <w:pStyle w:val="Normal"/>
        <w:jc w:val="both"/>
        <w:rPr/>
      </w:pPr>
      <w:r>
        <w:rPr/>
        <w:t>Учитывая, что заявка ОАО «Сбербанк России» признана комиссией соответствующей конкурсной документации, необходимо заключить договор с ОАО «Сбербанк России» на условиях, предложенных в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изложенным, член комиссии Скорняков С.В. предложил признать открытый конкурс без предварительного квалификационного отбора на оказание финансовых услуг ОАО «Ижевский завод пластмасс»  не состоявшимся и заключить договор с единственным участником конкурса – ОАО «Сбербанк России» на условиях,  изложенных в конкурс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признании открытого конкурса без предварительного квалификационного отбора на оказание финансовых услуг ОАО «Ижевский завод пластмасс» несостоявшимся и о заключении договора с единственным допущенным для участия в конкурсе участником – ОАО «Сбербанк России»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открытый конкурс без предварительного квалификационного отбора на оказание финансовых услуг ОАО «Ижевский завод пластмасс» несостоявшимся, заключить договор с единственным участником конкурса, допущенным конкурсной комиссией для участия в конкурсе - ОАО «Сбербанк России» на условиях, изложенных в конкурс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меститель председателя комиссии Носаче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Скорняков С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6:45:00Z</dcterms:created>
  <dc:creator>URIST</dc:creator>
  <dc:description/>
  <cp:keywords/>
  <dc:language>en-US</dc:language>
  <cp:lastModifiedBy>FO</cp:lastModifiedBy>
  <cp:lastPrinted>2008-05-05T13:35:00Z</cp:lastPrinted>
  <dcterms:modified xsi:type="dcterms:W3CDTF">2009-01-11T11:06:00Z</dcterms:modified>
  <cp:revision>8</cp:revision>
  <dc:subject/>
  <dc:title>Протокол </dc:title>
</cp:coreProperties>
</file>