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АО "Ижевский завод пластмасс" сообщает о проведении 12 января  2009 года с 14-00 часов местного времен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ткрытого конкурса без предварительного квалификационного отбора на оказание финансовых услуг по овердрафтному кредитованию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открытого конкурса без предварительного квалификационного отбора на оказание финансовых услуг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открытого конкурса без предварительного квалификационного отбора на оказание услуг по зачислению денежных средств на счета банковских карт работников предприят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лучить полные извещения о проведении конкурсов можно по факсу или электронной почте по запросу: контактные телефоны </w:t>
      </w:r>
      <w:r>
        <w:rPr>
          <w:sz w:val="24"/>
          <w:szCs w:val="24"/>
        </w:rPr>
        <w:t xml:space="preserve">(3412) 917-430, 46-45-42, факс: (3412) 20-36-22, e-mail:  </w:t>
      </w:r>
      <w:r>
        <w:rPr>
          <w:sz w:val="24"/>
          <w:szCs w:val="24"/>
          <w:lang w:val="en-US"/>
        </w:rPr>
        <w:t>s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p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тальные и более подробные условия конкурсов содержатся в Конкурсных документациях, размещенных  на сайте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ip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42:00Z</dcterms:created>
  <dc:creator>OGT</dc:creator>
  <dc:description/>
  <cp:keywords/>
  <dc:language>en-US</dc:language>
  <cp:lastModifiedBy>FO</cp:lastModifiedBy>
  <dcterms:modified xsi:type="dcterms:W3CDTF">2008-12-08T07:40:00Z</dcterms:modified>
  <cp:revision>3</cp:revision>
  <dc:subject/>
  <dc:title>Уважаемые господа</dc:title>
</cp:coreProperties>
</file>