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08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8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газете «Из рук в руки»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" w:ascii="Times New Roman" w:hAnsi="Times New Roman"/>
          <w:sz w:val="24"/>
        </w:rPr>
        <w:t xml:space="preserve"> 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вадца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70 000 000 рублей для финансирования затрат на производство продукции по  договору № 26/26 от 04.02.2005г., заключенному с ЗАО «Уральская Большегрузная Техника – Уралвагонзавод». </w:t>
      </w:r>
    </w:p>
    <w:p>
      <w:pPr>
        <w:pStyle w:val="Normal"/>
        <w:ind w:firstLine="708"/>
        <w:jc w:val="both"/>
        <w:rPr/>
      </w:pPr>
      <w:bookmarkStart w:id="0" w:name="_Ref55337964"/>
      <w:r>
        <w:rPr>
          <w:u w:val="single"/>
        </w:rPr>
        <w:t xml:space="preserve">Источники погашения кредита: </w:t>
      </w:r>
      <w:r>
        <w:rPr/>
        <w:t xml:space="preserve">выручка, поступающая по договору № 26/26 от 04.02.2005г., заключенному с ЗАО «Уральская Большегрузная Техника – Уралвагонзавод», и/или собственные источники погашения.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70 000 000 рублей для финансирования затрат на производство продукции по договору № 26/26 от 04.02.2005г.,  заключенному с ЗАО «Уральская Большегрузная Техника – Уралвагонзавод»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20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 В запросе следует указать «Запрос Конкурсной документации по конкурсу на право заключения договора об открытии  невозобновляемой кредитной линии» .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11 января 2009</w:t>
      </w:r>
      <w:r>
        <w:rPr/>
        <w:t xml:space="preserve"> года</w:t>
      </w:r>
      <w:r>
        <w:rPr>
          <w:color w:val="FF0000"/>
        </w:rPr>
        <w:t xml:space="preserve"> </w:t>
      </w:r>
      <w:r>
        <w:rPr/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>12 январ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12 январ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26:00Z</dcterms:created>
  <dc:creator>Glushchenko</dc:creator>
  <dc:description/>
  <cp:keywords/>
  <dc:language>en-US</dc:language>
  <cp:lastModifiedBy>FO</cp:lastModifiedBy>
  <cp:lastPrinted>2008-12-26T10:45:00Z</cp:lastPrinted>
  <dcterms:modified xsi:type="dcterms:W3CDTF">2008-12-26T07:22:00Z</dcterms:modified>
  <cp:revision>17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