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>
          <w:b/>
          <w:b/>
          <w:i w:val="false"/>
          <w:i w:val="false"/>
          <w:sz w:val="26"/>
        </w:rPr>
      </w:pPr>
      <w:r>
        <w:rPr>
          <w:i w:val="false"/>
          <w:sz w:val="26"/>
        </w:rPr>
        <w:t>Открытое акционерное общество «Ижевский завод пластмасс»</w:t>
      </w:r>
    </w:p>
    <w:p>
      <w:pPr>
        <w:pStyle w:val="Normal"/>
        <w:keepNext w:val="true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widowControl w:val="false"/>
        <w:ind w:left="4680" w:firstLine="48"/>
        <w:rPr/>
      </w:pPr>
      <w:r>
        <w:rPr/>
        <w:t xml:space="preserve"> </w:t>
      </w:r>
      <w:r>
        <w:rPr/>
        <w:t>«УТВЕРЖДАЮ»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енеральный директор ОАО «ИЗП»</w:t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__________________  В.Н.Разумков</w:t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«____» ___________   2008 г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АЯ ДОКУМЕНТАЦ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 КОНКУРС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без предварительного квалификационного отбора </w:t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>на оказание финансовых услуг по овердрафтному кредитованию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ОАО «Ижевский завод пластмасс» </w:t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/>
        <w:t xml:space="preserve">г. Ижевск, </w:t>
      </w:r>
    </w:p>
    <w:p>
      <w:pPr>
        <w:pStyle w:val="Normal"/>
        <w:widowControl w:val="false"/>
        <w:jc w:val="center"/>
        <w:rPr/>
      </w:pPr>
      <w:r>
        <w:rPr/>
        <w:t>2008 год</w:t>
      </w:r>
    </w:p>
    <w:p>
      <w:pPr>
        <w:pStyle w:val="Normal"/>
        <w:ind w:firstLine="4920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ПОРЯДОК</w:t>
      </w:r>
    </w:p>
    <w:p>
      <w:pPr>
        <w:pStyle w:val="Normal"/>
        <w:jc w:val="center"/>
        <w:rPr/>
      </w:pPr>
      <w:r>
        <w:rPr>
          <w:b/>
          <w:caps/>
        </w:rPr>
        <w:t xml:space="preserve">ПРОВЕДЕНИЯ </w:t>
      </w:r>
      <w:r>
        <w:rPr>
          <w:b/>
          <w:caps/>
          <w:sz w:val="22"/>
          <w:szCs w:val="22"/>
        </w:rPr>
        <w:t xml:space="preserve">  </w:t>
      </w:r>
      <w:r>
        <w:rPr>
          <w:b/>
          <w:caps/>
        </w:rPr>
        <w:t xml:space="preserve">открытого  конкурса без предварительного квалификационного отбора на оказание финансовых услуг </w:t>
      </w:r>
      <w:r>
        <w:rPr>
          <w:b/>
          <w:caps/>
          <w:sz w:val="22"/>
          <w:szCs w:val="22"/>
        </w:rPr>
        <w:t xml:space="preserve">ОАО «Ижевский завод пластмасс»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ОБЩИЕ ПОЛОЖ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/>
        <w:t>Настоящий Порядок разработан в соответствии с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едеральным законом от 26.07.2006 г. № 135-ФЗ «О защите конкуренции».</w:t>
      </w:r>
    </w:p>
    <w:p>
      <w:pPr>
        <w:pStyle w:val="Normal"/>
        <w:ind w:firstLine="708"/>
        <w:jc w:val="both"/>
        <w:rPr/>
      </w:pPr>
      <w:r>
        <w:rPr/>
        <w:t>1.2. Настоящий Порядок регламентирует проведение конкурса по отбору одного или нескольких финансовых организаций  для оказания финансовых услуг по овердрафтному кредитованию  «ОАО «Ижевский завод пластмасс» (далее - Общество) в 2009 году.</w:t>
      </w:r>
    </w:p>
    <w:p>
      <w:pPr>
        <w:pStyle w:val="Normal"/>
        <w:ind w:firstLine="708"/>
        <w:jc w:val="both"/>
        <w:rPr/>
      </w:pPr>
      <w:r>
        <w:rPr/>
        <w:t>Выбор финансовой организации осуществляется путем проведения отрытого конкурса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Организатором конкурса является исполнительный орган Общества (Генеральный директор)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Взимание платы с участников конкурсов за предоставление конкурсной документации не предусматривается. Изготовление и предоставление конкурсной документации участникам производится за счет Организатора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При проведение конкурса по отбору финансовой организации от участников конкурса не требуется внесение денежных средств в качестве обеспечения заявки на участие в конкурсе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Участником конкурса может быть финансовая организация, отвечающая установленным законодательством Российской Федерации и настоящим порядком требованиям к  финансовым организациям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ОРГАНИЗАЦИЯ И ПРОВЕДЕНИЕ КОНКУРСА</w:t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Создание Конкурсной комисс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/>
        <w:t>Организатор конкурса формирует Конкурсную комиссию и определяет ее Председ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0" w:firstLine="720"/>
        <w:jc w:val="both"/>
        <w:rPr>
          <w:u w:val="single"/>
        </w:rPr>
      </w:pPr>
      <w:r>
        <w:rPr/>
        <w:t xml:space="preserve">В целях проведения конкурса Конкурсная комиссия действует согласно приказу от 19.10.2007г. № 85 </w:t>
      </w:r>
    </w:p>
    <w:p>
      <w:pPr>
        <w:pStyle w:val="Heading2"/>
        <w:rPr>
          <w:u w:val="single"/>
        </w:rPr>
      </w:pPr>
      <w:r>
        <w:rPr>
          <w:u w:val="single"/>
        </w:rPr>
        <w:t>Порядок объявления конкурс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2.3. Организатор конкурса публикует Извещение о проведении открытого конкурса по отбору финансовой организации для оказания финансовых услуг  в официальном печатном издании газете «Из рук в руки» и размещает на  сайте Общества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ipp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Требования к финансовым организация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2.5. К участию в конкурсе допускаются финансовые организации, соответствующие следующим требованиям:</w:t>
      </w:r>
    </w:p>
    <w:p>
      <w:pPr>
        <w:pStyle w:val="Normal"/>
        <w:numPr>
          <w:ilvl w:val="0"/>
          <w:numId w:val="5"/>
        </w:numPr>
        <w:ind w:left="0" w:firstLine="480"/>
        <w:jc w:val="both"/>
        <w:rPr/>
      </w:pPr>
      <w:r>
        <w:rPr/>
        <w:t xml:space="preserve">наличие соответствующей лицензии на осуществление операций, являющихся предметом конкурса;  </w:t>
      </w:r>
    </w:p>
    <w:p>
      <w:pPr>
        <w:pStyle w:val="Normal"/>
        <w:autoSpaceDE w:val="false"/>
        <w:ind w:firstLine="540"/>
        <w:jc w:val="both"/>
        <w:rPr/>
      </w:pPr>
      <w:r>
        <w:rPr/>
        <w:t>- непроведение в отношении  участника конкурса - юридического лица ликвидационных процедур,  или непроведение в отношении участника  - юридического лица процедуры банкро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неприостановление деятельности участника конкурса в порядке, предусмотренном Кодексом Российской Федерации об административных правонарушениях, на день рассмотрения заявки на участие в конкурсе;</w:t>
      </w:r>
    </w:p>
    <w:p>
      <w:pPr>
        <w:pStyle w:val="Normal"/>
        <w:autoSpaceDE w:val="false"/>
        <w:ind w:firstLine="540"/>
        <w:jc w:val="both"/>
        <w:rPr/>
      </w:pPr>
      <w:r>
        <w:rPr/>
        <w:t>- отсутствие у участника  задолженности по начисленным налогам, сборам и иным обязательным платежам в бюджеты любого уровня или государственные внебюджетные фонды, размер которой превышает двадцать пять процентов балансовой стоимости активов участника конкурса по данным бухгалтерской отчет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680" w:leader="none"/>
        </w:tabs>
        <w:ind w:left="0" w:firstLine="720"/>
        <w:jc w:val="both"/>
        <w:rPr/>
      </w:pPr>
      <w:r>
        <w:rPr/>
        <w:t>Требования к финансовым организациям, установленные Организатором конкурса, являются едиными для всех участников конкурса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 xml:space="preserve">Условия допуска к участию в конкурсе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0" w:firstLine="720"/>
        <w:jc w:val="both"/>
        <w:rPr/>
      </w:pPr>
      <w:r>
        <w:rPr/>
        <w:t>Участник, подавший заявку на участие в открытом конкурсе по отбору финансовой организации для оказания финансовых услуг, не допускается конкурсной комиссией к участию в конкурсе в случая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Непредоставления определенных разделом «Требования к оформлению и содержанию Заявки на участие в конкурсе» настоящего Порядка документов либо наличия в таких документах недостоверных сведений об участнике конкурс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Несоответствия требованиям, установленным в разделе «Требования к финансовым организациям» настоящего Поряд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 xml:space="preserve"> </w:t>
      </w:r>
      <w:r>
        <w:rPr/>
        <w:t>Несоответствия заявки на участие в конкурсе требованиям конкурсной документ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рганизатор вправе запросить у соответствующих органов и организаций сведения о проведении ликвидации участника, подавшего заявку на участие в конкурсе, проведении в отношении такого участника процедуры банкротства, о приостановлении деятельности такого участника в порядке, предусмотренном Кодексом Российской Федерации об административных правонарушениях, о наличии задолженностей такого участника по начисленным налогам, сборам и иным обязательным платежам в бюджеты любого уровня и в государственные внебюджетные фонды за прошедший календарный год, об обжаловании наличия таких задолженностей и о результатах рассмотрения жалоб. Указанные органы и организации в течение десяти дней обязаны предоставить необходимые сведения по запросу Организато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установления недостоверности сведений, содержащихся в документах, представленных участником размещения заказа в соответствии с частью 3 статьи 25 Федерального закона от 21.07.2005 г. № 94 – ФЗ «О размещении заказов на поставки товаров, выполнение работ, оказание услуг для государственных и муниципальных нужд», установления факта проведения ликвидации участника размещения заказа, в отношении участника размещения заказа - процедуры банкротства либо факта приостановления его деятельности в порядке, предусмотренном Кодексом Российской Федерации об административных правонарушениях, Организатор или конкурсная комиссия вправе отстранить такого участника от участия в конкурсе на любом этапе их провед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Решение организатора или конкурсной комиссии об отстранении участника размещения заказа от участия в конкурсе либо решение конкурсной комиссии об отказе в допуске к участию в конкурсе может быть обжаловано таким участником в порядке, предусмотренном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Предоставление конкурсной докумен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нкурсная документация размещается на сайте Общества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pp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  <w:r>
        <w:rPr/>
        <w:t xml:space="preserve"> По письменному заявлению (в том числе в форме электронного документа) с выражением намерения финансовой организации принять участие в конкурсе, составленному в произвольной форме,  организатор конкурса направляет такой организации конкурсную документацию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8"/>
        <w:jc w:val="both"/>
        <w:rPr/>
      </w:pPr>
      <w:r>
        <w:rPr/>
        <w:t xml:space="preserve">Конкурсная документация предоставляется финансовым организациям в течение 2 дней с момента получения указанного заявления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8"/>
        <w:jc w:val="both"/>
        <w:rPr/>
      </w:pPr>
      <w:r>
        <w:rPr/>
        <w:t>Конкурсная документация предоставляется путе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В форме электронного документа – пересылка на электронный адрес финансовой организ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На бумажном носителе – путем отправки по почте или путем передачи представителю финансовой организации по месту нахождения Организатора конкурса.</w:t>
      </w:r>
    </w:p>
    <w:p>
      <w:pPr>
        <w:pStyle w:val="Normal"/>
        <w:ind w:left="708" w:hanging="0"/>
        <w:jc w:val="both"/>
        <w:rPr/>
      </w:pPr>
      <w:r>
        <w:rPr/>
        <w:t>2.14. Форма предоставления конкурсной документации указывается финансовой организацией в письменном заявлении о предоставлении конкурсной документации. При отсутствии такого указания конкурсная документация предоставляется путем пересылки на электронный адрес финансовой организации или по почте по выбору Организатора конкурса.</w:t>
      </w:r>
    </w:p>
    <w:p>
      <w:pPr>
        <w:pStyle w:val="Heading1"/>
        <w:ind w:left="708" w:hanging="0"/>
        <w:jc w:val="both"/>
        <w:rPr/>
      </w:pPr>
      <w:r>
        <w:rPr>
          <w:b w:val="false"/>
          <w:sz w:val="24"/>
          <w:u w:val="none"/>
        </w:rPr>
        <w:t>2.15. Конкурсная документация на проведение   открытого конкурса без предварительного квалификационного отбора на оказание финансовых услуг по овердрафтному кредитованию ОАО «Ижевский завод пластмасс»  содержи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Настоящий Порядок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Извещение о проведения конкурса  (Приложение № 1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Инструкцию по подготовке и подаче Заявки на участие в открытом одноэтапном конкурсе без предварительного квалификационного отбора на оказание финансовых услуг ОАО «Ижевский завод пластмасс»  (</w:t>
      </w:r>
      <w:hyperlink w:anchor="_Приложение_№_5">
        <w:r>
          <w:rPr>
            <w:rStyle w:val="InternetLink"/>
          </w:rPr>
          <w:t xml:space="preserve">Приложение № </w:t>
        </w:r>
      </w:hyperlink>
      <w:r>
        <w:rPr/>
        <w:t>2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орядок рассмотрения и оценки заявок на участие в открытом одноэтапном конкурсе без предварительного квалификационного отбора на оказание финансовых услуг ОАО «Ижевский завод пластмасс»  (приложение № 3)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Heading2"/>
        <w:rPr>
          <w:u w:val="single"/>
        </w:rPr>
      </w:pPr>
      <w:r>
        <w:rPr>
          <w:u w:val="single"/>
        </w:rPr>
        <w:t>Срок, место и порядок подачи Заявк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Для участия в конкурсе финансовая организация подает заявку на участие в конкурсе в указанный в извещении о проведении открытого конкурса срок по форме, установленной конкурсной документацией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Участник размещения заказа подает заявку на участие в конкурсе в письменной форме в запечатанном конверте или в форме электронного документа. При этом на таком конверте указывается наименование открытого конкурса, на участие в котором подается данная заявка, а также указываются наименования лотов, в конкурсе которых финансовая организация участвует. Не допускается указывать на таком конверте наименование финансовой организации участника размещения заказа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 xml:space="preserve">Организатор конкурса выдает расписку в получении Заявки на участие в конкурсе с указанием даты и времени ее получения. Датой подачи Заявки на участие в конкурсе считается дата и время, указанная в расписке Организатора конкурса. 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В случае получения заявки на участие в конкурсе, поданной в форме электронного документа, Организатор подтверждает в письменной форме или в форме электронного документа ее получение в течение одного рабочего дня со дня получения такой заявки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. Конверты с Заявками на участие в конкурсе, полученными по истечении срока, не рассматриваются и возвращаются финансовым организациям в нераспечатанном виде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Участники размещения заказа, подавшие заявки на участие в конкурсе и Организатор обязаны обеспечить конфиденциальность сведений,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 xml:space="preserve">Участник размещения заказа, подавший заявку на участие в конкурсе,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 xml:space="preserve">Каждый конверт с заявкой на участие в конкурсе и каждая поданная в форме электронного документа заявка на участие в конкурсе, поступившие в срок, указанный в извещении о проведении открытого конкурса, регистрируются организатором. 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В случае,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, конкурс признается несостоявшим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Требования к оформлению и содержанию Заявк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9"/>
        </w:numPr>
        <w:autoSpaceDE w:val="false"/>
        <w:jc w:val="both"/>
        <w:rPr/>
      </w:pPr>
      <w:r>
        <w:rPr/>
        <w:t>Заявка на участие в конкурсе должна содержать: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Фирменное наименование (наименование), сведения об организационно-правовой форме, о месте нахождения, почтовый адрес, номер контактного телефона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Сведения о соответствующей лицензии на осуществление финансовых операций (копия лицензии)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Отсутствие задолженности по налоговым и другим обязательным платежам в бюджеты любого уровня и государственные внебюджетные фонды  по состоянию на дату не более чем за 1 месяц до даты подачи заявки на участие в конкурсе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Проект договора на оказание финансовых услуг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Предложение о функциональных характеристиках, о качестве услуг и иные предложения об условиях работы,  в том числе предложение о цене предлагаемых услуг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2520" w:leader="none"/>
        </w:tabs>
        <w:autoSpaceDE w:val="false"/>
        <w:ind w:left="0" w:firstLine="708"/>
        <w:jc w:val="both"/>
        <w:rPr/>
      </w:pPr>
      <w:r>
        <w:rPr/>
        <w:t xml:space="preserve">Участник  вправе подать только одну заявку на участие в конкурсе в отношении каждого предмета конкурса (лота)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2520" w:leader="none"/>
        </w:tabs>
        <w:autoSpaceDE w:val="false"/>
        <w:ind w:left="0" w:firstLine="708"/>
        <w:jc w:val="both"/>
        <w:rPr/>
      </w:pPr>
      <w:r>
        <w:rPr/>
        <w:t>Требования к содержанию и оформлению Заявки на участие в конкурсе приведены в Инструкции по подготовке и подаче Заявки на участие в открытом  конкурсе без предварительного квалификационного отбора на оказание финансовых услуг по овердрафтному кредитованию ОАО «Ижевский завод пластмасс» (Приложение № 2)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Дата, место и порядок вскрытия конвертов с Заявкам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ублично в день, во время и в месте, указанные в извещении о проведении открытого конкурса, конкурсной комиссией вскрываются конверты с заявками на участие в конкурсе, и осуществляется открытие доступа к поданным в форме электронных документов заявкам на участие в конкурсе.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Участники, подавшие заявки на участие в конкурсе,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Наименование и почтовый адрес каждого участника размещения заказа,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, наличие сведений и документов, предусмотренных конкурсной документацией, условия исполнения контракта, указанные в такой заявке и являющиеся критерием оценки заявок на участие в конкурсе,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и вскрытии конвертов с заявками на участие в конкурсе и открытии доступа к поданным в форме электронных документов заявкам на участие в конкурсе конкурсная комиссия вправе потребовать от участников размещения заказа представления разъяснений положений представленных ими, в том числе и в электронной форме, документов и заявок на участие в конкурсе. При этом не допускается изменение заявки на участие в конкурсе.  Указанные разъяснения в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нкурсной комиссии после вскрытия конвертов с заявками на участие в конкурсе и открытия доступа к поданным в форме электронных документов заявкам на участие в конкурсе. Указанный протокол размещается Организатором на сайт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Конкурсная комиссия рассматривает заявки на участие в конкурсе на соответствие требованиям, установленным конкурсной документацией, и соответствие участников размещения заказа установленным требованиям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 xml:space="preserve"> </w:t>
      </w:r>
      <w:r>
        <w:rPr/>
        <w:t>Срок рассмотрения заявок на участие в конкурсе не может превышать деся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, подавшего заявку на участие в конкурсе, участником конкурса или об отказе в допуске такого участника размещения заказа к участию в конкурсе, а также оформляется протокол рассмотрения заявок на участие в конкурсе, который ведется конкурсной комиссией и подписывается всеми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отокол должен содержать сведения об участниках размещения заказа, подавших заявки на участие в конкурсе,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. Указанный протокол в день окончания рассмотрения заявок на участие в конкурсе размещается Организатором на официальном сайте. Участникам размещения заказа, подавшим заявки на участие в конкурсе и признанным участниками конкурса, и участникам размещения заказа, подавшим заявки на участие в конкурсе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Критерии оценки Заявок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 Срок оценки и сопоставления таких заявок не может превышать десять дней со дня подписания протокола, указанного в пункте 2.36. настоящего порядка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и сопоставление заявок на участие в конкурсе осуществляются конкурсной комиссией в целях выявления лучших условий исполнения договора  в соответствии с критериями и в порядке, которые установлены конкурсной документацией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лучших условий исполнения договора, предложенных в заявках на участие в конкурсе, конкурсная комиссия  оценивает и сопоставляет такие заявки в соответствии с критериями, указанными в извещении о проведении открытого конкурса и в конкурсной документации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конкурса признается участник конкурса, который предложил лучшие условия исполнения договора и заявке на участие в конкурсе которого присвоен первый номер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рытие конвертов, рассмотрение и оценка Заявок на участие в конкурсе осуществляется в соответствии с Порядком рассмотрения и оценки Заявок на участие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ом конкурсе без предварительного квалификационного отбора</w:t>
      </w:r>
      <w:r>
        <w:rPr>
          <w:rFonts w:cs="Times New Roman" w:ascii="Times New Roman" w:hAnsi="Times New Roman"/>
          <w:sz w:val="24"/>
        </w:rPr>
        <w:t xml:space="preserve"> на оказание финансовых услуг</w:t>
      </w:r>
      <w:r>
        <w:rPr>
          <w:rFonts w:cs="Times New Roman" w:ascii="Times New Roman" w:hAnsi="Times New Roman"/>
          <w:sz w:val="24"/>
          <w:szCs w:val="24"/>
        </w:rPr>
        <w:t xml:space="preserve"> по овердрафтному кредитованию ОАО «Ижевский завод пластмасс»  (Приложение № 3)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ая комиссия ведет протокол оценки и сопоставления заявок на участие в конкурсе, в котором должны содержаться сведения о месте, дате, времени проведения оценки и сопоставления таких заявок, об участниках конкурса, заявки на участие в конкурсе которых были рассмотрены, об условиях исполнения контракта, предложенных в таких заявках, о критериях оценки таких заявок,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, а также наименования и почтовые адреса участников конкурса, заявкам на участие в конкурсе которых присвоен первый и второй номера. Протокол подписывается всеми присутствующими членами конкурсной комиссии в течение дня, следующего после дня окончания проведения оценки и сопоставления заявок на участие в конкурсе. Протокол составляется в двух экземплярах, один из которых хранится у Организатора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оценки и сопоставления заявок на участие в конкурсе размещает на  сайте Общества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p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в течение пяти дней после дня подписания указанного протокола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осле объявления победителя конкурса Организатору конкурса становятся известны факты несоответствия победителя конкурса требованиям, предъявляемым к участникам конкурса, Заявка победителя на участие в конкурсе отклоняется, и новый победитель конкурса определяется в соответствии с требованиями настоящего Порядка из числа остальных участников конкурс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лючение контракта по результатам проведения конкурс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бъявления итогов конкурса Организатор в течение трех дней направляет победителю  один экземпляр протокола оценки и сопоставления заявок на участие в конкурсе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, выигравший конкурс, в течение двадцати рабочих дней с момента получения протокола обязан направить в адрес Организатора подписанный договор на оказание финансовых услуг в соответствии с условиями указанными в заявке на участие в конкурсе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победитель конкурса в срок, предусмотренный конкурсной документацией, не представил Организатору подписанный контракт,  он признается уклонившимся от заключения договора на оказание финансовых услуг по овердрафтному кредитованию   ОАО «Ижевский завод пластмасс»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обедитель конкурса признан уклонившимся от заключения договора на оказание финансовых услуг, Организатор по своему усмотрению вправе обратиться в суд с иском с требованием о понуждении победителя конкурса заключить договор, а также о возмещении убытков, причиненных уклонением от заключения договора, либо заключить договора на оказание финансовых услуг с участником конкурса, заявке на участие в конкурсе которого присвоен второй номер. При этом заключения договора на оказание финансовых услуг для участника конкурса, заявке на участие в конкурсе которого присвоен второй номер, является обязательным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и разъяснения конкурсной документации хранятся Организатором три года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799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Heading1"/>
              <w:spacing w:before="240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К Порядку открытого  конкурса без предварительного квалификационного отбора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казание финансовых услуг по овердрафтному кредитованию  ОАО  «Ижевский завод пластмасс»</w:t>
            </w:r>
          </w:p>
        </w:tc>
      </w:tr>
    </w:tbl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 конкурса без предварительного квалификационного отбора на оказание финансовых услуг по овердрафтному кредитова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Наименование, место нахождения, почтовый адрес и адрес электронной почты, номер контактного телефона Заказчика:</w:t>
      </w:r>
      <w:r>
        <w:rPr/>
        <w:t xml:space="preserve"> Заказчик - Открытое акционерное общество «Ижевский завод пластмасс», 426065, г. Ижевск, ул.Автозаводская, 7 (являющийся Организатором - Заказчиком конкурса), </w:t>
      </w:r>
      <w:r>
        <w:rPr>
          <w:u w:val="single"/>
        </w:rPr>
        <w:t>контактное лицо:</w:t>
      </w:r>
      <w:r>
        <w:rPr/>
        <w:t xml:space="preserve"> начальник финансового отдела ОАО «Ижевский завод пластмасс» Шарапов Олег Викторович, контактный телефон: (3412) 917-430, 46-45-42, факс: (3412) 20-36-22, e-mail:  </w:t>
      </w:r>
      <w:r>
        <w:rPr>
          <w:lang w:val="en-US"/>
        </w:rPr>
        <w:t>sov</w:t>
      </w:r>
      <w:r>
        <w:rPr/>
        <w:t>@</w:t>
      </w:r>
      <w:r>
        <w:rPr>
          <w:lang w:val="en-US"/>
        </w:rPr>
        <w:t>ipp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8"/>
        <w:rPr/>
      </w:pPr>
      <w:r>
        <w:rPr>
          <w:u w:val="single"/>
        </w:rPr>
        <w:t>Источник финансирования заказа:</w:t>
      </w:r>
      <w:r>
        <w:rPr/>
        <w:t xml:space="preserve"> средства Заказчика.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дмет договора с указанием объема оказываемых услуг и кратких характеристик таких услуг:</w:t>
      </w:r>
      <w:r>
        <w:rPr/>
        <w:t xml:space="preserve">  заключение генерального соглашения об овердрафтном кредите сроком до 6 месяцев   с расчетным лимитом до 24 000 000 рублей.  </w:t>
      </w:r>
    </w:p>
    <w:p>
      <w:pPr>
        <w:pStyle w:val="Normal"/>
        <w:ind w:firstLine="708"/>
        <w:rPr>
          <w:u w:val="single"/>
        </w:rPr>
      </w:pPr>
      <w:bookmarkStart w:id="0" w:name="_Ref55337964"/>
      <w:r>
        <w:rPr>
          <w:u w:val="single"/>
        </w:rPr>
        <w:t>Для участия в конкурсе приглашаются кредитные организации:</w:t>
      </w:r>
    </w:p>
    <w:p>
      <w:pPr>
        <w:pStyle w:val="Normal"/>
        <w:jc w:val="both"/>
        <w:rPr/>
      </w:pPr>
      <w:r>
        <w:rPr/>
        <w:t>- обладающие гражданской правоспособностью для заключения договора;</w:t>
      </w:r>
    </w:p>
    <w:p>
      <w:pPr>
        <w:pStyle w:val="Normal"/>
        <w:jc w:val="both"/>
        <w:rPr/>
      </w:pPr>
      <w:r>
        <w:rPr/>
        <w:t>- не являющиеся неплатежеспособными, банкротами, не находящиеся в процессе ликвидации;</w:t>
      </w:r>
    </w:p>
    <w:p>
      <w:pPr>
        <w:pStyle w:val="Normal"/>
        <w:jc w:val="both"/>
        <w:rPr/>
      </w:pPr>
      <w:r>
        <w:rPr/>
        <w:t>- на имущество участника в части, существенной для исполнения договора, не должен быть наложен арест, его экономическая деятельность не должна быть приостановлена;</w:t>
      </w:r>
    </w:p>
    <w:p>
      <w:pPr>
        <w:pStyle w:val="Normal"/>
        <w:jc w:val="both"/>
        <w:rPr/>
      </w:pPr>
      <w:r>
        <w:rPr/>
        <w:t>- обладающие необходимым для выполнения договора компетентностью, лицензиями на оказание услуг по ведению банковской деятельности.</w:t>
      </w:r>
    </w:p>
    <w:p>
      <w:pPr>
        <w:pStyle w:val="Normal"/>
        <w:ind w:firstLine="567"/>
        <w:jc w:val="both"/>
        <w:rPr/>
      </w:pPr>
      <w:bookmarkStart w:id="1" w:name="_Ref55337964"/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  <w:bookmarkEnd w:id="1"/>
    </w:p>
    <w:p>
      <w:pPr>
        <w:pStyle w:val="Normal"/>
        <w:ind w:firstLine="708"/>
        <w:jc w:val="both"/>
        <w:rPr/>
      </w:pPr>
      <w:r>
        <w:rPr>
          <w:u w:val="single"/>
        </w:rPr>
        <w:t>Место, условия и сроки оказания услуг</w:t>
      </w:r>
      <w:r>
        <w:rPr/>
        <w:t xml:space="preserve">:  </w:t>
      </w:r>
    </w:p>
    <w:p>
      <w:pPr>
        <w:pStyle w:val="Normal"/>
        <w:ind w:firstLine="708"/>
        <w:jc w:val="both"/>
        <w:rPr/>
      </w:pPr>
      <w:r>
        <w:rPr/>
        <w:t xml:space="preserve">-  заключение соглашения  на территории г.Ижевска; </w:t>
      </w:r>
    </w:p>
    <w:p>
      <w:pPr>
        <w:pStyle w:val="Normal"/>
        <w:ind w:firstLine="708"/>
        <w:jc w:val="both"/>
        <w:rPr/>
      </w:pPr>
      <w:r>
        <w:rPr/>
        <w:t>- заключение генерального соглашения об овердрафтном кредите сроком до 6 месяцев с с расчетным лимитом до 24 000 000 рублей.</w:t>
      </w:r>
    </w:p>
    <w:p>
      <w:pPr>
        <w:pStyle w:val="Normal"/>
        <w:ind w:firstLine="567"/>
        <w:jc w:val="both"/>
        <w:rPr/>
      </w:pPr>
      <w:r>
        <w:rPr>
          <w:u w:val="single"/>
        </w:rPr>
        <w:t>Начальная цена договора:</w:t>
      </w:r>
      <w:r>
        <w:rPr/>
        <w:t xml:space="preserve"> совокупная процентная ставка не может превышать 18 % годовых.</w:t>
      </w:r>
    </w:p>
    <w:p>
      <w:pPr>
        <w:pStyle w:val="Normal"/>
        <w:ind w:firstLine="567"/>
        <w:jc w:val="both"/>
        <w:rPr/>
      </w:pPr>
      <w:r>
        <w:rPr>
          <w:u w:val="single"/>
        </w:rPr>
        <w:t>Форма договоров</w:t>
      </w:r>
      <w:r>
        <w:rPr/>
        <w:t>: договоры заключаются по форме кредитной организации.</w:t>
      </w:r>
    </w:p>
    <w:p>
      <w:pPr>
        <w:pStyle w:val="Normal"/>
        <w:ind w:firstLine="567"/>
        <w:jc w:val="both"/>
        <w:rPr/>
      </w:pPr>
      <w:r>
        <w:rPr>
          <w:u w:val="single"/>
        </w:rPr>
        <w:t>Срок, место и порядок предоставления конкурсной документации, официальный сайт, на котором размещена конкурсная документация, размер, порядок и сроки внесения платы, взимаемой заказчиком за предоставление конкурсной документации, если такая плата установлена:</w:t>
      </w:r>
      <w:r>
        <w:rPr/>
        <w:t xml:space="preserve"> Комплект Конкурсной документации может быть получен всеми заинтересованными Участниками по адресу: 426065, г. Ижевск, ул.Автозаводская, 7, кабинет 204, после того, как они направят оригинал официального запроса на вышеуказанный адрес. Копию запроса можно направить по факсу: (3412) 917-430, 46-45-42, факс: (3412) 20-36-22, или по электронной почте в сканированном виде на e-mail:   </w:t>
      </w:r>
      <w:r>
        <w:rPr>
          <w:u w:val="single"/>
          <w:lang w:val="en-US"/>
        </w:rPr>
        <w:t>sov</w:t>
      </w:r>
      <w:r>
        <w:rPr>
          <w:u w:val="single"/>
        </w:rPr>
        <w:t>@</w:t>
      </w:r>
      <w:r>
        <w:rPr>
          <w:u w:val="single"/>
          <w:lang w:val="en-US"/>
        </w:rPr>
        <w:t>ipp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 В запросе следует указать «Запрос Конкурсной документации по конкурсу на право заключения генеральных соглашений об овердрафтном кредитовании».</w:t>
      </w:r>
    </w:p>
    <w:p>
      <w:pPr>
        <w:pStyle w:val="Normal"/>
        <w:ind w:firstLine="567"/>
        <w:jc w:val="both"/>
        <w:rPr/>
      </w:pPr>
      <w:r>
        <w:rPr/>
        <w:t>По запросу Участника Конкурсная документация может быть выслана заказным письмом. В этом случае Заказчик не несет ответственности за задержку доставки или утерю отправленных документов.</w:t>
      </w:r>
    </w:p>
    <w:p>
      <w:pPr>
        <w:pStyle w:val="Normal"/>
        <w:ind w:firstLine="567"/>
        <w:rPr/>
      </w:pPr>
      <w:r>
        <w:rPr>
          <w:u w:val="single"/>
        </w:rPr>
        <w:t>Место, порядок, даты начала и окончания подачи заявок на участие в конкурсе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Для участия в конкурсе необходимо своевременно подать Конкурсную заявку, подготовленную в порядке, оговоренном в Конкурсной документации, </w:t>
      </w:r>
    </w:p>
    <w:p>
      <w:pPr>
        <w:pStyle w:val="Normal"/>
        <w:jc w:val="both"/>
        <w:rPr/>
      </w:pPr>
      <w:r>
        <w:rPr/>
        <w:t xml:space="preserve">Конкурсные заявки представляются в запечатанных конвертах по адресу: 426065, г. Ижевск, ул. Автозаводская, 7, кабинет 204, ответственному секретарю Конкурсной комиссии: начальнику финансового отдела ОАО «Ижевский завод пластмасс» Шарапову Олегу Викторовичу, не позднее </w:t>
      </w:r>
      <w:r>
        <w:rPr>
          <w:b/>
        </w:rPr>
        <w:t>11 января 2009</w:t>
      </w:r>
      <w:r>
        <w:rPr/>
        <w:t xml:space="preserve"> года</w:t>
      </w:r>
      <w:r>
        <w:rPr>
          <w:color w:val="FF0000"/>
        </w:rPr>
        <w:t xml:space="preserve"> </w:t>
      </w:r>
      <w:r>
        <w:rPr/>
        <w:t>14.00 местного времени. Конкурсные заявки, полученные позже указанного срока, рассматриваться не будут. Организатор конкурса выдает расписку лицу, доставившему конверт, о его получении с указанием времени получения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 xml:space="preserve">Критерии оценки заявок на участие в конкурсе и их значения: </w:t>
      </w:r>
    </w:p>
    <w:p>
      <w:pPr>
        <w:pStyle w:val="Style13"/>
        <w:tabs>
          <w:tab w:val="clear" w:pos="1418"/>
        </w:tabs>
        <w:ind w:right="-5" w:hanging="0"/>
        <w:rPr/>
      </w:pPr>
      <w:r>
        <w:rPr>
          <w:sz w:val="24"/>
        </w:rPr>
        <w:t xml:space="preserve">  </w:t>
      </w:r>
      <w:r>
        <w:rPr>
          <w:sz w:val="24"/>
        </w:rPr>
        <w:t>- минимальная совокупная процентная ставка;</w:t>
      </w:r>
    </w:p>
    <w:p>
      <w:pPr>
        <w:pStyle w:val="Style13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наличие дополнительных льготных условий кредитования;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Место,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, место и дата рассмотрения таких заявок и подведения итогов конкурса: </w:t>
      </w:r>
    </w:p>
    <w:p>
      <w:pPr>
        <w:pStyle w:val="Normal"/>
        <w:ind w:firstLine="708"/>
        <w:jc w:val="both"/>
        <w:rPr/>
      </w:pPr>
      <w:r>
        <w:rPr/>
        <w:t xml:space="preserve">Организатор конкурса проведет процедуру публичного вскрытия конвертов с заявками, рассмотрение, оценку и сопоставление  заявок в 14.00 местного времени </w:t>
      </w:r>
      <w:r>
        <w:rPr>
          <w:b/>
        </w:rPr>
        <w:t>12 января 2009</w:t>
      </w:r>
      <w:r>
        <w:rPr/>
        <w:t xml:space="preserve"> года по адресу: 426065, г. Ижевск, ул.Автозаводская, 7, селекторный зал, 4-этаж. На этой процедуре могут присутствовать представители участников конкурса по желанию участника.</w:t>
      </w:r>
    </w:p>
    <w:p>
      <w:pPr>
        <w:pStyle w:val="Normal"/>
        <w:ind w:firstLine="708"/>
        <w:jc w:val="both"/>
        <w:rPr/>
      </w:pPr>
      <w:r>
        <w:rPr/>
        <w:t xml:space="preserve">Предполагается, что подписание протокола о результатах конкурса между Организатором конкурса и Победителем будет осуществлено в 16.00 местного времени </w:t>
      </w:r>
      <w:r>
        <w:rPr>
          <w:b/>
        </w:rPr>
        <w:t>12 января 2009</w:t>
      </w:r>
      <w:r>
        <w:rPr/>
        <w:t xml:space="preserve"> года по адресу: 426065, г. Ижевск, ул.Автозаводская, 7, селекторный зал, 4-этаж. Организатор конкурса вправе, при необходимости, изменить данный срок.</w:t>
      </w:r>
    </w:p>
    <w:p>
      <w:pPr>
        <w:pStyle w:val="Style13"/>
        <w:tabs>
          <w:tab w:val="clear" w:pos="1418"/>
        </w:tabs>
        <w:ind w:firstLine="708"/>
        <w:rPr/>
      </w:pPr>
      <w:r>
        <w:rPr>
          <w:sz w:val="24"/>
        </w:rPr>
        <w:t>После определения победителя конкурса заказчик передает победителю конкурса один экземпляр протокола оценки и сопоставления заявок на участие в конкурсе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имущества, предоставляемые осуществляющим оказание услуг учреждениям уголовно-исполнительной системы или организациям инвалидов:</w:t>
      </w:r>
      <w:r>
        <w:rPr/>
        <w:t xml:space="preserve"> не предоставляют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заявки на участие в конкурсе:</w:t>
      </w:r>
      <w:r>
        <w:rPr/>
        <w:t xml:space="preserve"> не требует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исполнения контракта:</w:t>
      </w:r>
      <w:r>
        <w:rPr/>
        <w:t xml:space="preserve"> не требуется. </w:t>
      </w:r>
    </w:p>
    <w:p>
      <w:pPr>
        <w:pStyle w:val="Normal"/>
        <w:ind w:firstLine="708"/>
        <w:jc w:val="both"/>
        <w:rPr/>
      </w:pPr>
      <w:r>
        <w:rPr/>
        <w:t>Организатор конкурса имеет право отказаться от проведения конкурса за 5 (Пять) календарных дней до окончания срока подачи конкурсных заявок, не неся никакой ответственности перед Участниками конкурса или третьими лицами, которым такое действие может принести убы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799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Heading1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К Порядку открытого  конкурса без предварительного квалификационного отбора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казание финансовых услуг по овердрафтному кредитованию  ОАО  «Ижевский завод пластмасс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НСТРУК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ОДГОТОВКЕ И ПОДАЧЕ ЗАЯВКИ НА УЧАСТ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  </w:t>
      </w:r>
      <w:r>
        <w:rPr>
          <w:b/>
        </w:rPr>
        <w:t xml:space="preserve">открытом  конкурсе без предварительного квалификационного отбора на оказание финансовых услуг по овердрафтному кредитованию </w:t>
      </w:r>
      <w:r>
        <w:rPr>
          <w:b/>
          <w:sz w:val="22"/>
          <w:szCs w:val="22"/>
        </w:rPr>
        <w:t xml:space="preserve">ОАО «Ижевский завод пластмасс»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>1.Настоящая Инструкция разработана в соответствии с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Общие требования к оформлению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sz w:val="22"/>
          <w:szCs w:val="22"/>
        </w:rPr>
        <w:t>Организации-участники конкурса подготавливают Заявки на участие в конкурсе в соответствии с требованиями Порядка работы конкурсной комисс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ждый участник конкурса представляет Заявку на участие в конкурсе с указанием лота. Участник конкурса может участвовать в конкурсе по одному или нескольким лота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Заявке на участие в конкурсе приводятся сведения о соответствии финансовой организации требованиям, предъявляемым к участникам конкурс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соответствии финансовой организации требованиям, предъявляемым к участникам конкурса, должны быть подтверждены документа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документы в связи с проведением конкурса представляются участниками конкурса в письменной форме в запечатанном конверте или в форме электронного документа. При этом на таком конверте указывается наименование открытого конкурса, на участие, в котором подается данная заявка, а также указываются наименования лотов, в конкурсе которых финансовая организация участвует. Не допускается указывать на таком конверте наименование участника размещения заказа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Каждый документ должен быть заверен подписью руководителя организации и скреплен печать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документы должны быть подшиты и сброшюрованы в одну или несколько папок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ка на участие в конкурсе, а также вся корреспонденция, связанная с участием в конкурсе, должны быть составлены на русском язык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явка на участие в конкурсе должна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ведения о соответствующей лицензии на осуществление финансовых опер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) Отсутствие задолженности по налоговым и другим обязательным платежам в бюджеты любого уровня и государственные внебюджетные фонды  по состоянию 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на дату не более, чем за 1 месяц до даты подачи заявки на участие конкур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роект договора на оказание финансов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Предложение о функциональных характеристиках, о качестве услуг и иные предложения об условиях работы,  в том числе предложение о цене предлагаем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ж) Сведения о праве Организатора в одностороннем порядке изменить объем, выполняемых по договору, оказываемых услуг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общей и профессиональной характеристики финансовой организации, участники конкурса представляю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 учредительных документов и свидетельства о внесении записи в Единый государственный реестр юридическ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выписки из Единого государственного реестра юридическ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свидетельства о постановке юридического лица на налоговый уче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Заверенную организацией копию письма Госкомстата России, подтверждающего постановку финансовой организации на государственное статистическое наблюдение и присвоение кодов статистического наблю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лица на осуществление действий от имени участника размещения заказ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Информацию о том, что финансовая организация не находиться в процессе реорганизации, ликвидации и (или) экономическая деятельность ее не приостановле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лицензии на осуществление операций, являющихся предметом конкурс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роме указанных сведений финансовая организация по своему усмотрению может включить  иную информацию, а также представить иные документы, характеризующие ее и подтверждающие квалификацию и опыт ее сотруд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Подача и прием конкурсных заявок</w:t>
      </w:r>
    </w:p>
    <w:p>
      <w:pPr>
        <w:pStyle w:val="Normal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bookmarkStart w:id="2" w:name="_Ref469072675"/>
      <w:bookmarkEnd w:id="2"/>
      <w:r>
        <w:rPr>
          <w:sz w:val="22"/>
          <w:szCs w:val="22"/>
        </w:rPr>
        <w:t xml:space="preserve">Для участия в конкурсе организация подает заявку на участие в конкурсе в указанный в извещении о проведении открытого конкурса срок по форме, установленной конкурсной документацие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принятии документов Организатор конкурса выдает расписку в получении Заявки на участие в конкурсе с указанием даты и времени ее получ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той подачи Заявки считается дата и время, указанная в расписке Организатора конкурс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bookmarkStart w:id="3" w:name="_Ref469072675"/>
      <w:bookmarkEnd w:id="3"/>
      <w:r>
        <w:rPr>
          <w:sz w:val="22"/>
          <w:szCs w:val="22"/>
        </w:rPr>
        <w:t>Все материалы конкурсных заявок, не признанных победителем, остаются в конкурсной комиссии и возврату не подлежа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завершения приема заявок финансовая организация, подавшая Заявку на участие в конкурсе, вправе отозвать зарегистрированную заявку путем письменного уведомления Организатора конкурса с направлением копии этого уведомления в Конкурсную комисси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, подавший заявку на участие в конкурсе, вправе измени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799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Heading1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К Порядку открытого  конкурса без предварительного квалификационного отбора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казание финансовых услуг по овердрафтному кредитованию  ОАО  «Ижевский завод пластмасс»</w:t>
            </w:r>
          </w:p>
        </w:tc>
      </w:tr>
    </w:tbl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РЯД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ЗАЯВОК НА УЧАСТ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  </w:t>
      </w:r>
      <w:r>
        <w:rPr>
          <w:b/>
        </w:rPr>
        <w:t xml:space="preserve">открытом конкурсе без предварительного квалификационного отбора на оказание финансовых услуг по овердрафтному кредитованию </w:t>
      </w:r>
      <w:r>
        <w:rPr>
          <w:b/>
          <w:sz w:val="22"/>
          <w:szCs w:val="22"/>
        </w:rPr>
        <w:t xml:space="preserve">ОАО «Ижевский завод пластмасс»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стоящий Порядок разработан в соответствии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Порядок вскрытия конвертов и рассмотрения Заявок на участие в конкурсе на соответствие требованиям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ConsPlusNormal"/>
        <w:widowControl/>
        <w:numPr>
          <w:ilvl w:val="0"/>
          <w:numId w:val="15"/>
        </w:numPr>
        <w:tabs>
          <w:tab w:val="clear" w:pos="708"/>
          <w:tab w:val="left" w:pos="-2700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ублично в день, во время и в месте, указанные в извещении о проведении открытого конкурса,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.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.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ставители  организаций, подавших Заявки на участие в конкурсе, вправе присутствовать при вскрытии конвертов с заявками. 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тор конкурса обязан обеспечить представителям финансовых организаций, подавших заявки на участие в конкурсе, возможность присутствовать при вскрытии конвертов.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шательство в работу Конкурсной комиссии представителей финансовых организаций, присутствующих при вскрытии конвертов, не допускается.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в конверт, Конкурсная комиссия удостоверяется:</w:t>
      </w:r>
    </w:p>
    <w:p>
      <w:pPr>
        <w:pStyle w:val="ConsPlusNormal"/>
        <w:widowControl/>
        <w:numPr>
          <w:ilvl w:val="1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олноте представленных документов, а именно наличие: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 учредительных документов и свидетельства о внесении записи в Единый государственный реестр юридических лиц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выписки из Единого государственного реестра юридических лиц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свидетельства о постановке юридического лица на налоговый учет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веренную организацией копию письма Госкомстата России, подтверждающего постановку финансовой организации на государственное статистическое наблюдение и присвоение кодов статистического наблюде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лица на осуществление действий от имени финансовой организ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лицензии на осуществление операций, являющихся предметом конкурс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10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кумент, подтверждающий отсутствие задолженности по налоговым и другим обязательным платежам в бюджеты любого уровня и в государственные внебюджетные фонды  по состоянию  на дату не более, чем за 1 месяц до даты подачи заявки на участие конкурсе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участника в отношении условий исполнения договора на оказания финансовых услуг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договора на оказание финансовых услуг.</w:t>
      </w:r>
    </w:p>
    <w:p>
      <w:pPr>
        <w:pStyle w:val="ConsPlusNormal"/>
        <w:widowControl/>
        <w:numPr>
          <w:ilvl w:val="1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соответствии их требованиям и условиям конкурсной документации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и почтовый адрес каждого участника размещения заказа,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, наличие сведений и документов, предусмотренных конкурсной документацией, условия исполнения контракта,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и результатов рассмотрения заявок  на участие в конкурсе конкурсной комиссией принимается решение о допуске к участию в конкурсе, а также оформляется протокол рассмотрения заявок на участие в конкурсе, который ведется конкурсной комиссией и подписывается всеми присутствующим на заседании членами конкурсной комисс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ценка и сопоставление заявок на участие в конкурсе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курсная комиссия рассматривает, оценивает и сопоставляет заявки на участие в конкурсе в соответствии с конкурсной документацией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ценка и сопоставление заявок на участие в конкурсе осуществляются конкурсной комиссией в целях выявления лучших условий исполнения  условий договора, в соответствии с критериями и в порядке, которые установлены конкурсной документацией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определения лучших условий исполнения контракта, предложенных в заявках на участие в конкурсе, конкурсная комиссия должна оценивать и сопоставлять такие заявки в соответствии с критериями, указанными в извещении о проведении открытого конкурса,  в конкурсной документации и действующим законодательством РФ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бедителем конкурса признается участник конкурса, который предложил лучшие условия исполнения договора и заявке на участие в конкурсе которого присвоен первый номер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итерии оценки и сопоставления заявок на участие в конкурсе: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>- минимальная совокупная процентная ставка;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>- наличие дополнительных льготных условий кредит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851" w:gutter="0" w:header="0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8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10"/>
        </w:tabs>
        <w:ind w:left="7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0"/>
        </w:tabs>
        <w:ind w:left="1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30"/>
        </w:tabs>
        <w:ind w:left="26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60"/>
        </w:tabs>
        <w:ind w:left="316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61"/>
        </w:tabs>
        <w:ind w:left="186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872"/>
        </w:tabs>
        <w:ind w:left="187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8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0"/>
        </w:tabs>
        <w:ind w:left="7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0"/>
        </w:tabs>
        <w:ind w:left="1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30"/>
        </w:tabs>
        <w:ind w:left="26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60"/>
        </w:tabs>
        <w:ind w:left="3160" w:hanging="180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7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bCs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8z1">
    <w:name w:val="WW8Num8z1"/>
    <w:qFormat/>
    <w:rPr/>
  </w:style>
  <w:style w:type="character" w:styleId="WW8Num8z5">
    <w:name w:val="WW8Num8z5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C85F98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6660" w:hanging="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8">
    <w:name w:val="Таблица"/>
    <w:basedOn w:val="Normal"/>
    <w:next w:val="Normal"/>
    <w:qFormat/>
    <w:pPr>
      <w:widowControl w:val="false"/>
      <w:ind w:hanging="0"/>
    </w:pPr>
    <w:rPr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b/>
      <w:sz w:val="22"/>
      <w:szCs w:val="20"/>
    </w:rPr>
  </w:style>
  <w:style w:type="paragraph" w:styleId="Footer">
    <w:name w:val="Footer"/>
    <w:basedOn w:val="Normal"/>
    <w:pPr/>
    <w:rPr>
      <w:b/>
      <w:sz w:val="22"/>
      <w:szCs w:val="20"/>
    </w:rPr>
  </w:style>
  <w:style w:type="paragraph" w:styleId="Footnote">
    <w:name w:val="Footnote Text"/>
    <w:basedOn w:val="Normal"/>
    <w:pPr>
      <w:ind w:firstLine="284"/>
    </w:pPr>
    <w:rPr>
      <w:spacing w:val="-10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211">
    <w:name w:val="Основной текст 21"/>
    <w:basedOn w:val="Normal"/>
    <w:qFormat/>
    <w:pPr>
      <w:jc w:val="both"/>
    </w:pPr>
    <w:rPr>
      <w:spacing w:val="-3"/>
      <w:szCs w:val="20"/>
    </w:rPr>
  </w:style>
  <w:style w:type="paragraph" w:styleId="Style11">
    <w:name w:val="Обычный (веб)"/>
    <w:basedOn w:val="Normal"/>
    <w:qFormat/>
    <w:pPr/>
    <w:rPr/>
  </w:style>
  <w:style w:type="paragraph" w:styleId="Web">
    <w:name w:val="Обычный (Web)"/>
    <w:basedOn w:val="Normal"/>
    <w:qFormat/>
    <w:pPr/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ind w:firstLine="709"/>
      <w:jc w:val="both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Пункт"/>
    <w:basedOn w:val="Normal"/>
    <w:qFormat/>
    <w:pPr>
      <w:tabs>
        <w:tab w:val="clear" w:pos="708"/>
        <w:tab w:val="left" w:pos="1418" w:leader="none"/>
      </w:tabs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p.ru/" TargetMode="External"/><Relationship Id="rId3" Type="http://schemas.openxmlformats.org/officeDocument/2006/relationships/hyperlink" Target="http://www.ipp.ru/" TargetMode="External"/><Relationship Id="rId4" Type="http://schemas.openxmlformats.org/officeDocument/2006/relationships/hyperlink" Target="http://www.ipp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7:26:00Z</dcterms:created>
  <dc:creator>Glushchenko</dc:creator>
  <dc:description/>
  <cp:keywords/>
  <dc:language>en-US</dc:language>
  <cp:lastModifiedBy>FO</cp:lastModifiedBy>
  <cp:lastPrinted>2007-05-21T08:53:00Z</cp:lastPrinted>
  <dcterms:modified xsi:type="dcterms:W3CDTF">2008-12-04T10:17:00Z</dcterms:modified>
  <cp:revision>14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8250978</vt:r8>
  </property>
  <property fmtid="{D5CDD505-2E9C-101B-9397-08002B2CF9AE}" pid="3" name="_AuthorEmail">
    <vt:lpwstr>finoshina@kurskgaz.ru</vt:lpwstr>
  </property>
  <property fmtid="{D5CDD505-2E9C-101B-9397-08002B2CF9AE}" pid="4" name="_AuthorEmailDisplayName">
    <vt:lpwstr>Финошина Л.Н. (ОАО Курскгаз)</vt:lpwstr>
  </property>
  <property fmtid="{D5CDD505-2E9C-101B-9397-08002B2CF9AE}" pid="5" name="_EmailSubject">
    <vt:lpwstr>конкурс среди банков</vt:lpwstr>
  </property>
  <property fmtid="{D5CDD505-2E9C-101B-9397-08002B2CF9AE}" pid="6" name="_ReviewingToolsShownOnce">
    <vt:lpwstr/>
  </property>
</Properties>
</file>