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АО "Ижевский завод пластмасс" сообщает о проведении 06 ноября  2008 года в 14-00 часов местного времени открытого конкурса без предварительного квалификационного отбора на оказание финансовых услу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лучить полное извещение о проведении конкурса можно по факсу или электронной почте по запросу: контактные телефоны </w:t>
      </w:r>
      <w:r>
        <w:rPr>
          <w:sz w:val="24"/>
          <w:szCs w:val="24"/>
        </w:rPr>
        <w:t xml:space="preserve">(3412) 917-430, 46-45-42, факс: (3412) 20-36-22, e-mail:  </w:t>
      </w:r>
      <w:r>
        <w:rPr>
          <w:sz w:val="24"/>
          <w:szCs w:val="24"/>
          <w:lang w:val="en-US"/>
        </w:rPr>
        <w:t>so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ip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тальные и более подробные условия конкурса содержатся в Конкурсной документации, размещенной в интернет на сайте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ipp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ая комиссия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"Ижевский завод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стмасс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85F9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25:00Z</dcterms:created>
  <dc:creator>OGT</dc:creator>
  <dc:description/>
  <cp:keywords/>
  <dc:language>en-US</dc:language>
  <cp:lastModifiedBy>FO</cp:lastModifiedBy>
  <dcterms:modified xsi:type="dcterms:W3CDTF">2008-10-15T09:12:00Z</dcterms:modified>
  <cp:revision>4</cp:revision>
  <dc:subject/>
  <dc:title>Уважаемые господа</dc:title>
</cp:coreProperties>
</file>