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конкурсе на оказание  услуг по добровольному коллективному страхованию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от несчастный случае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06 мая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Носачев С.В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1 вопросу повестки дня выступил  Заместитель  председателя  комиссии   Носачев С.В.</w:t>
      </w:r>
    </w:p>
    <w:p>
      <w:pPr>
        <w:pStyle w:val="Normal"/>
        <w:jc w:val="both"/>
        <w:rPr/>
      </w:pPr>
      <w:r>
        <w:rPr/>
        <w:t>и сообщил, что конкурсная заявка Удмуртского филиала ЗАО «Страховая группа «УралСиб» соответствует конкурсной документации и поставил перед комиссией вопрос о допуске Удмуртского филиала ЗАО «Страховая группа «УралСиб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Удмуртского филиала ЗАО «Страховая группа «УралСиб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Удмуртского филиала ЗАО «Страховая группа «УралСиб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нкурсной комиссии Скорняков С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Удмуртский филиал ЗАО «Страховая группа «УралСиб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Удмуртского филиала ЗАО «Страховая группа «УралСиб» признана комиссией соответствующей конкурсной документации, необходимо заключить договор с Удмуртским филиалом ЗАО «Страховая группа «УралСиб»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вязи с изложенным, член комиссии Скорняков С.В. предложил признать открытый конкурс на оказание   услуг  по  добровольному  коллективному  страхованию  работников </w:t>
      </w:r>
    </w:p>
    <w:p>
      <w:pPr>
        <w:pStyle w:val="Normal"/>
        <w:jc w:val="both"/>
        <w:rPr/>
      </w:pPr>
      <w:r>
        <w:rPr/>
        <w:t>ОАО «Ижевский завод пластмасс» от несчастный случаев не состоявшимся и заключить договор с единственным участником конкурса – Удмуртским филиалом ЗАО «Страховая группа «УралСиб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на оказание   услуг  по  добровольному  коллективному  страхованию  работников ОАО «Ижевский завод пластмасс» от несчастный случаев несостоявшимся и о заключении договора с единственным допущенным для участия в конкурсе участником – Удмуртским филиалом ЗАО «Страховая группа «УралСиб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на оказание   услуг  по  добровольному  коллективному  страхованию  работников ОАО «Ижевский завод пластмасс» от несчастный случаев  несостоявшимся, заключить договор с единственным участником конкурса, допущенным конкурсной комиссией для участия в конкурсе - Удмуртским филиалом ЗАО «Страховая группа «УралСиб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45:00Z</dcterms:created>
  <dc:creator>URIST</dc:creator>
  <dc:description/>
  <dc:language>en-US</dc:language>
  <cp:lastModifiedBy>OGT</cp:lastModifiedBy>
  <cp:lastPrinted>2008-05-05T13:35:00Z</cp:lastPrinted>
  <dcterms:modified xsi:type="dcterms:W3CDTF">2008-05-06T09:27:00Z</dcterms:modified>
  <cp:revision>6</cp:revision>
  <dc:subject/>
  <dc:title>Протокол </dc:title>
</cp:coreProperties>
</file>