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на оказание  услуг по добровольному коллективн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от несчастный случае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>
          <w:lang w:val="en-US"/>
        </w:rPr>
        <w:t>0</w:t>
      </w:r>
      <w:r>
        <w:rPr/>
        <w:t>6 ма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Удмуртского филиала ЗАО «Страховая группа «УралСиб», ИНН 7703032986, КПП 183502001, 426000  г. Ижевск, ул. Пушкинская,291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 Носачев С.В. сообщил, что в срок указанный в конкурсной документации поступила заявка от Удмуртского филиала ЗАО «Страховая группа «УралСиб», конкурсных заявок от других </w:t>
      </w:r>
      <w:r>
        <w:rPr>
          <w:lang w:val="en-US"/>
        </w:rPr>
        <w:t>c</w:t>
      </w:r>
      <w:r>
        <w:rPr/>
        <w:t>траховых компаний 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37:00Z</dcterms:created>
  <dc:creator>URIST</dc:creator>
  <dc:description/>
  <dc:language>en-US</dc:language>
  <cp:lastModifiedBy>OGT</cp:lastModifiedBy>
  <cp:lastPrinted>2007-10-26T15:54:00Z</cp:lastPrinted>
  <dcterms:modified xsi:type="dcterms:W3CDTF">2008-05-07T05:33:00Z</dcterms:modified>
  <cp:revision>11</cp:revision>
  <dc:subject/>
  <dc:title>Протокол </dc:title>
</cp:coreProperties>
</file>