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рассмотрения заявок на участие в открытом конкурсе по оказанию</w:t>
      </w:r>
      <w:r>
        <w:rPr>
          <w:b/>
          <w:i/>
        </w:rPr>
        <w:t xml:space="preserve"> </w:t>
      </w:r>
      <w:r>
        <w:rPr>
          <w:b/>
        </w:rPr>
        <w:t>услуг  по  обязательному страхованию ответственности за причинение вреда при эксплуатации опасного производственного объекта «ОАО Ижевский завод пластмасс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27 марта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рассмотрении заявок на участие в конкурсе присутствуют 5 (Пять)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ля участия в процедуре рассмотрения заявок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председатель конкурсной комиссии Разумков В.Н. и сообщил, что конкурсная заявка ОАО «САК «Энергогарант» - «Удмуртэнергогарант» соответствует конкурсной документации и поставил перед комиссией вопрос о допуске ОАО «САК «Энергогарант» - «Удмуртэнергогаран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АО «САК «Энергогарант» - «Удмуртэнергогарант» 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САК «Энергогарант» - «Удмуртэнергогарант» 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нкурсной комиссии Скорняков С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ОАО «САК «Энергогарант» - «Удмуртэнергогарант»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ОАО «САК «Энергогарант» - «Удмуртэнергогарант» признана комиссией соответствующей конкурсной документации необходимо заключить контракт с ОАО «САК «Энергогарант» - «Удмуртэнергогарант»  на условиях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  <w:t>В связи с изложенным, член комиссии Скорняков С.В. предложил признать конкурс по оказанию услуг  по  обязательному страхованию ответственности за причинение вреда при эксплуатации опасного производственного объекта «ОАО Ижевский завод пластмасс» не состоявшимся и заключить контракт с единственным участником конкурса – ОАО «САК «Энергогарант» - «Удмуртэнергогарант»  на условиях изложенных в конкурс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конкурса по оказанию услуг по обязательному страхованию ответственности за причинение вреда при эксплуатации опасного производственного объекта «ОАО Ижевский завод пластмасс» несостоявшимся и о заключении контракта с единственным допущенным для участия в конкурсе участником – ОАО «САК «Энергогарант» - «Удмуртэнергогарант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 по оказанию услуг  по  обязательному страхованию ответственности за причинение вреда при эксплуатации опасного производственного объекта «ОАО Ижевский завод пластмасс» несостоявшимся, заключить контракт с единственным участником конкурса, допущенным конкурсной комиссией для участия в конкурсе - ОАО «САК «Энергогарант» - «Удмуртэнергогарант», на условиях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5:00Z</dcterms:created>
  <dc:creator>URIST</dc:creator>
  <dc:description/>
  <dc:language>en-US</dc:language>
  <cp:lastModifiedBy>URIST</cp:lastModifiedBy>
  <dcterms:modified xsi:type="dcterms:W3CDTF">2008-03-28T10:00:00Z</dcterms:modified>
  <cp:revision>5</cp:revision>
  <dc:subject/>
  <dc:title>Протокол </dc:title>
</cp:coreProperties>
</file>