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рассмотрения заявок на участие в открытом конкурсе по отбору финансовой организации (лизинговой компании) для оказания лизинговых услуг по приобретению  транспорта и специализированной  техник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28 марта 200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рассмотрении заявок на участие в конкурсе присутствуют 5 (Пять)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ля участия в процедуре рассмотрения заявок на участие в конкурсе участники конкурса своих представителей не направ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председатель конкурсной комиссии Разумков В.Н. и сообщил, что конкурсная заявка ООО «УралБизнесЛизинг» соответствует конкурсной документации и поставил перед комиссией вопрос о допуске ООО «УралБизнесЛизинг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ОО «УралБизнесЛизинг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УралБизнесЛизинг» 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ОО «УралБизнесЛизинг».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ОО «УралБизнесЛизинг»  признана комиссией соответствующей конкурсной документации, необходимо заключить контракт с ООО «УралБизнесЛизинг» 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изложенным, член комиссии Скорняков С.В. предложил признать конкурс по отбору финансовой организации (лизинговой компании) для оказания лизинговых услуг по приобретению  транспорта и специализированной  техники не состоявшимся и заключить контракт с единственным участником конкурса – ООО «УралБизнесЛизинг»  на условиях изложенных в конкурсной докумен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конкурса по отбору финансовой организации (лизинговой компании) для оказания лизинговых услуг по приобретению  транспорта и специализированной  техники несостоявшимся и о заключении контракта с единственному допущенному для участия в конкурсе участником – ООО «УралБизнесЛизинг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 по отбору финансовой организации (лизинговой компании) для оказания лизинговых услуг по приобретению  транспорта и специализированной техники несостоявшимся, заключить контракт с единственным участником конкурса, допущенным конкурсной комиссией для участия в конкурсе - ООО «УралБизнесЛизинг», на условиях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22:00Z</dcterms:created>
  <dc:creator>URIST</dc:creator>
  <dc:description/>
  <dc:language>en-US</dc:language>
  <cp:lastModifiedBy>URIST</cp:lastModifiedBy>
  <cp:lastPrinted>2008-03-28T13:22:00Z</cp:lastPrinted>
  <dcterms:modified xsi:type="dcterms:W3CDTF">2008-03-28T10:01:00Z</dcterms:modified>
  <cp:revision>3</cp:revision>
  <dc:subject/>
  <dc:title>Протокол </dc:title>
</cp:coreProperties>
</file>