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/>
        </w:rPr>
        <w:t>вскрытия конвертов с заявками на участие в открытом конкурсе по отбору оказанию</w:t>
      </w:r>
      <w:r>
        <w:rPr>
          <w:b/>
          <w:i/>
        </w:rPr>
        <w:t xml:space="preserve"> </w:t>
      </w:r>
      <w:r>
        <w:rPr>
          <w:b/>
        </w:rPr>
        <w:t>услуг  по  обязательному страхованию ответственности за причинение вреда при эксплуатации опасного производственного объекта «ОАО Ижевский завод пластмасс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27 марта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ля участия в процедуре вскрытия конвертов с заявками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Председатель конкурсной комиссии Разумков В.Н. открыл и огласил конкурсную заявку ОАО «САК «Энергогарант» - «Удмуртэнергогарант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а заявка от ОАО «САК «Энергогарант» - «Удмуртэнергогарант»,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5:00Z</dcterms:created>
  <dc:creator>URIST</dc:creator>
  <dc:description/>
  <dc:language>en-US</dc:language>
  <cp:lastModifiedBy>URIST</cp:lastModifiedBy>
  <cp:lastPrinted>2008-03-28T13:20:00Z</cp:lastPrinted>
  <dcterms:modified xsi:type="dcterms:W3CDTF">2008-03-28T09:58:00Z</dcterms:modified>
  <cp:revision>4</cp:revision>
  <dc:subject/>
  <dc:title>Протокол </dc:title>
</cp:coreProperties>
</file>