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вскрытия конвертов с заявками на участие в открытом конкурсе на оказание услуг по добровольному медицинскому страхованию работ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     02 марта 2011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Барашенков И.В., Шарапов О. В., Каргапольцева Е.В., Рахматуллина З.Х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: Разумков В.Н., Барашенков И.В., Шарапов О. В., Каргапольцева Е.В., Рахматуллина З.Х., 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 представители 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сутствии членов Конкурсной комиссии Ответственный секретарь конкурсной комиссии Шарапов О.В. вскрыл и огласил конкурсные заявки конкурсантов:</w:t>
      </w:r>
    </w:p>
    <w:p>
      <w:pPr>
        <w:pStyle w:val="Normal"/>
        <w:jc w:val="both"/>
        <w:rPr/>
      </w:pPr>
      <w:r>
        <w:rPr/>
        <w:t>- Страховое открытое акционерное общество «ВСК»,  в лице Ижевского филиала  СОАО «ВСК» (сокращенно СОАО «ВСК»), адрес: 426057, г. Ижевск, ул. Бородина,2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нкурсной комиссии Шарапов О.В. сообщил, что в срок указанный в конкурсной документации поступила заявка от СОАО «ВСК», конкурсных заявок от других страховых компаний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Разумков В.Н.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Барашенков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Рахматуллина З.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48:00Z</dcterms:created>
  <dc:creator>URIST</dc:creator>
  <dc:description/>
  <cp:keywords/>
  <dc:language>en-US</dc:language>
  <cp:lastModifiedBy>FO</cp:lastModifiedBy>
  <cp:lastPrinted>2011-03-03T13:47:00Z</cp:lastPrinted>
  <dcterms:modified xsi:type="dcterms:W3CDTF">2011-03-03T09:48:00Z</dcterms:modified>
  <cp:revision>2</cp:revision>
  <dc:subject/>
  <dc:title>Протокол </dc:title>
</cp:coreProperties>
</file>