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конкурсе в открытом конкурсе на оказание услуг по добровольному медицинскому страхованию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03 марта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Барашенков И.В., Шарапов О. В., Каргапольцева Е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Барашенков И.В., Шарапов О. В., Каргапольцева Е.В., Рахматуллина З.Х., 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1 вопросу повестки дня выступил  ответственный секретарь комиссии Шарапов О.В.</w:t>
      </w:r>
    </w:p>
    <w:p>
      <w:pPr>
        <w:pStyle w:val="Normal"/>
        <w:jc w:val="both"/>
        <w:rPr/>
      </w:pPr>
      <w:r>
        <w:rPr/>
        <w:t xml:space="preserve">и сообщил, что конкурсная заявка   СОАО «ВСК» в лице Ижевского филиала  СОАО «ВСК» соответствует конкурсной докум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миссии Разумков В.Н.  поставил перед комиссией вопрос о допуске СОАО «ВСК» 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СОАО «ВСК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СОАО «ВСК» 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миссии Рахматуллина З.Х.  и сообщила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СОАО «ВСК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СОАО «ВСК» признана комиссией соответствующей конкурсной документации, необходимо заключить договор с СОАО «ВСК» 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вязи с изложенным, Председатель комиссии Разумков В.Н.  предложил признать открытый конкурс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 несостоявшимся и заключить договор с единственным участником конкурса – СОАО «ВСК» 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о признании открытого конкурса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несостоявшимся и о заключении договора с единственным допущенным для участия в конкурсе участником – СОАО «ВСК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на оказание  услуг  по </w:t>
      </w:r>
      <w:r>
        <w:rPr>
          <w:b/>
        </w:rPr>
        <w:t xml:space="preserve"> </w:t>
      </w:r>
      <w:r>
        <w:rPr/>
        <w:t>добровольному медицинскому страхованию работников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СОАО «ВСК» в  лице Ижевского филиала  СОАО «ВСК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Барашенков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13:00Z</dcterms:created>
  <dc:creator>URIST</dc:creator>
  <dc:description/>
  <cp:keywords/>
  <dc:language>en-US</dc:language>
  <cp:lastModifiedBy>FO</cp:lastModifiedBy>
  <cp:lastPrinted>2008-05-05T13:35:00Z</cp:lastPrinted>
  <dcterms:modified xsi:type="dcterms:W3CDTF">2011-03-03T09:44:00Z</dcterms:modified>
  <cp:revision>6</cp:revision>
  <dc:subject/>
  <dc:title>Протокол </dc:title>
</cp:coreProperties>
</file>