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вскрытия конвертов с заявками на участие в открытом конкурсе по оказанию услуг по  обязательному страхованию Ответственности за причинение вреда при эксплуатации опасного производственного объекта «ОАО Ижевский завод пластм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дмуртская Республика, город Ижевск                                                 30 марта 2011 г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Барашенков И.В., Шарапов О. В., Каргапольцева Е.В., Рахматуллина З.Х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Разумков В.Н., Барашенков И.В., Шарапов О. В., Каргапольцева Е.В., Рахматуллина З.Х., 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ля участия в процедуре вскрытия конвертов с заявками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Председатель конкурсной комиссии Разумков В.Н. открыл и огласил конкурсные заявки конкурсантов:</w:t>
      </w:r>
    </w:p>
    <w:p>
      <w:pPr>
        <w:pStyle w:val="Normal"/>
        <w:jc w:val="both"/>
        <w:rPr/>
      </w:pPr>
      <w:r>
        <w:rPr/>
        <w:t>-  Регистрационный  номер  1: ООО «Страховая Компания «Согласие», в лице филиала в Удмуртской Республике ООО «Страховая Компания «Согласие» (сокращенно ООО «СК «Согласие»), адрес 426057, г. Ижевск, ул. М.Горького, 68;</w:t>
      </w:r>
    </w:p>
    <w:p>
      <w:pPr>
        <w:pStyle w:val="Normal"/>
        <w:jc w:val="both"/>
        <w:rPr/>
      </w:pPr>
      <w:r>
        <w:rPr/>
        <w:t>- Регистрационный номер 2:  Страховое открытое акционерное общество «ВСК»,  в лице Ижевского филиала  СОАО «ВСК» (сокращенно СОАО «ВСК»), адрес: 426057, г. Ижевск, ул. Бородина, 21;</w:t>
      </w:r>
    </w:p>
    <w:p>
      <w:pPr>
        <w:pStyle w:val="Normal"/>
        <w:jc w:val="both"/>
        <w:rPr/>
      </w:pPr>
      <w:r>
        <w:rPr/>
        <w:t>- Регистрационный номер 3: ООО «Росгосстрах» на территории Удмуртской Республики Филиал ООО «Росгосстрах» в  Удмуртской Республики (сокращенно ООО «Росгосстрах»), адрес: 426011, г. Ижевск, ул. Пушкинская, 294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и заявки от ООО «СК «Согласие», СОАО «ВСК»  и  ООО «Росгосстрах», конкурсных заявок от других организац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Барашенков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7:00Z</dcterms:created>
  <dc:creator>URIST</dc:creator>
  <dc:description/>
  <cp:keywords/>
  <dc:language>en-US</dc:language>
  <cp:lastModifiedBy>FO</cp:lastModifiedBy>
  <cp:lastPrinted>2011-03-30T17:10:00Z</cp:lastPrinted>
  <dcterms:modified xsi:type="dcterms:W3CDTF">2011-03-30T12:27:00Z</dcterms:modified>
  <cp:revision>2</cp:revision>
  <dc:subject/>
  <dc:title>Протокол </dc:title>
</cp:coreProperties>
</file>