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рассмотрения заявок на участие в открытом конкурсе по оказанию услуг по  обязательному страхованию Ответственности за причинение вреда при эксплуатации опасного производственного объекта «ОАО Ижевский завод пластмасс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Удмуртская Республика, город Ижевск                                                                       30 марта 2011 год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Барашенков И.В., Шарапов О. В., Каргапольцева Е.В., Рахматуллина З.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Разумков В.Н., Барашенков И.В., Шарапов О. В., Каргапольцева Е.В., Рахматуллина З.Х., 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ind w:left="360" w:hanging="0"/>
        <w:jc w:val="both"/>
        <w:rPr/>
      </w:pPr>
      <w:r>
        <w:rPr/>
        <w:t>1. Рассмотрение поступившей заявки  ООО «Страховая Компания «Согласие», в лице филиала в Удмуртской Республике ООО «Страховая Компания «Согласие» (сокращенно ООО «СК «Согласие»), адрес 426057, г. Ижевск, ул. М.Горького, 68 на участие в конкурсе на предмет их соответствия конкурсной  документации.</w:t>
      </w:r>
    </w:p>
    <w:p>
      <w:pPr>
        <w:pStyle w:val="Normal"/>
        <w:ind w:left="360" w:hanging="0"/>
        <w:jc w:val="both"/>
        <w:rPr/>
      </w:pPr>
      <w:r>
        <w:rPr/>
        <w:t>2. Рассмотрение поступившей заявки  Страховое открытое акционерное общество «ВСК»,  в лице Ижевского филиала  СОАО «ВСК» (сокращенно СОАО «ВСК»), адрес: 426057, г. Ижевск, ул. Бородина, 21 на участие в конкурсе на предмет их соответствия конкурсной документации;</w:t>
      </w:r>
    </w:p>
    <w:p>
      <w:pPr>
        <w:pStyle w:val="Normal"/>
        <w:ind w:left="360" w:hanging="0"/>
        <w:jc w:val="both"/>
        <w:rPr/>
      </w:pPr>
      <w:r>
        <w:rPr/>
        <w:t>3. Рассмотрение поступившей заявки  ООО «Росгосстрах» на территории Удмуртской Республики Филиал ООО «Росгосстрах» в  Удмуртской Республики (сокращенно ООО «Росгосстрах»), адрес: 426011, г. Ижевск, ул. Пушкинская, 294 на участие в конкурсе на предмет их соответствия конкурсной 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председатель конкурсной комиссии Разумков В.Н. и сообщил, что конкурсная заявка ООО «СК «Согласие» соответствует конкурсной документации и поставил перед комиссией вопрос о допуске ООО «СК «Согласие»  к участию в конкурсе и признании ООО «СК «Согласие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и признании Участником конкурса ООО «СК «Согласие»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СК «Согласие» соответствующей конкурсной документации, допустить к участию в конкурсе и признать ООО «СК «Согласие» Участником конкурс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о 2 вопросу повестки дня выступил председатель конкурсной комиссии Разумков В.Н. и сообщил, что конкурсная заявка СОАО «ВСК» соответствует конкурсной документации и поставил перед комиссией вопрос о допуске СОАО «ВСК»  к участию в конкурсе и признании СОАО «ВСК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и признании Участником конкурса СОАО «ВСК»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СОАО «ВСК» соответствующей конкурсной документации, допустить к участию в конкурсе и признать СОАО «ВСК» Участником конкурс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о 3 вопросу повестки дня выступил председатель конкурсной комиссии Разумков В.Н. и сообщил, что конкурсная заявка ООО «Росгосстрах» соответствует конкурсной документации и поставил перед комиссией вопрос о допуске ООО «Росгосстрах»  к участию в конкурсе и признании ООО «Росгосстрах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и признании Участником конкурса ООО «Росгосстрах»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Росгосстрах» соответствующей конкурсной документации, допустить к участию в конкурсе и признать ООО «Росгосстрах» Участником конкурс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Барашенков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5:00Z</dcterms:created>
  <dc:creator>URIST</dc:creator>
  <dc:description/>
  <cp:keywords/>
  <dc:language>en-US</dc:language>
  <cp:lastModifiedBy>FO</cp:lastModifiedBy>
  <cp:lastPrinted>2011-03-30T17:12:00Z</cp:lastPrinted>
  <dcterms:modified xsi:type="dcterms:W3CDTF">2011-03-30T12:25:00Z</dcterms:modified>
  <cp:revision>2</cp:revision>
  <dc:subject/>
  <dc:title>Протокол </dc:title>
</cp:coreProperties>
</file>