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оценки и сопоставл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30 марта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Барашенков И.В., Шарапов О. В., Каргапольцева Е.В.,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Барашенков И.В., Шарапов О. В., Каргапольцева Е.В., Рахматуллина З.Х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shd w:fill="FFFFFF" w:val="clear"/>
        <w:ind w:left="720" w:right="43" w:hanging="360"/>
        <w:jc w:val="both"/>
        <w:rPr/>
      </w:pPr>
      <w:r>
        <w:rPr/>
        <w:t>Присвоение номеров Участникам конкурса и определение победителя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председатель конкурсной комиссии Разумков В.Н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заявки  Страховое открытое акционерное общество «ВСК»,  в лице Ижевского филиала  СОАО «ВСК» (сокращенно СОАО «ВСК») набрало 440 баллов, ООО «Росгосстрах» на территории Удмуртской Республики Филиал ООО «Росгосстрах» в  Удмуртской Республике (сокращенно ООО «Росгосстрах») набрало 440 баллов, ООО «Страховая Компания «Согласие», в лице филиала в Удмуртской Республике ООО «Страховая Компания «Согласие» (сокращенно ООО «СК «Согласие») набрало 403 бал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тем, что при одинаковых набранных баллах конкурсная заявка СОАО «ВСК» была предоставлена в конкурсную комиссию раньше (регистрационный номер 2) конкурсной заявки ООО «Росгосстрах» (регистрационный номер 3), председатель конкурсной комиссии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>1.  СОАО «ВСК» ;</w:t>
      </w:r>
    </w:p>
    <w:p>
      <w:pPr>
        <w:pStyle w:val="Normal"/>
        <w:jc w:val="both"/>
        <w:rPr/>
      </w:pPr>
      <w:r>
        <w:rPr/>
        <w:t>2.  ООО «Росгосстрах» ;</w:t>
      </w:r>
    </w:p>
    <w:p>
      <w:pPr>
        <w:pStyle w:val="Normal"/>
        <w:jc w:val="both"/>
        <w:rPr/>
      </w:pPr>
      <w:r>
        <w:rPr/>
        <w:t xml:space="preserve">3.  ООО «СК «Соглас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присвоить первый номер и  признать победителем Страховое открытое акционерное общество «ВСК»,  в лице Ижевского филиала  СОАО «ВСК», присвоить второй номер ООО «Росгосстрах» на территории Удмуртской Республики Филиал ООО «Росгосстрах» в  Удмуртской Республике, присвоить третий номер ООО «Страховая Компания «Согласие», в лице филиала в Удмуртской Республике ООО «Страховая Компания «Согласие»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Решение о присвоении первого номера, признании победителем конкурса Страховое открытое акционерное общество «ВСК»,  в лице Ижевского филиала  СОАО «ВСК» и о предоставлении Страховое открытое акционерное общество «ВСК»,  в лице Ижевского филиала  СОАО «ВСК» права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 на условиях изложенных в конкурсной документации, о присвоении второго номера ООО «Росгосстрах» на территории Удмуртской Республики Филиал ООО «Росгосстрах» в  Удмуртской Республике, о присвоении третьего номера ООО «Страховая Компания «Согласие», в лице филиала в Удмуртской Республике ООО «Страховая Компания «Согласие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Страховое открытое акционерное общество «ВСК»,  в лице Ижевского филиала  СОАО «ВСК» и предоставить Страховое открытое акционерное общество «ВСК»,  в лице Ижевского филиала  СОАО «ВСК» право заключить договор по страхованию Ответственности за причинение вреда при эксплуатации опасного производственного объекта «ОАО Ижевский завод пластмасс» на условиях указанных в конкурсной документации. Присвоить второй номер ООО «Росгосстрах» на территории Удмуртской Республики Филиал ООО «Росгосстрах» в  Удмуртской Республике. Присвоить третий номер ООО «Страховая Компания «Согласие», в лице филиала в Удмуртской Республике ООО «Страховая Компания «Соглас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5:00Z</dcterms:created>
  <dc:creator>URIST</dc:creator>
  <dc:description/>
  <cp:keywords/>
  <dc:language>en-US</dc:language>
  <cp:lastModifiedBy>FO</cp:lastModifiedBy>
  <cp:lastPrinted>2011-03-30T17:14:00Z</cp:lastPrinted>
  <dcterms:modified xsi:type="dcterms:W3CDTF">2011-03-30T12:25:00Z</dcterms:modified>
  <cp:revision>2</cp:revision>
  <dc:subject/>
  <dc:title>Протокол </dc:title>
</cp:coreProperties>
</file>