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муртская Республика, город Ижевск                                                30 сентя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 Разумков В.Н., Носачев С.В., Шарапов О. В., Каргапольцева Е.В., Скорняков С.В.,  что составляет 100% от общего числа членов конкурсной комисси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Акционерный коммерческий Сберегательный банк Российской Федерации (открытое акционерное общество)  Удмуртское отделение № 86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Разумков В.Н. сообщил, что в срок указанный в конкурсной документации поступила заявка от Акционерного коммерческого Сберегательного банка Российской Федерации (открытое акционерное общество)  Удмуртское отделение № 8618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9:00Z</dcterms:created>
  <dc:creator>URIST</dc:creator>
  <dc:description/>
  <cp:keywords/>
  <dc:language>en-US</dc:language>
  <cp:lastModifiedBy>FO</cp:lastModifiedBy>
  <cp:lastPrinted>2009-10-22T14:35:00Z</cp:lastPrinted>
  <dcterms:modified xsi:type="dcterms:W3CDTF">2010-09-30T03:15:00Z</dcterms:modified>
  <cp:revision>6</cp:revision>
  <dc:subject/>
  <dc:title>Протокол </dc:title>
</cp:coreProperties>
</file>