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                                                30 сентя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 Разумков В.Н., Носачев С.В., Шарапов О. В., Каргапольцева Е.В., Скорняков С.В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комиссии Разумков В.Н.  и сообщил, что конкурсная заявка Акционерного коммерческого Сберегательного банка Российской Федерации (открытое акционерное общество)  Удмуртское отделение № 8618  соответствует конкурсной документации и поставил перед комиссией вопрос о допуске Акционерного коммерческого Сберегательного банка Российской Федерации (открытое акционерное общество)  Удмуртское отделение № 8618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Акционерного коммерческого Сберегательного банка Российской Федерации (открытое акционерное общество)  Удмуртское отделение № 8618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Акционерного коммерческого Сберегательного банка Российской Федерации (открытое акционерное общество)  Удмуртское отделение № 8618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Акционерный коммерческий Сберегательный банк Российской Федерации (открытое акционерное общество)  Удмуртское отделение № 8618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Акционерного коммерческого Сберегательного банка Российской Федерации (открытое акционерное общество)  Удмуртское отделение № 8618 признана комиссией соответствующей конкурсной документации, необходимо заключить договор с Акционерным коммерческим Сберегательным банком Российской Федерации (открытое акционерное общество)  Удмуртское отделение № 8618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Акционерным коммерческим Сберегательным банком Российской Федерации (открытое акционерное общество)  Удмуртское отделение № 8618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Акционерным коммерческим Сберегательным банком Российской Федерации (открытое акционерное общество)  Удмуртское отделение № 8618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Акционерным коммерческим Сберегательным банком Российской Федерации (открытое акционерное общество)  Удмуртское отделение № 8618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 Скорняков С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URIST</dc:creator>
  <dc:description/>
  <cp:keywords/>
  <dc:language>en-US</dc:language>
  <cp:lastModifiedBy>FO</cp:lastModifiedBy>
  <cp:lastPrinted>2009-10-22T14:36:00Z</cp:lastPrinted>
  <dcterms:modified xsi:type="dcterms:W3CDTF">2010-09-30T03:17:00Z</dcterms:modified>
  <cp:revision>9</cp:revision>
  <dc:subject/>
  <dc:title>Протокол </dc:title>
</cp:coreProperties>
</file>