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</w:t>
      </w:r>
      <w:r>
        <w:rPr>
          <w:sz w:val="28"/>
          <w:lang w:val="en-US"/>
        </w:rPr>
        <w:t>1</w:t>
      </w:r>
      <w:r>
        <w:rPr>
          <w:sz w:val="28"/>
        </w:rPr>
        <w:t>0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</w:t>
      </w:r>
      <w:r>
        <w:rPr>
          <w:lang w:val="en-US"/>
        </w:rPr>
        <w:t>1</w:t>
      </w:r>
      <w:r>
        <w:rPr/>
        <w:t>0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;Times New Roman" w:ascii="Times New Roman;Times New Roman" w:hAnsi="Times New Roman;Times New Roman"/>
          <w:sz w:val="24"/>
        </w:rPr>
        <w:t xml:space="preserve"> на оказание финансовых услу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5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100 000 000 рублей на пополнение оборотных средств, финансирование производственных затрат, приобретение основных средств, выплату заработной платы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100 000 000 рублей на пополнение оборотных средств, финансирование производственных затрат, приобретение основных средств, выплату заработной платы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708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должна превышать 10,5 % годовых. 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30 сентября 2010</w:t>
      </w:r>
      <w:r>
        <w:rPr/>
        <w:t xml:space="preserve"> года 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. Совокупная процентная ставка по кредиту не должна превышать 10,5% годовых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30 сентября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30 сентября 2010</w:t>
      </w:r>
      <w:r>
        <w:rPr/>
        <w:t xml:space="preserve"> 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минимальная совокупная процентная ставка. Совокупная процентная ставка по кредиту не должна превышать 10,5% годовых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минимальные требования к обеспечению возврата кредитных средств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1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hyperlink" Target="mailto:sov@ipp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4:00Z</dcterms:created>
  <dc:creator>Glushchenko</dc:creator>
  <dc:description/>
  <cp:keywords/>
  <dc:language>en-US</dc:language>
  <cp:lastModifiedBy>FO</cp:lastModifiedBy>
  <cp:lastPrinted>2010-03-12T11:24:00Z</cp:lastPrinted>
  <dcterms:modified xsi:type="dcterms:W3CDTF">2010-08-30T11:31:00Z</dcterms:modified>
  <cp:revision>7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