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2"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100 000 000 рублей на пополнение оборотных средств, финансирование производственных затрат, приобретение основных средств, выплату заработной платы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100 000 000 рублей на пополнение оборотных средств, финансирование производственных затрат, приобретение основных средств, выплату заработной платы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708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должна превышать 10,5 % годовых. 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30 сентября 2010</w:t>
      </w:r>
      <w:r>
        <w:rPr/>
        <w:t xml:space="preserve"> года 10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6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. Совокупная процентная ставка по кредиту не должна превышать 10,5% годовых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30 сентября 2010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30 сентября 2010</w:t>
      </w:r>
      <w:r>
        <w:rPr/>
        <w:t xml:space="preserve"> 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6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@ipp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2:00Z</dcterms:created>
  <dc:creator>FO</dc:creator>
  <dc:description/>
  <cp:keywords/>
  <dc:language>en-US</dc:language>
  <cp:lastModifiedBy>FO</cp:lastModifiedBy>
  <dcterms:modified xsi:type="dcterms:W3CDTF">2010-08-30T11:32:00Z</dcterms:modified>
  <cp:revision>1</cp:revision>
  <dc:subject/>
  <dc:title>Извещение </dc:title>
</cp:coreProperties>
</file>