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конкурсе на оказание услуг по обязательному страхованию финансовых рисков, связанных с расходами по локализации и ликвидации чрезвычайных ситуаций при эксплуатации опасного производственного объекта ОАО «Ижевский завод пластмасс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16 сентября 201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Разумков В.Н., Носачев С.В., Шарапов О. В., Каргапольцева Е.В., Скорняков С.В. 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вскрыл и огласил конкурсные заявки конкурсантов:</w:t>
      </w:r>
    </w:p>
    <w:p>
      <w:pPr>
        <w:pStyle w:val="Normal"/>
        <w:jc w:val="both"/>
        <w:rPr/>
      </w:pPr>
      <w:r>
        <w:rPr/>
        <w:t>- ООО «Страховая Компания «Согласие» в лице филиала в Удмуртской Республике ООО «Страховая Компания «Согласие» (сокращенно ООО «СК «Согласие»), адрес: 426008, г. Ижевск, ул. Пушкинская, 2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нкурсной комиссии Шарапов О.В. сообщил, что в срок указанный в конкурсной документации поступила заявка от ООО «СК «Согласие», конкурсных заявок от других страховых компаний не поступило, и объявил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Разумков В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0:59:00Z</dcterms:created>
  <dc:creator>URIST</dc:creator>
  <dc:description/>
  <cp:keywords/>
  <dc:language>en-US</dc:language>
  <cp:lastModifiedBy>FO</cp:lastModifiedBy>
  <cp:lastPrinted>2009-09-15T15:23:00Z</cp:lastPrinted>
  <dcterms:modified xsi:type="dcterms:W3CDTF">2010-09-16T08:47:00Z</dcterms:modified>
  <cp:revision>4</cp:revision>
  <dc:subject/>
  <dc:title>Протокол </dc:title>
</cp:coreProperties>
</file>