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17 сентября 2010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Носачев С.В., Шарапов О. В., Каргапольцева Е.В., Скорняков С.В. 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Председатель  комиссии   Разумков В.Н.</w:t>
      </w:r>
    </w:p>
    <w:p>
      <w:pPr>
        <w:pStyle w:val="Normal"/>
        <w:jc w:val="both"/>
        <w:rPr/>
      </w:pPr>
      <w:r>
        <w:rPr/>
        <w:t>и сообщил, что конкурсная заявка ООО «СК «Согласие» соответствует конкурсной документации и поставил перед комиссией вопрос о допуске ООО «СК «Согласие» 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ОО «СК «Согласие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СК «Согласие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ОО «СК «Согласие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ОО «СК «Согласие» признана комиссией соответствующей конкурсной документации, необходимо заключить договор с ООО «СК «Согласие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предложил признать открытый конкурс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не состоявшимся и заключить договор с единственным участником конкурса – ООО «СК «Согласие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несостоявшимся и о заключении договора с единственным допущенным для участия в конкурсе участником – ООО «СК «Согласие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ОО «СК «Согласие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01:00Z</dcterms:created>
  <dc:creator>URIST</dc:creator>
  <dc:description/>
  <cp:keywords/>
  <dc:language>en-US</dc:language>
  <cp:lastModifiedBy>FO</cp:lastModifiedBy>
  <cp:lastPrinted>2010-09-16T13:53:00Z</cp:lastPrinted>
  <dcterms:modified xsi:type="dcterms:W3CDTF">2010-09-16T10:25:00Z</dcterms:modified>
  <cp:revision>5</cp:revision>
  <dc:subject/>
  <dc:title>Протокол </dc:title>
</cp:coreProperties>
</file>