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 без предварительного квалификационного отбора на оказание услуг по овердрафтному кредитованию ОАО «Ижевский завод пластмасс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05 августа 2010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Шарапов О.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рисутствии членов Конкурсной комиссии Ответственный секретарь конкурсной комиссии Шарапов О.В.  открыл и огласил конкурсную заявку конкурсанта: Акционерный коммерческий Сберегательный банк Российской Федерации (открытое акционерное общество)  Удмуртское отделение № 8618 (сокращенно ОАО «Сбербанк России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Разумков В.Н. сообщил, что в срок указанный в конкурсной документации поступила заявка от Акционерного коммерческого Сберегательного банка Российской Федерации (открытое акционерное общество)  Удмуртское отделение № 8618, конкурсных заявок от других банков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39:00Z</dcterms:created>
  <dc:creator>URIST</dc:creator>
  <dc:description/>
  <cp:keywords/>
  <dc:language>en-US</dc:language>
  <cp:lastModifiedBy>FO</cp:lastModifiedBy>
  <cp:lastPrinted>2007-10-26T15:54:00Z</cp:lastPrinted>
  <dcterms:modified xsi:type="dcterms:W3CDTF">2010-08-05T08:06:00Z</dcterms:modified>
  <cp:revision>3</cp:revision>
  <dc:subject/>
  <dc:title>Протокол </dc:title>
</cp:coreProperties>
</file>