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</w:t>
      </w:r>
      <w:r>
        <w:rPr>
          <w:sz w:val="28"/>
          <w:lang w:val="en-US"/>
        </w:rPr>
        <w:t>1</w:t>
      </w:r>
      <w:r>
        <w:rPr>
          <w:sz w:val="28"/>
        </w:rPr>
        <w:t>0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на оказание финансовых услуг по овердрафтному кредитованию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</w:t>
      </w:r>
      <w:r>
        <w:rPr>
          <w:lang w:val="en-US"/>
        </w:rPr>
        <w:t>1</w:t>
      </w:r>
      <w:r>
        <w:rPr/>
        <w:t>0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по овердрафтному кредитованию  «ОАО «Ижевский завод пластмасс» (далее - Общество) в 20</w:t>
      </w:r>
      <w:r>
        <w:rPr>
          <w:lang w:val="en-US"/>
        </w:rPr>
        <w:t>1</w:t>
      </w:r>
      <w:r>
        <w:rPr/>
        <w:t>0 году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конкурса без предварительного квалификационного отбора на оказание финансовых услуг по овердрафтному кредитованию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</w:t>
      </w:r>
      <w:r>
        <w:rPr>
          <w:b/>
        </w:rPr>
        <w:t xml:space="preserve"> </w:t>
      </w:r>
      <w:r>
        <w:rPr/>
        <w:t>по овердрафтному кредитованию 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по овердрафтному кредитованию</w:t>
      </w:r>
      <w:r>
        <w:rPr>
          <w:b/>
        </w:rPr>
        <w:t xml:space="preserve"> </w:t>
      </w:r>
      <w:r>
        <w:rPr/>
        <w:t>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 конкурсе без предварительного квалификационного отбора на оказание финансовых услуг по овердрафтному кредитованию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по овердрафтному кредитованию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вадца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по овердрафтному кредитованию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9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spacing w:before="24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 конкурса без предварительного квалификационного отбор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финансовых услуг по овердрафтному кредитованию  ОАО  «Ижевский завод пластмасс»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 конкурса без предварительного квалификационного отбора на оказание финансовых услуг по овердрафтному кредитова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генерального соглашения об овердрафтном кредите сроком до 6 месяцев   с расчетным лимитом до 20 000 000 рублей с возможностью заключения в рамках генерального соглашения   соглашений об овердрафтном кредите до 30 дней. 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соглашения  на территории г. Ижевска; </w:t>
      </w:r>
    </w:p>
    <w:p>
      <w:pPr>
        <w:pStyle w:val="Normal"/>
        <w:ind w:firstLine="708"/>
        <w:jc w:val="both"/>
        <w:rPr/>
      </w:pPr>
      <w:r>
        <w:rPr/>
        <w:t xml:space="preserve">заключение генерального соглашения об овердрафтном кредите сроком до 6 месяцев   с расчетным лимитом до 20 000 000 рублей с возможностью заключения в рамках генерального соглашения   соглашений об овердрафтном кредите до 30 дней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 процентная ставка не может превышать 8 % годовых, прочие комиссионные платежи не должны превышать 1,5% 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 В запросе следует указать «Запрос Конкурсной документации по конкурсу на право заключения генеральных соглашений об овердрафтном кредитовании».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05 августа 2010 года</w:t>
      </w:r>
      <w:r>
        <w:rPr>
          <w:b/>
          <w:color w:val="FF0000"/>
        </w:rPr>
        <w:t xml:space="preserve"> </w:t>
      </w:r>
      <w:r>
        <w:rPr/>
        <w:t>10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процентная ставка по овердрафтному кредиту. Процентная ставка не должна превышать 8% годовых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прочие комиссии по овердрафтному кредиту. Прочие комиссии по овердрафтному кредиту не должны совокупно превышать 1,5% годовых от суммы кредита за 30 дней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тсутствие обеспечения по овердрафтному кредиту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>05 августа 2010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05 августа 2010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9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 конкурса без предварительного квалификационного отбор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финансовых услуг по овердрафтному кредитованию  ОАО  «Ижевский завод пластмас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 конкурсе без предварительного квалификационного отбора на оказание финансовых услуг по овердрафтному кредитованию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9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 конкурса без предварительного квалификационного отбор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финансовых услуг по овердрафтному кредитованию  ОАО  «Ижевский завод пластмасс»</w:t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конкурсе без предварительного квалификационного отбора на оказание финансовых услуг по овердрафтному кредитованию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Минимальная процентная ставка по овердрафтному кредиту. Процентная ставка не должна превышать 8% годовых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Минимальная прочие комиссии по овердрафтному кредиту. Прочие комиссии по овердрафтному кредиту не должны совокупно превышать 1,5% годовых от суммы кредита за 30 дней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обеспечения по овердрафтному кредиту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57:00Z</dcterms:created>
  <dc:creator>Glushchenko</dc:creator>
  <dc:description/>
  <cp:keywords/>
  <dc:language>en-US</dc:language>
  <cp:lastModifiedBy>FO</cp:lastModifiedBy>
  <cp:lastPrinted>2007-05-21T08:53:00Z</cp:lastPrinted>
  <dcterms:modified xsi:type="dcterms:W3CDTF">2010-07-05T06:57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