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смотрения заявок на участие в открытом одноэтапном конкурсе на право заключения договора добровольного медицинского страхования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ОАО «Ижевский завод пластмасс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дмуртская Республика, город Ижевск</w:t>
      </w:r>
    </w:p>
    <w:p>
      <w:pPr>
        <w:pStyle w:val="Normal"/>
        <w:jc w:val="both"/>
        <w:rPr/>
      </w:pPr>
      <w:r>
        <w:rPr>
          <w:rFonts w:cs="Arial" w:ascii="Arial" w:hAnsi="Arial"/>
        </w:rPr>
        <w:t>18 марта 2008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процедуры рассмотрения заявок на предмет их соответствия конкурсной документации присутствуют представител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МРСК» Владимирова А.А. по доверенности № 44-юр от 29.02.2008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АО «ВСК» Кузнецов В.П. по доверенности № 1026 от 17.03.2008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О «Страховая группа «УралСиб» Бурханова О.В. по доверенности № 9 от 11.01.200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Рассмотрение заявки ОАО «МРСК» на участие в конкурсе на предмет ее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Рассмотрение заявки ОАО «ВСК» на участие в конкурсе на предмет ее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заявки ЗАО «Страховая группа «УралСиб» на участие в конкурсе на предмет ее соответствия конкурсной документ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 1 вопросу повестки дня выступил член конкурсной комиссии Носачев С.В. В присутствии членов конкурсной комиссии и конкурсантов член конкурсной комиссии огласил конкурсную заявку ОАО «МРСК» и сообщил, что конкурсная заявка ОАО «МРСК» соответствует конкурсной документации и поставил перед комиссией вопрос о допуске ОАО «МРСК» к участию в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допуске к участию в конкурсе ОАО «МРСК» принято комиссией единоглас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Формулировка принятого решения:</w:t>
      </w:r>
      <w:r>
        <w:rPr>
          <w:rFonts w:cs="Arial" w:ascii="Arial" w:hAnsi="Arial"/>
        </w:rPr>
        <w:t xml:space="preserve"> Признать конкурсную заявку ОАО «МРСК» соответствующей конкурсной документации и допустить к участию в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 2 вопросу повестки дня выступил член конкурсной комиссии Носачев С.В. В присутствии членов конкурсной комиссии и конкурсантов член конкурсной комиссии огласил конкурсную заявку ОАО «ВСК» и сообщил, что конкурсная заявка ОАО «ВСК» соответствует конкурсной документации и поставил перед комиссией вопрос о допуске ОАО «ВСК» к участию в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ешение о допуске к участию в конкурсе ОАО «ВСК» принято комиссией единоглас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Формулировка принятого решения:</w:t>
      </w:r>
      <w:r>
        <w:rPr>
          <w:rFonts w:cs="Arial" w:ascii="Arial" w:hAnsi="Arial"/>
        </w:rPr>
        <w:t xml:space="preserve"> Признать конкурсную заявку ОАО «ВСК» соответствующей конкурсной документации и допустить к участию в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 3 вопросу повестки дня выступил член конкурсной комиссии Носачев С.В. В присутствии членов конкурсной комиссии и конкурсантов член конкурсной комиссии огласил конкурсную заявку ЗАО «Страховая группа «УралСиб» и сообщил, что конкурсная заявка ЗАО «Страховая группа «УралСиб» соответствует конкурсной документации и поставил перед комиссией вопрос о допуске ЗАО «Страховая группа «УралСиб» к участию в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допуске к участию в конкурсе ЗАО «Страховая группа «УралСиб» принято комиссией единоглас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Формулировка принятого решения:</w:t>
      </w:r>
      <w:r>
        <w:rPr>
          <w:rFonts w:cs="Arial" w:ascii="Arial" w:hAnsi="Arial"/>
        </w:rPr>
        <w:t xml:space="preserve"> Признать конкурсную заявку ЗАО «Страховая группа «УралСиб» соответствующей конкурсной документации и допустить к участию в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конкурсной комисс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Носачев С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комиссии Шарапов О. 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Каргапольцева Е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Скорняков С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тавители участников конкурс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ь ОАО «МРСК» Владимирова А.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ь ОАО «ВСК» Кузнецов В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О «Страховая группа «УралСиб» Бурханова О.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3:00Z</dcterms:created>
  <dc:creator>URIST</dc:creator>
  <dc:description/>
  <dc:language>en-US</dc:language>
  <cp:lastModifiedBy>URIST</cp:lastModifiedBy>
  <dcterms:modified xsi:type="dcterms:W3CDTF">2008-03-18T08:05:00Z</dcterms:modified>
  <cp:revision>6</cp:revision>
  <dc:subject/>
  <dc:title>Протокол </dc:title>
</cp:coreProperties>
</file>