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токол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ценки и сопоставления заявок на участие в открытом одноэтапном конкурсе на право заключения договора добровольного медицинского страхова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АО «Ижевский завод пластмасс»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дмуртская Республика, город Ижевс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 марта 2008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скрытии конвертов с заявками на участие в конкурсе присутствуют 4 (Четыре) члена Конкурсной комиссии: Носачев С.В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ри проведении процедуры определения победителя конкурса присутствуют представител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АО «МРСК» Владимирова А.А. по доверенности № 44-юр от 29.02.2008 год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АО «ВСК» Кузнецов В.П. по доверенности № 1026 от 17.03.2008 год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О «Страховая группа «УралСиб» Бурханова О.В. по доверенности № 9 от 11.01.2008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победителя конкурса на право заключения договора добровольного медицинского страхова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1 вопросу повестки дня выступил член конкурсной комиссии Носачев С.В., который сообщил, что из анализа поступивших конкурсных заявок следует, что в соответствии со шкалой оценки заявок ОАО «МРСК» набрало 830 баллов, ЗАО «Страховая группа «УралСиб» набрало 541, 87 балла, ОАО «ВСК» набрало 502, 51 балл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 связи с изложенным Носачев С.В. предложил распределить участников конкурса следующим образом (№ 1 – лучшая заявка по количеству набранных баллов, далее по мере уменьшения количества набранных баллов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ОАО «МРСК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ЗАО «Страховая группа «УралСиб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ОАО «ВС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конкурса на заключение договора добровольного медицинского страхования признать победителем конкурса ОАО «МРС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о признании победителем конкурса ОАО «МРСК» и о предоставлении ОАО «МРСК» права заключения договора на условиях изложенных в конкурсной документации принято комиссией единоглас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Формулировка принятого решения:</w:t>
      </w:r>
      <w:r>
        <w:rPr>
          <w:rFonts w:cs="Arial" w:ascii="Arial" w:hAnsi="Arial"/>
        </w:rPr>
        <w:t xml:space="preserve"> Признать победителем конкурса ОАО «МРСК» и предоставить ОАО «МРСК» право заключить договор добровольного медицинского страхования с ОАО «ИЗП» на условиях указанных в конкурсной докумен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: Таблица сопоставления заяво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ены конкурсной комиссии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 комиссии Носачев С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й секретарь комиссии Шарапов О. 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 комиссии Каргапольцева Е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 комиссии Скорняков С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тавители участников конкурс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тавитель ОАО «МРСК» Владимирова А.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итель ОАО «ВСК» Кузнецов В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тавитель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О «Страховая группа «УралСиб» Бурханова О.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106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>URIST</dc:creator>
  <dc:description/>
  <dc:language>en-US</dc:language>
  <cp:lastModifiedBy>URIST</cp:lastModifiedBy>
  <dcterms:modified xsi:type="dcterms:W3CDTF">2008-03-18T08:05:00Z</dcterms:modified>
  <cp:revision>6</cp:revision>
  <dc:subject/>
  <dc:title>Протокол </dc:title>
</cp:coreProperties>
</file>