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одноэтапном конкурсе на право заключения договора добровольного медицинского страх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17 марта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Носачев С.В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исутствуют представите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АО «МРСК» Владимирова А.А. по доверенности № 44-юр от 29.02.2008 года;</w:t>
      </w:r>
    </w:p>
    <w:p>
      <w:pPr>
        <w:pStyle w:val="Normal"/>
        <w:jc w:val="both"/>
        <w:rPr/>
      </w:pPr>
      <w:r>
        <w:rPr/>
        <w:t>ОАО «ВСК» Кузнецов В.П. по доверенности № 1026 от 17.03.2008 года;</w:t>
      </w:r>
    </w:p>
    <w:p>
      <w:pPr>
        <w:pStyle w:val="Normal"/>
        <w:jc w:val="both"/>
        <w:rPr/>
      </w:pPr>
      <w:r>
        <w:rPr/>
        <w:t>ЗАО «Страховая группа «УралСиб» Бурханова О.В. по доверенности № 9 от 11.01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и представителей ОАО «МРСК», ОАО «ВСК» и ЗАО «Страховая группа «УралСиб» Ответственный секретарь конкурсной комиссии Шарапов О.В. вскрыл и огласил конкурсные заявки конкурсантов ОАО «МРСК», ОАО «ВСК» и ЗАО «Страховая группа «УралСиб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и заявки от ОАО «МРСК», ОАО «ВСК» и ЗАО «Страховая группа «УралСиб», конкурсных заявок от других страховых компан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лен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ители участников кон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едставитель ОАО «МРСК» Владимирова А.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Представитель </w:t>
      </w:r>
      <w:r>
        <w:rPr/>
        <w:t>ОАО «ВСК» Кузнецов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Представитель </w:t>
      </w:r>
      <w:r>
        <w:rPr/>
        <w:t xml:space="preserve">ЗАО «Страховая группа «УралСиб» Бурханова О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07:00Z</dcterms:created>
  <dc:creator>URIST</dc:creator>
  <dc:description/>
  <dc:language>en-US</dc:language>
  <cp:lastModifiedBy>URIST</cp:lastModifiedBy>
  <cp:lastPrinted>2007-10-26T15:54:00Z</cp:lastPrinted>
  <dcterms:modified xsi:type="dcterms:W3CDTF">2008-03-18T08:05:00Z</dcterms:modified>
  <cp:revision>7</cp:revision>
  <dc:subject/>
  <dc:title>Протокол </dc:title>
</cp:coreProperties>
</file>