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Уважаемые господа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ОАО "Ижевский завод пластмасс" сообщает о проведении открытого  конкурса по отбору финансовой организации (лизинговой компании) для оказания лизинговых услуг по приобретению  транспорта и специализированной  техники.  </w:t>
      </w:r>
    </w:p>
    <w:p>
      <w:pPr>
        <w:pStyle w:val="Heading7"/>
        <w:spacing w:lineRule="exact" w:line="290"/>
        <w:ind w:firstLine="708"/>
        <w:rPr/>
      </w:pPr>
      <w:r>
        <w:rPr>
          <w:b w:val="false"/>
        </w:rPr>
        <w:t>Прием заявок на участие в конкурсе -  до 26 марта 2008 года до 14-00 часов.</w:t>
      </w:r>
    </w:p>
    <w:p>
      <w:pPr>
        <w:pStyle w:val="Heading7"/>
        <w:spacing w:lineRule="exact" w:line="290"/>
        <w:ind w:firstLine="708"/>
        <w:rPr/>
      </w:pPr>
      <w:r>
        <w:rPr>
          <w:b w:val="false"/>
          <w:szCs w:val="28"/>
        </w:rPr>
        <w:t xml:space="preserve">Дата, время и место вскрытия конвертов с заявками на участие в конкурсе: 27 марта 2008 года в 14-00 часов  по адресу: 426065, г. Ижевск, ул. Автозаводская, 7,  4 этаж, зал заседаний.  Рассмотрение заявок на участие в открытом конкурсе и оценка и сопоставление заявок на участие в открытом конкурсе будет проводиться  28 марта 2008 года в 14-00 час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олучить полное извещение о проведении конкурса можно в письменном виде или электронной почте по запросу: контактные телефоны (3412) 917-430, 46-45-42, факс: (3412) 46-16-50,  e-mail:  </w:t>
      </w:r>
      <w:r>
        <w:rPr>
          <w:sz w:val="28"/>
          <w:szCs w:val="28"/>
          <w:lang w:val="en-US"/>
        </w:rPr>
        <w:t>sov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ip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льные и более подробные условия конкурса содержатся в Конкурсной документации, размещенной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p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курсная комиссия</w:t>
      </w:r>
    </w:p>
    <w:p>
      <w:pPr>
        <w:pStyle w:val="Normal"/>
        <w:ind w:left="566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АО "Ижевский завод</w:t>
      </w:r>
    </w:p>
    <w:p>
      <w:pPr>
        <w:pStyle w:val="Normal"/>
        <w:ind w:left="566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стмасс"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jc w:val="both"/>
      <w:outlineLvl w:val="6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2:51:00Z</dcterms:created>
  <dc:creator>OGT</dc:creator>
  <dc:description/>
  <cp:keywords/>
  <dc:language>en-US</dc:language>
  <cp:lastModifiedBy>FO</cp:lastModifiedBy>
  <dcterms:modified xsi:type="dcterms:W3CDTF">2009-02-06T08:15:00Z</dcterms:modified>
  <cp:revision>3</cp:revision>
  <dc:subject/>
  <dc:title>Уважаемые господа</dc:title>
</cp:coreProperties>
</file>