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560"/>
        <w:gridCol w:w="670"/>
      </w:tblGrid>
      <w:tr>
        <w:trPr>
          <w:tblHeader w:val="true"/>
          <w:trHeight w:val="39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Перечень транспортных средств ОАО «ИЗП» для расчета страховой премии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18"/>
        <w:gridCol w:w="2090"/>
        <w:gridCol w:w="1549"/>
        <w:gridCol w:w="1304"/>
        <w:gridCol w:w="1806"/>
        <w:gridCol w:w="794"/>
        <w:gridCol w:w="1011"/>
        <w:gridCol w:w="1399"/>
        <w:gridCol w:w="2059"/>
      </w:tblGrid>
      <w:tr>
        <w:trPr>
          <w:tblHeader w:val="true"/>
          <w:trHeight w:val="23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 страховани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ТС</w:t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п ТС,  количество         посадочных мест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л.с.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, зависящий  от наличия или отсутствия страховых выплат на текущий период страхования (КБМ)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Ж- 2717-23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921МА 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3,8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hevrolet Lanos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313НА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9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З-31105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515М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3,7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З-311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600ММ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3,78</w:t>
            </w:r>
          </w:p>
          <w:p>
            <w:pPr>
              <w:pStyle w:val="Normal"/>
              <w:ind w:left="-83"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З-21214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948К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4,1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З-54329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451Е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2,28</w:t>
            </w:r>
          </w:p>
          <w:p>
            <w:pPr>
              <w:pStyle w:val="Normal"/>
              <w:ind w:left="-83"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З-9758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Е5859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гр.авто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гр.авт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3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ПЦЗ-12-885М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В1764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гр.авто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гр.авт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3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З-533630-2121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427К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2,2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ж-27175-03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58Н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9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ж-2126-03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320Е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4,1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ж-2717-223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290К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4,1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АЗ-3303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453Е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4,1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ж-27175-036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811Н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9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АЗ-39099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526К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а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4,1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З-43010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702В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2,6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ИЛ-5301А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351В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1,4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МАЗ-53202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987Н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2,6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МАЗ-55102А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084Е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2,6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ж-7.107-01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8АК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9,6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ТЗ-82.1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2553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рактор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6,6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ТЗ-82.1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9464 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ракто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6,6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З-122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2255/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рактор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6,6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О-2626 ЭКСКОВАТОР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9467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рактор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6,68</w:t>
            </w:r>
          </w:p>
          <w:p>
            <w:pPr>
              <w:pStyle w:val="Normal"/>
              <w:ind w:left="-111" w:right="-95"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ж-2126-03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691КА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4,1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ПТС-4М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69011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тракт.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тракт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0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 </w:t>
            </w:r>
            <w:r>
              <w:rPr>
                <w:b/>
                <w:bCs/>
                <w:color w:val="000000"/>
                <w:sz w:val="24"/>
                <w:szCs w:val="24"/>
              </w:rPr>
              <w:t>82183,6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говор обязательного </w:t>
      </w:r>
      <w:r>
        <w:rPr>
          <w:sz w:val="24"/>
          <w:szCs w:val="24"/>
          <w:lang w:eastAsia="ar-SA"/>
        </w:rPr>
        <w:t>страхования заключается без ограничения количества лиц, допущенных к управлению транспортными средствами, период использования автотранспорта – 12 месяце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транспортные средства зарегистрированы и преимущественно используются  в городе Ижевс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60" w:firstLine="72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00:00Z</dcterms:created>
  <dc:creator>FO</dc:creator>
  <dc:description/>
  <cp:keywords/>
  <dc:language>en-US</dc:language>
  <cp:lastModifiedBy>FO</cp:lastModifiedBy>
  <dcterms:modified xsi:type="dcterms:W3CDTF">2010-06-18T09:01:00Z</dcterms:modified>
  <cp:revision>1</cp:revision>
  <dc:subject/>
  <dc:title>Приложение  </dc:title>
</cp:coreProperties>
</file>