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конкурса на оказание услуг  по  обязательному страхованию гражданской ответственности владельца транспортных средств   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АО Ижевский завод пластмасс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2"/>
        <w:gridCol w:w="86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именование организатора конкурса, контактная информац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организатор конкурса: 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 8 (3412) 46-16-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лица: Шарапов Олег Викторович, тел. 917-430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p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, связанным с порядком подготовки и представлением пакета документов, разъяснением конкурсной документации обращаться 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арапову Олегу Викторовичу, тел. 917-430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p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Форма торг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Предмет конкурс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заключения генерального договора на оказание услуг по  обязательному страхованию гражданской ответственности Общества как собственника автотранспортных средств (ОС АГО)</w:t>
            </w:r>
          </w:p>
        </w:tc>
      </w:tr>
      <w:tr>
        <w:trPr>
          <w:trHeight w:val="25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риентировочная страховая сумма: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овия страхования, размер страховых выплат по видам ДТП определяются и осуществляются в соответствии с правилами, установленными нормативными правовыми актами Российской Федерации</w:t>
            </w:r>
          </w:p>
        </w:tc>
      </w:tr>
      <w:tr>
        <w:trPr>
          <w:trHeight w:val="19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Начальная (максимальная) цена – страховая премия по договору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3"/>
              <w:rPr/>
            </w:pPr>
            <w:r>
              <w:rPr>
                <w:sz w:val="24"/>
                <w:szCs w:val="24"/>
              </w:rPr>
              <w:t>Количество единиц автотранспорта - 26 транспортное средство (ТС) на   18.06.2010 г. Количество транспортных средств может изменяться в течение года.</w:t>
            </w:r>
          </w:p>
          <w:p>
            <w:pPr>
              <w:pStyle w:val="Normal"/>
              <w:ind w:firstLine="603"/>
              <w:rPr/>
            </w:pPr>
            <w:r>
              <w:rPr>
                <w:sz w:val="24"/>
                <w:szCs w:val="24"/>
              </w:rPr>
              <w:t>Размер страховой премии по генеральному договору по ОС АГО составляет  не более 82183 (Восемьдесят две тысячи сто восемьдесят три) рубля 64 копейки.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 xml:space="preserve">При определении цены договора по данному конкурсу должны применяться страховые тарифы, утвержденные Постановлением Правительства Российской Федерации от 08.12.2005 № 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», с учетом изменений, внесенных Постановлением Правительства Российской Федерации от 10.03.2009 № 225.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Порядок и сроки  оплаты услуг: Безналичный расчет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 Источник финансирования: </w:t>
            </w:r>
            <w:r>
              <w:rPr>
                <w:color w:val="000000"/>
                <w:sz w:val="24"/>
                <w:szCs w:val="24"/>
              </w:rPr>
              <w:t>Собственные средства Общества - организатора конкурс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Валюта: Российский рубл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Объект  страхования:</w:t>
            </w:r>
          </w:p>
        </w:tc>
      </w:tr>
      <w:tr>
        <w:trPr>
          <w:trHeight w:val="418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>Объектом страхования является возникшая по закону (в соответствии с действующим законодательством) или связанная с возможностью предъявления к Обществу претензий по гражданскому иску со стороны третьих лиц обязанность Общества возместить потерпевшему (третьему лицу) убытки, возникшие вследствие причинения вреда его жизни, здоровью или имуществу.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>Характеристика и количество транспортных средств Общества, подлежащих страхованию, приведены в Приложении к Информационной карте. Количество транспортных средств может изменяться в течение срока страхования.</w:t>
            </w:r>
          </w:p>
          <w:p>
            <w:pPr>
              <w:pStyle w:val="Normal"/>
              <w:ind w:firstLine="498"/>
              <w:rPr/>
            </w:pPr>
            <w:r>
              <w:rPr>
                <w:sz w:val="24"/>
                <w:szCs w:val="24"/>
              </w:rPr>
              <w:t>Страховые случаи  в  соответствии  с  Федеральным  законом  от  25.04.2002 г. № 40-ФЗ «Об обязательном страховании гражданской ответственности владельцев транспортных средств».  Страховой тариф - в соответствии с действующим законодательством.</w:t>
            </w:r>
          </w:p>
          <w:p>
            <w:pPr>
              <w:pStyle w:val="Normal"/>
              <w:ind w:firstLine="498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 xml:space="preserve">  </w:t>
            </w:r>
          </w:p>
        </w:tc>
      </w:tr>
      <w:tr>
        <w:trPr>
          <w:trHeight w:val="48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Требования к оказанию услуг, установленные для определения соответствия требованиям Страхователя и требованиям законодательства</w:t>
            </w:r>
          </w:p>
        </w:tc>
      </w:tr>
      <w:tr>
        <w:trPr>
          <w:trHeight w:val="692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дача </w:t>
            </w:r>
            <w:r>
              <w:rPr>
                <w:color w:val="000000"/>
                <w:sz w:val="24"/>
                <w:szCs w:val="24"/>
              </w:rPr>
              <w:t xml:space="preserve">страховых полисов по ОСАГО  </w:t>
            </w:r>
            <w:r>
              <w:rPr>
                <w:sz w:val="24"/>
                <w:szCs w:val="24"/>
              </w:rPr>
              <w:t>осуществляются по месту нахождения Страхователя - Удмуртская Республика, г. Ижевск, Автозаводская,7</w:t>
            </w:r>
          </w:p>
        </w:tc>
      </w:tr>
      <w:tr>
        <w:trPr>
          <w:trHeight w:val="692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щик обязуется предоставить следующие услуги Страхователю: </w:t>
            </w:r>
          </w:p>
          <w:p>
            <w:pPr>
              <w:pStyle w:val="ConsNormal1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латный круглосуточный выезд аварийного комиссара и его прибытие на место дорожно-транспортного происшествия (далее - ДТП) с участием ТС Страхователя, в течение 40 – 90 минут, в зависимости от удаленности района, с момента совершения ДТП;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консультационной помощи участникам ДТП со стороны Страхователя в составлении на месте ДТП необходимой документации (схема ДТП, извещение о ДТП и пр.);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консультационной помощи Страхователю в подготовке и даче первичных и последующих показаний о произошедшем событии в органах расследования;</w:t>
            </w:r>
          </w:p>
          <w:p>
            <w:pPr>
              <w:pStyle w:val="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платная круглосуточная эвакуация ТС Страхователя при ДТП с места аварии в случае необходимости;</w:t>
            </w:r>
          </w:p>
          <w:p>
            <w:pPr>
              <w:pStyle w:val="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круглосуточной диспетчерской службы;</w:t>
            </w:r>
          </w:p>
          <w:p>
            <w:pPr>
              <w:pStyle w:val="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оказание первой доврачебной помощи (до приезда скорой помощи) участникам ДТП аварийными комиссарами на месте ДТП;</w:t>
            </w:r>
          </w:p>
          <w:p>
            <w:pPr>
              <w:pStyle w:val="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мощь в противодействии страховому мошенничеству со стороны третьих лиц;</w:t>
            </w:r>
          </w:p>
          <w:p>
            <w:pPr>
              <w:pStyle w:val="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снятие со Страхователя обязанности по вызову сотрудников ГИБДД, скорой медицинской помощи и иных специализированных служб на место ДТП; </w:t>
            </w:r>
          </w:p>
          <w:p>
            <w:pPr>
              <w:pStyle w:val="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uppressAutoHyphens w:val="tru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мощь в сборе и оформлении документов, необходимых для подтверждения факта наступления страхового события; </w:t>
            </w:r>
          </w:p>
          <w:p>
            <w:pPr>
              <w:pStyle w:val="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выезд представителя Страховщика к Страхователю или его структурному подразделению для решения любых возникающих в ходе исполнения  договора обязательного страхова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гражданской ответственности владельцев транспортных средств (далее - </w:t>
            </w:r>
            <w:r>
              <w:rPr>
                <w:b w:val="false"/>
                <w:sz w:val="24"/>
                <w:szCs w:val="24"/>
              </w:rPr>
              <w:t>договоры обязательного страхования</w:t>
            </w:r>
            <w:r>
              <w:rPr>
                <w:b w:val="false"/>
                <w:color w:val="000000"/>
                <w:sz w:val="24"/>
                <w:szCs w:val="24"/>
              </w:rPr>
              <w:t>)</w:t>
            </w:r>
            <w:r>
              <w:rPr>
                <w:b w:val="false"/>
                <w:sz w:val="24"/>
                <w:szCs w:val="24"/>
              </w:rPr>
              <w:t xml:space="preserve"> вопросов (в том числе для получения документов и сведений) даже в случае, если обязанность по  предоставлению   документов   лежит   на   Страхователе; </w:t>
            </w:r>
          </w:p>
          <w:p>
            <w:pPr>
              <w:pStyle w:val="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бесплатный круглосуточный выезд представителя Страховщика на место ДТП для оказания технической помощи в случае необходимости;</w:t>
            </w:r>
          </w:p>
          <w:p>
            <w:pPr>
              <w:pStyle w:val="3"/>
              <w:keepNext w:val="true"/>
              <w:tabs>
                <w:tab w:val="clear" w:pos="708"/>
                <w:tab w:val="left" w:pos="0" w:leader="none"/>
                <w:tab w:val="left" w:pos="284" w:leader="none"/>
              </w:tabs>
              <w:suppressAutoHyphens w:val="true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ыезд оценщика и Страховщика в рабочее время для составления акта осмотра к месту нахождения поврежденного ТС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 Срок действия договоров страхования: с момента подписания  договора в течение одного го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284" w:hanging="0"/>
              <w:rPr/>
            </w:pPr>
            <w:r>
              <w:rPr>
                <w:sz w:val="24"/>
                <w:szCs w:val="24"/>
              </w:rPr>
              <w:t>12  Плата за предоставление  конкурсной документации на бумажном носителе</w:t>
            </w:r>
            <w:r>
              <w:rPr>
                <w:spacing w:val="-1"/>
                <w:sz w:val="24"/>
                <w:szCs w:val="24"/>
              </w:rPr>
              <w:t xml:space="preserve">: </w:t>
            </w:r>
          </w:p>
          <w:p>
            <w:pPr>
              <w:pStyle w:val="Normal"/>
              <w:suppressLineNumbers/>
              <w:suppressAutoHyphens w:val="true"/>
              <w:ind w:right="28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установлен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беспечение заявки на участие в конкурсе:  н</w:t>
            </w:r>
            <w:r>
              <w:rPr>
                <w:spacing w:val="-1"/>
                <w:sz w:val="24"/>
                <w:szCs w:val="24"/>
              </w:rPr>
              <w:t>е предусмотрен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Порядок, место, дата начала и дата окончания срока подачи заявок на участие в конкурсе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225"/>
              <w:rPr/>
            </w:pPr>
            <w:r>
              <w:rPr>
                <w:sz w:val="24"/>
                <w:szCs w:val="24"/>
              </w:rPr>
              <w:t>Заявки передаются с предварительным уведомлением по телефону (3412) 917-430 (в целях обеспечения пропускного режима) ежедневно, по рабочим дням с 8.00 до 17.00 часов (время местное), либо направляются почтовой связью. Заявки на участие в конкурсе, поданные в форме электронного документа, не принимаются и не рассматриваются.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заявок: Российская Федерация, Удмуртская Республика, 426065, г. Ижевск, ул. Автозаводская, 7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uppressAutoHyphens w:val="true"/>
              <w:ind w:first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сайте Общества извещения о проведении конкурса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uppressAutoHyphens w:val="true"/>
              <w:ind w:firstLine="225"/>
              <w:rPr/>
            </w:pPr>
            <w:r>
              <w:rPr>
                <w:sz w:val="24"/>
                <w:szCs w:val="24"/>
              </w:rPr>
              <w:t>Дата окончания срока подачи заявок на участие в конкурсе устанавливается в соответствии с частью 2 статьи 26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uppressAutoHyphens w:val="true"/>
              <w:ind w:firstLine="225"/>
              <w:rPr/>
            </w:pPr>
            <w:r>
              <w:rPr>
                <w:sz w:val="24"/>
                <w:szCs w:val="24"/>
              </w:rPr>
              <w:t xml:space="preserve">Прием заявок на участие в конкурсе прекращается в день вскрытия конвертов с заявками на участие в конкурсе, непосредственно перед началом процедуры вскрытия конвертов с заявками, но не раньше времени, указанного в извещении о проведении конкурса и в </w:t>
            </w:r>
            <w:hyperlink w:anchor="_РАЗДЕЛ_I.3_ИНФОРМАЦИОННАЯ_КАРТА_КОН">
              <w:r>
                <w:rPr>
                  <w:rStyle w:val="InternetLink"/>
                  <w:sz w:val="24"/>
                  <w:szCs w:val="24"/>
                </w:rPr>
                <w:t>Информационной карте конкурса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uppressAutoHyphens w:val="true"/>
              <w:ind w:firstLine="225"/>
              <w:rPr/>
            </w:pPr>
            <w:r>
              <w:rPr>
                <w:sz w:val="24"/>
                <w:szCs w:val="24"/>
              </w:rPr>
              <w:t xml:space="preserve">Прием заявок на участие в конкурсе прекращается в день вскрытия конвертов с заявками на участие в конкурсе, непосредственно перед началом процедуры вскрытия конвертов с заявками, но не раньше времени, указанного в извещении о проведении конкурса и в </w:t>
            </w:r>
            <w:hyperlink w:anchor="_РАЗДЕЛ_I.3_ИНФОРМАЦИОННАЯ_КАРТА_КОН">
              <w:r>
                <w:rPr>
                  <w:rStyle w:val="InternetLink"/>
                  <w:sz w:val="24"/>
                  <w:szCs w:val="24"/>
                </w:rPr>
                <w:t>Информационной карте конкурса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  <w:tab w:val="left" w:pos="25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есто, порядок, дата и время вскрытия конвертов с заявками на участие в конкурсе: Вскрытие конвертов с заявками на участие в конкурсе будет производиться:  19 июля 2010 года  в 14 час.00 мин. (время местное) по адресу: Удмуртская Республика, 426065, г. Ижевск, ул. Автозаводская, 7  в следующем порядке: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rPr/>
            </w:pPr>
            <w:r>
              <w:rPr>
                <w:sz w:val="24"/>
                <w:szCs w:val="24"/>
              </w:rPr>
              <w:t xml:space="preserve">Комиссией по проведению конкурса вскрываются конверты с заявками на участие в конкурсе, которые поступили организатору конкурса до вскрытия заявок на участие в конкурсе. 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В случае установления факта подачи одним участником размещения заказа двух и более заявок на участие в конкурсе, при условии, что поданные ранее заявки таким участником размещения заказа не отозваны, все заявки на участие в конкурсе такого участника, не рассматриваются и возвращаются такому участнику.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858" w:leader="none"/>
              </w:tabs>
              <w:rPr/>
            </w:pPr>
            <w:r>
              <w:rPr>
                <w:sz w:val="24"/>
                <w:szCs w:val="24"/>
              </w:rPr>
              <w:t>Участники размещения заказа, подавшие заявки на участие в конкурсе, или их представители вправе присутствовать при вскрытии конвертов с заявками на участие в конкурсе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858" w:leader="none"/>
              </w:tabs>
              <w:rPr/>
            </w:pPr>
            <w:r>
              <w:rPr>
                <w:sz w:val="24"/>
                <w:szCs w:val="24"/>
              </w:rPr>
              <w:t>Наименование и почтовый адрес каждого участника размещения заказа, конверт с заявкой на участие в конкурсе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заносятся в протокол вскрытия конвертов с заявками на участие в конкурсе.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858" w:leader="none"/>
              </w:tabs>
              <w:rPr/>
            </w:pPr>
            <w:r>
              <w:rPr>
                <w:sz w:val="24"/>
                <w:szCs w:val="24"/>
              </w:rPr>
              <w:t>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. Указанный протокол размещается организатором конкурса в течение дня, следующего после дня подписания такого протокола, на сайте Обществ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16  Место и дата рассмотрения, оценки и сопоставления  заявок на участие в конкурсе:  20 июля  2010 года  в 14.00 час. по адресу: Удмуртская Республика, г. Ижевск, ул. Автозаводская, 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Порядок оценки и сопоставления заявок на участие в конкурсе: </w:t>
            </w:r>
            <w:r>
              <w:rPr>
                <w:spacing w:val="-1"/>
                <w:sz w:val="24"/>
                <w:szCs w:val="24"/>
              </w:rPr>
              <w:t>Оценка и сопоставление заявок на участие в конкурсе осуществляется в соответствии с критериями, указанными в п. 10 Раздела I настоящей конкурсной документаци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18 Срок заключения договора</w:t>
            </w:r>
            <w:r>
              <w:rPr>
                <w:spacing w:val="-1"/>
                <w:sz w:val="24"/>
                <w:szCs w:val="24"/>
              </w:rPr>
              <w:t>: договор страхования между победителем конкурса и Обществом - организатором конкурса должен быть подписан не ранее 10 дней и не позднее 20 дней со дня размещения протокола оценки и сопоставления заявок на участие в конкурс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Размер обеспечения исполнения обязательств по договору: не требуется</w:t>
            </w:r>
          </w:p>
        </w:tc>
      </w:tr>
    </w:tbl>
    <w:p>
      <w:pPr>
        <w:pStyle w:val="Heading3"/>
        <w:ind w:left="0" w:firstLine="851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134"/>
      <w:rPr>
        <w:sz w:val="18"/>
        <w:szCs w:val="18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60" w:firstLine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 Знак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1">
    <w:name w:val="Con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59:00Z</dcterms:created>
  <dc:creator>FO</dc:creator>
  <dc:description/>
  <cp:keywords/>
  <dc:language>en-US</dc:language>
  <cp:lastModifiedBy>FO</cp:lastModifiedBy>
  <dcterms:modified xsi:type="dcterms:W3CDTF">2010-06-18T09:11:00Z</dcterms:modified>
  <cp:revision>2</cp:revision>
  <dc:subject/>
  <dc:title>Извещение </dc:title>
</cp:coreProperties>
</file>