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widowControl w:val="false"/>
        <w:jc w:val="center"/>
        <w:rPr/>
      </w:pPr>
      <w:r>
        <w:rPr>
          <w:b/>
        </w:rPr>
        <w:t>оценки и сопоставления заявок на участие в открытом конкурсе по отбору финансовой организации (лизинговой компании) для оказания лизинговых услуг по приобретению  транспорта и специализированной техники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shd w:fill="FFFFFF" w:val="clear"/>
        <w:ind w:right="4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22 июня 2010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При оценке и сопоставлении заявкок на участие в конкурсе  присутствуют 4 (Четыре) члена Конкурсной комиссии: Разумков В.Н., Шарапов О. В., Каргапольцева Е.В., Носаче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, правомочность решений конкурсной комиссии обеспе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частия в процедуре рассмотрения заявок на участие в конкурсе участники конкурса своих представителей не направ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shd w:fill="FFFFFF" w:val="clear"/>
        <w:ind w:left="720" w:right="43" w:hanging="360"/>
        <w:jc w:val="both"/>
        <w:rPr/>
      </w:pPr>
      <w:r>
        <w:rPr/>
        <w:t>Присвоение номеров Участникам конкурса и определение победителя конкурса на право заключения генерального соглашения на оказание лизинговых услуг по приобретению транспорта и специализированной техники.</w:t>
      </w:r>
    </w:p>
    <w:p>
      <w:pPr>
        <w:pStyle w:val="Normal"/>
        <w:shd w:fill="FFFFFF" w:val="clear"/>
        <w:ind w:left="360" w:right="4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1 вопросу повестки дня выступил председатель конкурсной комиссии Разумков В.Н., который сообщил, что из сопоставления поступивших конкурсных заявок от Участников конкурса членами конкурсной комиссии в соответствии с критериями оценки заявок следует, что:</w:t>
      </w:r>
    </w:p>
    <w:p>
      <w:pPr>
        <w:pStyle w:val="Normal"/>
        <w:jc w:val="both"/>
        <w:rPr/>
      </w:pPr>
      <w:r>
        <w:rPr/>
        <w:t xml:space="preserve">1. Лот №1 -   ООО «УралБизнесЛизинг» набрало 100 баллов, ООО «Тайминг Групп» набрало 99,48 баллов. </w:t>
      </w:r>
    </w:p>
    <w:p>
      <w:pPr>
        <w:pStyle w:val="Normal"/>
        <w:jc w:val="both"/>
        <w:rPr/>
      </w:pPr>
      <w:r>
        <w:rPr/>
        <w:t xml:space="preserve">2. Лот №2 -   ООО «УралБизнесЛизинг» набрало 100 баллов, ООО «Тайминг Групп» набрало 99,62 баллов. </w:t>
      </w:r>
    </w:p>
    <w:p>
      <w:pPr>
        <w:pStyle w:val="Normal"/>
        <w:jc w:val="both"/>
        <w:rPr/>
      </w:pPr>
      <w:r>
        <w:rPr/>
        <w:t xml:space="preserve">3. Лот №3 -   ООО «УралБизнесЛизинг» набрало 100 баллов, ООО «Тайминг Групп» набрало 99,58 баллов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В связи с изложенным Разумков В.Н. предложил распределить участников конкурса следующим образом (№ 1 – лучшая заявка по количеству набранных баллов, далее по мере уменьшения количества набранных баллов):</w:t>
      </w:r>
    </w:p>
    <w:p>
      <w:pPr>
        <w:pStyle w:val="Normal"/>
        <w:jc w:val="both"/>
        <w:rPr/>
      </w:pPr>
      <w:r>
        <w:rPr/>
        <w:t xml:space="preserve">1. ООО «УралБизнесЛизинг» (426027, г. Ижевск, ул. Промышленная, 2); </w:t>
      </w:r>
    </w:p>
    <w:p>
      <w:pPr>
        <w:pStyle w:val="Normal"/>
        <w:jc w:val="both"/>
        <w:rPr/>
      </w:pPr>
      <w:r>
        <w:rPr/>
        <w:t xml:space="preserve">2. ООО «Тайминг Групп» (426076, г.Ижевск, ул. Коммунаров, 202)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43" w:hanging="0"/>
        <w:jc w:val="both"/>
        <w:rPr/>
      </w:pPr>
      <w:r>
        <w:rPr/>
        <w:t>По результатам конкурса на право заключения на право заключения генерального соглашения на оказание лизинговых услуг по приобретению транспорта и специализированной техники по всем выставленным лотам присвоить первый номер и  признать победителем по всем выставленным лотам ООО «УралБизнесЛизинг», присвоить второй номер ООО «Тайминг Групп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Решение о присвоении первого номера, признании победителем конкурса ООО «УралБизнесЛизинг» и о предоставлении ООО «УралБизнесЛизинг» права заключения генерального соглашения на оказание лизинговых услуг по приобретению транспорта и специализированной техники по всем выставленным лотам на условиях изложенных в конкурсной документации, а также о присвоении второго номера ООО «Тайминг Групп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своить первый номер, признать победителем конкурса по всем выставленным лотам ООО «УралБизнесЛизинг» и предоставить ООО «УралБизнесЛизинг» право заключить генеральное соглашение на оказание лизинговых услуг по приобретению транспорта и специализированной техники по всем выставленным лотам на условиях указанных в конкурсной документации. Присвоить второй номер ООО «Тайминг Групп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Таблица сопоставления заявок Участников конкур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06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36:00Z</dcterms:created>
  <dc:creator>URIST</dc:creator>
  <dc:description/>
  <cp:keywords/>
  <dc:language>en-US</dc:language>
  <cp:lastModifiedBy>FO</cp:lastModifiedBy>
  <cp:lastPrinted>2009-04-16T15:51:00Z</cp:lastPrinted>
  <dcterms:modified xsi:type="dcterms:W3CDTF">2010-06-21T11:31:00Z</dcterms:modified>
  <cp:revision>7</cp:revision>
  <dc:subject/>
  <dc:title>Протокол </dc:title>
</cp:coreProperties>
</file>