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вскрытия конвертов с заявками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дмуртская Республика, город Ижевск                                                 21 июня 2010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Разумков В.Н., Шарапов О.В., Каргапольцева Е.В., Носачев С.В., 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вскрытия конвертов с заявками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Председатель конкурсной комиссии Разумков В.Н.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 xml:space="preserve">-  ООО «УралБизнесЛизинг» (426027, г. Ижевск, ул. Промышленная, 2); </w:t>
      </w:r>
    </w:p>
    <w:p>
      <w:pPr>
        <w:pStyle w:val="Normal"/>
        <w:jc w:val="both"/>
        <w:rPr/>
      </w:pPr>
      <w:r>
        <w:rPr/>
        <w:t xml:space="preserve">-  ООО «Тайминг Групп» (426076, г.Ижевск, ул. Коммунаров, 202); </w:t>
      </w:r>
    </w:p>
    <w:p>
      <w:pPr>
        <w:pStyle w:val="Normal"/>
        <w:jc w:val="both"/>
        <w:rPr/>
      </w:pPr>
      <w:r>
        <w:rPr/>
        <w:t>-  ЗАО «Удмуртская Лизинговая Компания» (426027, г. Ижевск, ул. Свердлова,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ООО «УралБизнесЛизинг», ООО «Тайминг Групп», ЗАО «Удмуртская Лизинговая Компания», конкурсных заявок от других организац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Носаче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0:08:00Z</dcterms:created>
  <dc:creator>URIST</dc:creator>
  <dc:description/>
  <cp:keywords/>
  <dc:language>en-US</dc:language>
  <cp:lastModifiedBy>FO</cp:lastModifiedBy>
  <cp:lastPrinted>2009-04-16T15:49:00Z</cp:lastPrinted>
  <dcterms:modified xsi:type="dcterms:W3CDTF">2010-06-22T10:08:00Z</dcterms:modified>
  <cp:revision>2</cp:revision>
  <dc:subject/>
  <dc:title>Протокол </dc:title>
</cp:coreProperties>
</file>