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рассмотрения заявок на участие в открытом конкурсе по оказанию услуг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Удмуртская Республика, город Ижевск                                                                       30 марта 2010 год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рассмотрении заявок на участие в конкурсе присутствуют 4 (Четыре) члена Конкурсной комиссии: Разумков В.Н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Рассмотрение поступившей заявки  ОАО «Военно-страховая компания», в лице Ижевского филиала  ОАО «Военно-страховая компания» (сокращенно ОАО «ВСК»), адрес: 426057, г. Ижевск, ул. Бородина, 21, на участие в конкурсе на предмет их соответствия конкурсной  документац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оступившей заявки ОАО «Межбанковская Региональная Страхова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мпания» (сокращенно ОАО «МРСК»), адрес 426008, г. Ижевск, ул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ушкинская, 268,  на участие в конкурсе на предмет их соответствия конкурсной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1 вопросу повестки дня выступил председатель конкурсной комиссии Разумков В.Н. и сообщил, что конкурсная заявка ОАО «ВСК» соответствует конкурсной документации и поставил перед комиссией вопрос о допуске ОАО «ВСК»  к участию в конкурсе и признании ОАО «ВСК» Участнико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ение о допуске к участию в конкурсе и признании Участником конкурса ОАО «ВСК » принято комиссией единогласн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ВСК» соответствующей конкурсной документации, допустить к участию в конкурсе и признать ОАО «ВСК» Участником конкурс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2 вопросу повестки дня выступил председатель конкурсной комиссии Разумков В.Н. и сообщил, что конкурсная заявка ОАО «МРСК» соответствует конкурсной документации и поставил перед комиссией вопрос о допуске ОАО «МРСК»  к участию в конкурсе и признании ОАО «МРСК» Участнико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шение о допуске к участию в конкурсе и признании Участником конкурса ОАО «МРСК»  принято комиссией единогласн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МРСК»  соответствующей конкурсной документации, допустить к участию в конкурсе и признать ОАО «МРСК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23:00Z</dcterms:created>
  <dc:creator>URIST</dc:creator>
  <dc:description/>
  <cp:keywords/>
  <dc:language>en-US</dc:language>
  <cp:lastModifiedBy>FO</cp:lastModifiedBy>
  <cp:lastPrinted>2010-03-30T16:02:00Z</cp:lastPrinted>
  <dcterms:modified xsi:type="dcterms:W3CDTF">2010-03-30T11:23:00Z</dcterms:modified>
  <cp:revision>2</cp:revision>
  <dc:subject/>
  <dc:title>Протокол </dc:title>
</cp:coreProperties>
</file>