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оценки и сопоставления заявок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30 марта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 оценке и сопоставлении заявкок на участие в конкурсе 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shd w:fill="FFFFFF" w:val="clear"/>
        <w:ind w:left="720" w:right="43" w:hanging="360"/>
        <w:jc w:val="both"/>
        <w:rPr/>
      </w:pPr>
      <w:r>
        <w:rPr/>
        <w:t>Присвоение номеров Участникам конкурса и определение победителя конкурса на право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1 вопросу повестки дня выступил председатель конкурсной комиссии Разумков В.Н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ОАО «Военно-страховая компания»,  в лице Ижевского филиала  ОАО «Военно-страховая компания» (сокращенно ОАО «ВСК») набрало 323 балла, ОАО «Межбанковская Региональная Страховая Компания» (сокращенно ОАО «МРСК») набрало 430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/>
        <w:t>1. ОАО «МРСК»;</w:t>
      </w:r>
    </w:p>
    <w:p>
      <w:pPr>
        <w:pStyle w:val="Normal"/>
        <w:jc w:val="both"/>
        <w:rPr/>
      </w:pPr>
      <w:r>
        <w:rPr/>
        <w:t xml:space="preserve">2. ОАО «ВСК».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 присвоить первый номер и  признать победителем ОАО «Межбанковская Региональная Страховая Компания» , присвоить второй номер ОАО «Военно-страховая компания»,  в лице Ижевского филиала  ОАО «Военно-страховая компания»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ешение о присвоении первого номера, признании победителем конкурса ОАО «Межбанковская Региональная Страховая Компания» и о предоставлении ОАО «Межбанковская Региональная Страховая Компания» права заключения договора по страхованию Ответственности за причинение вреда при эксплуатации опасного производственного объекта «ОАО Ижевский завод пластмасс»  на условиях изложенных в конкурсной документации, а также о присвоении второго номера ОАО «Военно-страховая компания»,  в лице Ижевского филиала  ОАО «Военно-страховая компания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АО «Межбанковская Региональная Страховая Компания» и предоставить ОАО «Межбанковская Региональная Страховая Компания» право заключить договор по страхованию Ответственности за причинение вреда при эксплуатации опасного производственного объекта «ОАО Ижевский завод пластмасс» на условиях указанных в конкурсной документации. Присвоить второй номер ОАО «Военно-страховая компания»,  в лице Ижевского филиала  ОАО «Военно-страховая комп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24:00Z</dcterms:created>
  <dc:creator>URIST</dc:creator>
  <dc:description/>
  <cp:keywords/>
  <dc:language>en-US</dc:language>
  <cp:lastModifiedBy>FO</cp:lastModifiedBy>
  <cp:lastPrinted>2010-03-30T16:10:00Z</cp:lastPrinted>
  <dcterms:modified xsi:type="dcterms:W3CDTF">2010-03-30T11:24:00Z</dcterms:modified>
  <cp:revision>2</cp:revision>
  <dc:subject/>
  <dc:title>Протокол </dc:title>
</cp:coreProperties>
</file>