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вскрытия конвертов с заявками на участие в открытом конкурсе по оказанию услуг по  обязательному страхованию Ответственности за причинение вреда при эксплуатации опасного производственного объекта «ОАО Ижевский завод пластм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дмуртская Республика, город Ижевск                                                 30 марта 2010 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Н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ля участия в процедуре вскрытия конвертов с заявками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Председатель конкурсной комиссии Разумков В.Н. открыл и огласил конкурсные заявки конкурсантов:</w:t>
      </w:r>
    </w:p>
    <w:p>
      <w:pPr>
        <w:pStyle w:val="Normal"/>
        <w:jc w:val="both"/>
        <w:rPr/>
      </w:pPr>
      <w:r>
        <w:rPr/>
        <w:t xml:space="preserve">-  ОАО «Военно-страховая компания»,  в лице Ижевского филиала  ОАО «Военно-страховая компания» (сокращенно ОАО «ВСК»),адрес: 426057, г.Ижевск, ул. Бородина,21. </w:t>
      </w:r>
    </w:p>
    <w:p>
      <w:pPr>
        <w:pStyle w:val="Normal"/>
        <w:jc w:val="both"/>
        <w:rPr/>
      </w:pPr>
      <w:r>
        <w:rPr/>
        <w:t xml:space="preserve">- ОАО «Межбанковская Региональная Страховая Компания» (сокращенно ОАО «МРСК»), адрес: 426008, г. Ижевск, ул. Пушкинская,268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и заявки от ОАО «ВСК»  и  ОАО «МРСК», конкурсных заявок от других организац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22:00Z</dcterms:created>
  <dc:creator>URIST</dc:creator>
  <dc:description/>
  <cp:keywords/>
  <dc:language>en-US</dc:language>
  <cp:lastModifiedBy>FO</cp:lastModifiedBy>
  <cp:lastPrinted>2010-03-30T16:02:00Z</cp:lastPrinted>
  <dcterms:modified xsi:type="dcterms:W3CDTF">2010-03-30T11:22:00Z</dcterms:modified>
  <cp:revision>2</cp:revision>
  <dc:subject/>
  <dc:title>Протокол </dc:title>
</cp:coreProperties>
</file>