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по отбору страховой компании для оказание услуг по  страхованию имущества 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29 октябр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Носачев С.В., Шарапов О. В., Каргапольцева Е.В., 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  <w:t>При проведении процедуры рассмотрения заявок на предмет их соответствия конкурсной документации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jc w:val="both"/>
        <w:rPr/>
      </w:pPr>
      <w:r>
        <w:rPr/>
        <w:t>1.</w:t>
        <w:tab/>
        <w:t>Рассмотрение заявки ООО «Росгосстрах-Поволжье»,  в лице  филиала  ООО «Росгосстрах-Поволжье»-Главное Управление по Удмуртской Республике (сокращенно ООО «Росгосстрах-Поволжье»), адрес: 426011, г.Ижевск, ул. Пушкинская,294,  на участие в конкурсе на предмет ее соответствия конкурсной документации.</w:t>
      </w:r>
    </w:p>
    <w:p>
      <w:pPr>
        <w:pStyle w:val="Normal"/>
        <w:jc w:val="both"/>
        <w:rPr/>
      </w:pPr>
      <w:r>
        <w:rPr/>
        <w:t xml:space="preserve">2. </w:t>
        <w:tab/>
        <w:t>Рассмотрение заявки ОАО «Московская Страховая Компания», в лице Ижевского филиала ОАО «МСК» (сокращенно ОАО «МСК»), адрес: 426008, г. Ижевск, ул. Удмуртская, 304, оф.203,  на участие в конкурсе на предмет ее соответствия конкурс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заместитель председателя конкурсной комиссии Носачев С.В. В присутствии членов конкурсной комиссии он огласил конкурсную заявку ООО «Росгосстрах-Поволжье»</w:t>
      </w:r>
      <w:r>
        <w:rPr>
          <w:color w:val="FF0000"/>
        </w:rPr>
        <w:t xml:space="preserve"> </w:t>
      </w:r>
      <w:r>
        <w:rPr/>
        <w:t>и сообщил, что конкурсная заявка ООО «Росгосстрах-Поволжье» соответствует конкурсной документации и поставил перед комиссией вопрос о допуске  ООО «Росгосстрах-Поволжье»  к участию в конкурсе.</w:t>
      </w:r>
    </w:p>
    <w:p>
      <w:pPr>
        <w:pStyle w:val="Normal"/>
        <w:jc w:val="both"/>
        <w:rPr/>
      </w:pPr>
      <w:r>
        <w:rPr/>
        <w:t>Решение о допуске к участию в конкурсе ООО «Росгосстрах-Поволжье» принято комиссией единогласно.</w:t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Росгосстрах-Поволжье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вопросу повестки дня выступил заместитель председателя конкурсной комиссии Носачев С.В. В присутствии членов конкурсной комиссии он огласил конкурсную заявку ОАО «МСК» и сообщил, что конкурсная заявка ОАО «МСК» соответствует конкурсной документации и поставил перед комиссией вопрос о допуске ОАО «МСК» к участию в конкурсе.</w:t>
      </w:r>
    </w:p>
    <w:p>
      <w:pPr>
        <w:pStyle w:val="Normal"/>
        <w:jc w:val="both"/>
        <w:rPr/>
      </w:pPr>
      <w:r>
        <w:rPr/>
        <w:t>Решение о допуске к участию в конкурсе ОАО «МСК» принято комиссией единогласно.</w:t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МСК» соответствующей конкурсной документации и допустить к участию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25:00Z</dcterms:created>
  <dc:creator>URIST</dc:creator>
  <dc:description/>
  <cp:keywords/>
  <dc:language>en-US</dc:language>
  <cp:lastModifiedBy>FO</cp:lastModifiedBy>
  <cp:lastPrinted>2009-10-29T14:51:00Z</cp:lastPrinted>
  <dcterms:modified xsi:type="dcterms:W3CDTF">2009-10-29T12:25:00Z</dcterms:modified>
  <cp:revision>2</cp:revision>
  <dc:subject/>
  <dc:title>Протокол </dc:title>
</cp:coreProperties>
</file>