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оценки и сопоставления заявок на участие в в открытом конкурсе по отбору страховой компании для оказание услуг по  страхованию имущества 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дмуртская Республика, город Ижевск                                              29 октября 2009 года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 что составляет 100% от общего числа членов конкурс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роцедуры определения победителя конкурса представители конкурсантов не при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победителя конкурса на право заключения договора страхования имущества ОАО «Ижевский завод пластмасс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1 вопросу повестки дня выступил Председатель конкурсной комиссии Разумков В.Н., который сообщил, что из анализа поступивших конкурсных заявок следует, что в соответствии с критериями оценки заявок ООО «Росгосстрах-Поволжье» набрало 99 баллов,  ОАО «МСК» набрало 94 бал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>
          <w:sz w:val="22"/>
          <w:szCs w:val="22"/>
        </w:rPr>
        <w:t>1. ООО «Росгосстрах-Поволжь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АО «МСК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конкурса на заключение договора страхования имущества ОАО «Ижевский завод пластмасс»  признать победителем конкурса ООО «Росгосстрах-Поволж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о  присвоении первого номера, признании победителем конкурса ООО «Росгосстрах-Поволжье» и о предоставлении ООО «Росгосстрах-Поволжье» права заключения договора на условиях изложенных в конкурсной документации принято комиссией единоглас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Росгосстрах-Поволжье» - Главное Управление по Удмуртской Республике</w:t>
      </w:r>
      <w:r>
        <w:rPr>
          <w:color w:val="FF0000"/>
        </w:rPr>
        <w:t xml:space="preserve"> </w:t>
      </w:r>
      <w:r>
        <w:rPr/>
        <w:t xml:space="preserve"> и предоставить ООО «Росгосстрах-Поволжье» - Главное Управление по Удмуртской Республике  право заключить договор   страхования имущества ОАО «Ижевский завод пластмасс» на условиях указанных в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Таблица сопоставления зая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sectPr>
      <w:type w:val="nextPage"/>
      <w:pgSz w:w="11906" w:h="16838"/>
      <w:pgMar w:left="1531" w:right="110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3:00Z</dcterms:created>
  <dc:creator>URIST</dc:creator>
  <dc:description/>
  <cp:keywords/>
  <dc:language>en-US</dc:language>
  <cp:lastModifiedBy>FO</cp:lastModifiedBy>
  <cp:lastPrinted>2009-10-29T15:00:00Z</cp:lastPrinted>
  <dcterms:modified xsi:type="dcterms:W3CDTF">2009-10-29T12:33:00Z</dcterms:modified>
  <cp:revision>2</cp:revision>
  <dc:subject/>
  <dc:title>Протокол </dc:title>
</cp:coreProperties>
</file>