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/>
      </w:pPr>
      <w:r>
        <w:rPr>
          <w:b/>
        </w:rPr>
        <w:t xml:space="preserve">вскрытия конвертов с заявками на участие в в открытом конкурсе по отбору страховой компании для оказание услуг по  страхованию имущества ОАО «Ижевский завод пластмасс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дмуртская Республика, город Ижевск                                             29 октября 2009 года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онкурсная комиссия состоит из 5 (Пять) человек: Разумков В. Н., Носачев С.В., Шарапов О. В., Каргапольцева Е.В., Скорняков С.В.</w:t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присутствуют 4 (Четыре) члена Конкурсной комиссии: Разумков В.Н., Носачев С.В., Шарапов О. В., Каргапольцева Е.В.,  что составляет 100% от общего числа членов конкурсной комиссии.</w:t>
      </w:r>
    </w:p>
    <w:p>
      <w:pPr>
        <w:pStyle w:val="Normal"/>
        <w:jc w:val="both"/>
        <w:rPr/>
      </w:pPr>
      <w:r>
        <w:rPr/>
        <w:b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роведении процедуры вскрытия конвертов с заявками на участие в конкурсе представители конкурсантов не при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рисутствии членов Конкурсной комиссии Ответственный секретарь конкурсной комиссии Шарапов О.В. вскрыл и огласил конкурсные заявки конкурсантов:</w:t>
      </w:r>
    </w:p>
    <w:p>
      <w:pPr>
        <w:pStyle w:val="Normal"/>
        <w:jc w:val="both"/>
        <w:rPr/>
      </w:pPr>
      <w:r>
        <w:rPr/>
        <w:t>- ООО «Росгосстрах-Поволжье»,  в лице  филиала  ООО «Росгосстрах-Поволжье»-Главное Управление по Удмуртской Республике (сокращенно ООО «Росгосстрах-Поволжье»), адрес: 426011, г.Ижевск, ул. Пушкинская,294;</w:t>
      </w:r>
    </w:p>
    <w:p>
      <w:pPr>
        <w:pStyle w:val="Normal"/>
        <w:jc w:val="both"/>
        <w:rPr/>
      </w:pPr>
      <w:r>
        <w:rPr/>
        <w:t>- ОАО «Московская Страховая Компания», в лице Ижевского филиала ОАО «МСК» (сокращенно ОАО «МСК»), адрес: 426008, г. Ижевск, ул. Удмуртская, 304, оф.203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нкурсной комиссии Шарапов О.В. сообщил, что в срок указанный в конкурсной документации поступили заявки от ООО «Росгосстрах-Поволжье»- ГУ по УР, ОАО «МСК»,   конкурсных заявок от других страховых компаний не поступило, и объявил процедуру вскрытия конвертов завершен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 Разумков В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 Носаче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2:25:00Z</dcterms:created>
  <dc:creator>URIST</dc:creator>
  <dc:description/>
  <cp:keywords/>
  <dc:language>en-US</dc:language>
  <cp:lastModifiedBy>FO</cp:lastModifiedBy>
  <cp:lastPrinted>2009-10-29T14:51:00Z</cp:lastPrinted>
  <dcterms:modified xsi:type="dcterms:W3CDTF">2009-10-29T12:25:00Z</dcterms:modified>
  <cp:revision>2</cp:revision>
  <dc:subject/>
  <dc:title>Протокол </dc:title>
</cp:coreProperties>
</file>