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31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ЕНИЕ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о проведении открытого конкурс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именование Заказчика: </w:t>
            </w:r>
            <w:r>
              <w:rPr>
                <w:sz w:val="24"/>
                <w:szCs w:val="24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Адрес: </w:t>
            </w:r>
            <w:r>
              <w:rPr>
                <w:sz w:val="24"/>
                <w:szCs w:val="24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лефон: </w:t>
            </w:r>
            <w:r>
              <w:rPr>
                <w:sz w:val="24"/>
                <w:szCs w:val="24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кс  </w:t>
            </w:r>
            <w:r>
              <w:rPr>
                <w:sz w:val="24"/>
                <w:szCs w:val="24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лица</w:t>
            </w:r>
            <w:r>
              <w:rPr>
                <w:sz w:val="24"/>
                <w:szCs w:val="24"/>
              </w:rPr>
              <w:t xml:space="preserve">: Шарапов Олег Викторович, тел. 917-430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pp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мет конкурс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ключение договора страхования залогового имущества при частичном обеспечении договора об открытии рамочной кредитной линии с лимитом в сумме 100 000 000,00 рублей  на срок до 28.01.2011г. с  </w:t>
            </w:r>
            <w:r>
              <w:rPr>
                <w:sz w:val="24"/>
                <w:szCs w:val="24"/>
              </w:rPr>
              <w:t>Удмуртским отделением № 8618 Сбербанка России ОАО</w:t>
            </w:r>
            <w:r>
              <w:rPr>
                <w:bCs/>
                <w:sz w:val="24"/>
                <w:szCs w:val="24"/>
              </w:rPr>
              <w:t xml:space="preserve">;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:</w:t>
            </w:r>
            <w:r>
              <w:rPr>
                <w:sz w:val="24"/>
                <w:szCs w:val="24"/>
              </w:rPr>
              <w:t xml:space="preserve"> с момента вступления договора в силу до 28.01.2011г.</w:t>
            </w:r>
          </w:p>
        </w:tc>
      </w:tr>
      <w:tr>
        <w:trPr>
          <w:trHeight w:val="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/>
            </w:pPr>
            <w:r>
              <w:rPr>
                <w:b/>
                <w:sz w:val="24"/>
                <w:szCs w:val="24"/>
              </w:rPr>
              <w:t>Начальная (максимальная) цена</w:t>
            </w:r>
            <w:r>
              <w:rPr>
                <w:sz w:val="24"/>
                <w:szCs w:val="24"/>
              </w:rPr>
              <w:t xml:space="preserve"> договора  устанавливается при подписании договор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Форма, сроки и порядок оплаты: </w:t>
            </w:r>
            <w:r>
              <w:rPr>
                <w:sz w:val="24"/>
                <w:szCs w:val="24"/>
              </w:rPr>
              <w:t>Страховая премия уплачивается Страхователем путем безналичного расче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роки и порядок оплаты определяются в соответствии с договором</w:t>
            </w:r>
            <w:r>
              <w:rPr/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валюте. </w:t>
            </w:r>
            <w:r>
              <w:rPr>
                <w:sz w:val="24"/>
                <w:szCs w:val="24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>Плата за настоящую конкурсную документацию не взимается</w:t>
            </w:r>
            <w:r>
              <w:rPr>
                <w:sz w:val="24"/>
                <w:szCs w:val="24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4"/>
                <w:szCs w:val="24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4"/>
                <w:szCs w:val="24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казчик вправе внести изменения в конкурсную документацию </w:t>
            </w:r>
            <w:r>
              <w:rPr>
                <w:sz w:val="24"/>
                <w:szCs w:val="24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4"/>
                <w:szCs w:val="24"/>
              </w:rPr>
              <w:t>Зая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участие в конкурсе</w:t>
            </w:r>
            <w:r>
              <w:rPr>
                <w:sz w:val="24"/>
                <w:szCs w:val="24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</w:t>
              <w:br/>
              <w:t>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и окончания приема заявок на участие в конкурсе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sz w:val="24"/>
                <w:szCs w:val="24"/>
              </w:rPr>
              <w:t>с «29» сентября 2009 года до «28» октября 2009 года _до 14-00 часов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26065, г. Ижевск, ул. Автозаводская, 7,  каб. 204</w:t>
            </w:r>
          </w:p>
        </w:tc>
      </w:tr>
      <w:tr>
        <w:trPr>
          <w:trHeight w:val="10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4"/>
                <w:szCs w:val="24"/>
              </w:rPr>
              <w:t>«29» октябр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4"/>
                <w:szCs w:val="24"/>
              </w:rPr>
              <w:t xml:space="preserve"> «29» октября 2009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4"/>
                <w:szCs w:val="24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4"/>
                <w:szCs w:val="24"/>
              </w:rPr>
              <w:t xml:space="preserve"> «29» октября 2009 года в 14-00 часов 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4"/>
                <w:szCs w:val="24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4"/>
                <w:szCs w:val="24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4"/>
                <w:szCs w:val="24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/>
            </w:pPr>
            <w:r>
              <w:rPr/>
              <w:t>- Лицензия на осуществление деятельности на оказание услуг по данному виду страхования, выданная Федеральной службой страхового надзора 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4"/>
                <w:szCs w:val="24"/>
              </w:rPr>
      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/>
            </w:pPr>
            <w:r>
              <w:rPr>
                <w:szCs w:val="24"/>
              </w:rPr>
              <w:t>- Предлагаемые условия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/>
            </w:pPr>
            <w:r>
              <w:rPr>
                <w:szCs w:val="24"/>
              </w:rPr>
              <w:t>- Опись документов, представляемых на участие в конкурсе (форма 4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>- Проект договора страхования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Критерии оценки и сопоставления заявок на участие в конкурсе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4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3"/>
              <w:gridCol w:w="2494"/>
              <w:gridCol w:w="3665"/>
              <w:gridCol w:w="668"/>
              <w:gridCol w:w="1984"/>
            </w:tblGrid>
            <w:tr>
              <w:trPr>
                <w:trHeight w:val="93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№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Критерий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Показател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Бал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</w:rPr>
                    <w:t>Максимальный балл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.</w:t>
                  </w:r>
                </w:p>
              </w:tc>
              <w:tc>
                <w:tcPr>
                  <w:tcW w:w="6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азмер страховой ставки (% от страховой суммы)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80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.1.</w:t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недвижимое имущество</w:t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От 0,06 и ниже 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0</w:t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0</w:t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6 до 0,07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3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7 до 0,08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От  0,08 и выше 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1.2.</w:t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борудование</w:t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7 и ниже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0</w:t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0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7 до 0,08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3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8 до 0,09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86" w:hRule="atLeast"/>
                <w:cantSplit w:val="true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т 0,09 и выше</w:t>
                  </w:r>
                </w:p>
              </w:tc>
              <w:tc>
                <w:tcPr>
                  <w:tcW w:w="6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0</w:t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.</w:t>
                  </w:r>
                </w:p>
              </w:tc>
              <w:tc>
                <w:tcPr>
                  <w:tcW w:w="68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Дополнительные условия программы страхова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2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  <w:t>2.1.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личие  филиала по обслуживанию клиентов в г. Ижевск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  <w:t>2.2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азмер собственных средств должен быть не менее 500 млн.руб. на последнюю отчетную дату.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  <w:t>2.3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ъем премий, собранных компанией за прошедший финансовый год по имущественным видам страхования – не менее 300 млн.руб. *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  <w:t>2.4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Наличие аккредитации и лимитов в Сбербанке России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jc w:val="center"/>
                    <w:rPr>
                      <w:rFonts w:ascii="Times New Roman" w:hAnsi="Times New Roman" w:cs="Times New Roman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0"/>
                    </w:rPr>
                    <w:t>2.5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ейтинг надежности страховщика **</w:t>
                  </w:r>
                </w:p>
                <w:p>
                  <w:pPr>
                    <w:pStyle w:val="1KGK9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0" w:after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Style13"/>
                    <w:spacing w:before="0" w:after="0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ивысшая надежност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высокая надежност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right"/>
                    <w:rPr/>
                  </w:pPr>
                  <w:r>
                    <w:rPr>
                      <w:bCs/>
                      <w:szCs w:val="24"/>
                    </w:rPr>
                    <w:t>достаточная надежност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right"/>
                    <w:rPr/>
                  </w:pPr>
                  <w:r>
                    <w:rPr>
                      <w:bCs/>
                      <w:szCs w:val="24"/>
                    </w:rPr>
                    <w:t>приемлемая надежност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0"/>
                    </w:rPr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right"/>
                    <w:rPr/>
                  </w:pPr>
                  <w:r>
                    <w:rPr>
                      <w:bCs/>
                      <w:szCs w:val="24"/>
                    </w:rPr>
                    <w:t>удовлетворительная надежность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KGK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*Объем премий рассчитывается по данным формы ведомственного государственного статистического наблюдения № 1-С «Сведения об основных показателях деятельности страховой организации» за год, предшествующий году (за 2008г.)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** Рейтинг надежности страховщика: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- «наивысшая надежность» соответствует показателям: AAA "Фитч Инк" (Fitch Inc), Aaa "Мудис Инвестор Сервис" (Moody's Investor Service), AAA "Стэндард энд Пурс" (Standard &amp; Poor's) или рейтинг российских рейтинговых агентств, соответствующих уровню «наивысшая надежность»;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- «высокая надежность» соответствует показателям: АА+, АА, АА- "Фитч Инк" (Fitch Inc), Aal, Aa2, АаЗ "Мудис Инвестор Сервис" (Moody's Investor Service), AA+, АА, АА- "Стэндард энд Пурс" (Standard &amp; Poor's) или рейтинг российских рейтинговых агентств, соответствующих уровню «высокая надежность»;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/>
            </w:pPr>
            <w:r>
              <w:rPr>
                <w:sz w:val="20"/>
              </w:rPr>
              <w:t>- «достаточная надежность» соответствует показателям: А+, А, А- "Фитч Инк" (Fitch Inc), Al, A2, A3 "Мудис Инвестор Сервис" (Moody's Investor Service), A+, А, А- "Стэндард энд Пурс" (Standard &amp; Poor's) или рейтинг российских рейтинговых агентств, соответствующих уровню «достаточная надежность»;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- «приемлемая надежность» соответствует показателям: ВВВ+, ВВВ, ВВВ- "Фитч Инк" (Fitch Inc), Baal, Baa2, ВааЗ "Мудис Инвестор Сервис" (Moody's Investor Service), BBB+, ВВВ, ВВВ- "Стэндард энд Пурс" (Standard &amp; Poor's) или рейтинг российских рейтинговых агентств, соответствующих уровню «приемлемая надежность»;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/>
            </w:pPr>
            <w:r>
              <w:rPr>
                <w:sz w:val="20"/>
              </w:rPr>
              <w:t xml:space="preserve">- «удовлетворительная надежность» соответствует показателям: ВВ+, ВВ, ВВ- "Фитч Инк" (Fitch Inc), Bal, Ba2, ВаЗ "Мудис Инвестор Сервис" (Moody's Investor Service), BB+, ВВ, ВВ- "Стэндард энд Пурс" (Standard &amp; Poor's) или рейтинг российских рейтинговых агентств, соответствующих уровню «удовлетворительная надежность». 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</w:tc>
      </w:tr>
      <w:tr>
        <w:trPr>
          <w:trHeight w:val="1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заключения договора </w:t>
            </w:r>
          </w:p>
          <w:p>
            <w:pPr>
              <w:pStyle w:val="Normal"/>
              <w:shd w:fill="FFFFFF" w:val="clear"/>
              <w:spacing w:before="7" w:after="0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 случае, если конкурс признан несостоявшимся, заключение договора в соответствии с п.5.1 настоящей конкурсной документации осуществляется  в срок не ранее 10 (Десяти) календарных дней и н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озднее 45 (Сорока пяти) календарных дней с момента размещения на официальном сайте </w:t>
            </w:r>
            <w:r>
              <w:rPr>
                <w:color w:val="000000"/>
                <w:spacing w:val="-1"/>
                <w:sz w:val="24"/>
                <w:szCs w:val="24"/>
              </w:rPr>
              <w:t>Заказчика протокола рассмотрения заявок на участие в конкурсе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В случае, если конкурс признан состоявшимся, заключение договора в соответствии с п.5.1 настоящей конкурсной документации осуществляется  в срок не ранее 10 (Десяти) календарных дней и н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позднее 45 (Сорока пяти) календарных дней с момента размещения на официальном сайте </w:t>
            </w:r>
            <w:r>
              <w:rPr>
                <w:color w:val="000000"/>
                <w:spacing w:val="-1"/>
                <w:sz w:val="24"/>
                <w:szCs w:val="24"/>
              </w:rPr>
              <w:t>Заказчика протокола рассмотрения заявок на участие в конкурс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заявки на участие в конкурсе</w:t>
            </w:r>
            <w:r>
              <w:rPr>
                <w:sz w:val="24"/>
                <w:szCs w:val="24"/>
              </w:rPr>
              <w:t xml:space="preserve"> не требуется.</w:t>
            </w:r>
          </w:p>
        </w:tc>
      </w:tr>
      <w:tr>
        <w:trPr>
          <w:trHeight w:val="5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исполнения контракта</w:t>
            </w:r>
            <w:r>
              <w:rPr>
                <w:sz w:val="24"/>
                <w:szCs w:val="24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422" w:leader="none"/>
      </w:tabs>
      <w:spacing w:lineRule="auto" w:line="240" w:before="0" w:after="0"/>
      <w:ind w:left="2422" w:hanging="72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47:00Z</dcterms:created>
  <dc:creator>FO</dc:creator>
  <dc:description/>
  <cp:keywords/>
  <dc:language>en-US</dc:language>
  <cp:lastModifiedBy>FO</cp:lastModifiedBy>
  <dcterms:modified xsi:type="dcterms:W3CDTF">2009-09-30T05:48:00Z</dcterms:modified>
  <cp:revision>1</cp:revision>
  <dc:subject/>
  <dc:title>№ п/п</dc:title>
</cp:coreProperties>
</file>